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Приложение №14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образования «Суоярвский район»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«О бюджете муниципального образования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 </w:t>
      </w:r>
      <w:r>
        <w:rPr/>
        <w:t>«Суоярвский район» на 2019 год</w:t>
      </w:r>
    </w:p>
    <w:p>
      <w:pPr>
        <w:pStyle w:val="Header"/>
        <w:rPr/>
      </w:pPr>
      <w:r>
        <w:rPr/>
        <w:t xml:space="preserve">                                                                                             </w:t>
      </w:r>
      <w:r>
        <w:rPr/>
        <w:t>и  на плановый период 2020 и 2021 года»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муниципального образования «Суоярвский район» на 2019 год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ind w:right="-14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143" w:hanging="360"/>
        <w:jc w:val="center"/>
        <w:rPr>
          <w:sz w:val="24"/>
        </w:rPr>
      </w:pPr>
      <w:r>
        <w:rPr>
          <w:sz w:val="24"/>
        </w:rPr>
        <w:t>Муниципальные внутренние заимствования муниципального образования «Суоярвский район» на 2019 год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тыс.руб.)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20"/>
        <w:gridCol w:w="13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ы муниципальных внутренних заимств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ные кредиты от других бюджетов бюджетной системы Российской Федерации в валюте Российской Федерации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8 99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на пополнение остатков средств на счетах местных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 99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 них на пополнение остатков средств на счетах местных бюджетов</w:t>
              <w:tab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редиты кредитных организаций в валюте Российской Федерации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 63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 63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Итого муниципальные внутренние заимствования,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 64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 63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8 995,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04:00Z</dcterms:created>
  <dc:creator>Асият</dc:creator>
  <dc:description/>
  <cp:keywords/>
  <dc:language>en-US</dc:language>
  <cp:lastModifiedBy>аап</cp:lastModifiedBy>
  <dcterms:modified xsi:type="dcterms:W3CDTF">2019-04-01T13:50:00Z</dcterms:modified>
  <cp:revision>81</cp:revision>
  <dc:subject/>
  <dc:title>Приложение 6</dc:title>
</cp:coreProperties>
</file>