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tabs>
          <w:tab w:val="clear" w:pos="709"/>
          <w:tab w:val="left" w:pos="141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 Совета депутатов МО «Суоярвский район» «О внесении изменений в Решение Совета депутатов МО «Суоярвский район» «О бюджете МО «Суоярвский район» на 2019 год и плановый период 2020 и 2021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емые депутаты! </w:t>
      </w:r>
    </w:p>
    <w:p>
      <w:pPr>
        <w:pStyle w:val="Normal"/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аше рассмотрение выносится проект решения о внесении изменений в бюджет МО «Суоярвский район» на 2019 год, где общий объем доходов бюджета равен 453 469 150 рублей; общий объем расходов районного бюджета в сумме 460 319 150 рублей;  дефицит  районного бюджета в сумме 6 850,0 тыс.руб. или 5,5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9"/>
          <w:tab w:val="left" w:pos="93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ставленном Вам проекте объем доходов и расходов по сравнению с последним решением сессии </w:t>
      </w:r>
      <w:r>
        <w:rPr>
          <w:b/>
          <w:bCs/>
          <w:sz w:val="28"/>
          <w:szCs w:val="28"/>
        </w:rPr>
        <w:t>увеличен</w:t>
      </w:r>
      <w:r>
        <w:rPr>
          <w:sz w:val="28"/>
          <w:szCs w:val="28"/>
        </w:rPr>
        <w:t xml:space="preserve">  за счёт межбюджетных трансфертов из бюджета Республики  Карелия  на  сумму  21 455 995,34 руб.,  в том числе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За счет субсидий из бюджета РК на  21 455 995,34 руб., эт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здание в общеобразовательных организациях, расположенных в сельской местности, условий для занятий физической культурой и спортом – 2 260 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я бюджетам на поддержку отрасли культуры – 197 142,54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убсидии бюджетам на софинансирование капитальных вложений в объекты муниципальной собственности - 10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 xml:space="preserve"> млн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поддержку местных инициатив граждан,проживающих в городских и сельских поселениях РК – 3 236 852,8 руб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и в целях реализации мероприятий по сносу аварийных многоквартирных домов – 1762 тыс.руб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бсидия местным бюджетам на реализацию мероприятий государственной программы Республики Карелия "Развитие транспортной системы" -4 млн. руб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Межбюджетных трансферты, передаваемых бюджету района из бюджетов поселений на осуществление части полномочий по решению вопросов местного значения в соответствии с заключенными соглашениями– 304,5 тыс. руб., эт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от юр и физлиц 360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прочих остатков целевых денежных средств (-112 448,6)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ДФЛ на 8,0 млн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алога на совокупный доход на 325,0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оступлений по госпошлине на 800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от продажи земли 9 23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т прочих неналоговых доходов на 599 973,26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увеличение за счет целевых на 22120495,34 руб. по тем же направлениям расходов, что и в доход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средствам увеличение на 9 629 754,66 руб.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по сносу аварийных домов – 1762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ремонт дошкольной группы Суоеки -297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коммунальных услуг – 4188,6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субсидии на эффективное управление муниципальными финансами – 637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субсидии Развитие культуры – 158,7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 по ППМИ – 44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отация поселениям – 200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по подпрограмме «Комплексная безопасность муниц.образовательных организ» - 146,5 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И.В.Маслей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финансового управления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ВВЕД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Осн"/>
    <w:basedOn w:val="Normal"/>
    <w:qFormat/>
    <w:pPr>
      <w:ind w:firstLine="720"/>
      <w:jc w:val="both"/>
    </w:pPr>
    <w:rPr>
      <w:rFonts w:eastAsia="Batang;바탕"/>
      <w:bCs/>
      <w:iCs/>
      <w:color w:val="000000"/>
      <w:szCs w:val="28"/>
    </w:rPr>
  </w:style>
  <w:style w:type="paragraph" w:styleId="13">
    <w:name w:val="Стиль ТекстОсн + 13 пт"/>
    <w:basedOn w:val="Style20"/>
    <w:qFormat/>
    <w:pPr/>
    <w:rPr>
      <w:rFonts w:ascii="Journal" w:hAnsi="Journal" w:cs="Journal"/>
      <w:bCs w:val="false"/>
      <w:sz w:val="26"/>
    </w:rPr>
  </w:style>
  <w:style w:type="paragraph" w:styleId="Style21">
    <w:name w:val="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2">
    <w:name w:val="ЗАКЛЮЧ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  <w:szCs w:val="32"/>
    </w:rPr>
  </w:style>
  <w:style w:type="paragraph" w:styleId="Style23">
    <w:name w:val="ПОД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4">
    <w:name w:val="ГЛАВА"/>
    <w:basedOn w:val="Normal"/>
    <w:qFormat/>
    <w:pPr>
      <w:ind w:firstLine="720"/>
      <w:jc w:val="both"/>
    </w:pPr>
    <w:rPr>
      <w:b/>
      <w:sz w:val="28"/>
      <w:szCs w:val="28"/>
      <w:lang w:val="en-US"/>
    </w:rPr>
  </w:style>
  <w:style w:type="paragraph" w:styleId="Style25">
    <w:name w:val="ПАРАГРАФ"/>
    <w:basedOn w:val="Normal"/>
    <w:qFormat/>
    <w:pPr>
      <w:spacing w:before="0" w:after="240"/>
      <w:jc w:val="center"/>
    </w:pPr>
    <w:rPr>
      <w:b/>
      <w:i/>
      <w:sz w:val="28"/>
      <w:szCs w:val="28"/>
    </w:rPr>
  </w:style>
  <w:style w:type="paragraph" w:styleId="Style26">
    <w:name w:val="НПА"/>
    <w:basedOn w:val="Normal"/>
    <w:qFormat/>
    <w:pPr>
      <w:spacing w:lineRule="exact" w:line="260"/>
      <w:jc w:val="center"/>
    </w:pPr>
    <w:rPr>
      <w:color w:val="FFFFFF"/>
      <w:sz w:val="2"/>
      <w:szCs w:val="2"/>
    </w:rPr>
  </w:style>
  <w:style w:type="paragraph" w:styleId="Style27">
    <w:name w:val="Стиль ВВЕДЕНИЕ + Темно-красный"/>
    <w:basedOn w:val="Style17"/>
    <w:qFormat/>
    <w:pPr/>
    <w:rPr>
      <w:color w:val="800000"/>
      <w:sz w:val="24"/>
    </w:rPr>
  </w:style>
  <w:style w:type="paragraph" w:styleId="14">
    <w:name w:val="14"/>
    <w:basedOn w:val="Normal"/>
    <w:qFormat/>
    <w:pPr>
      <w:ind w:firstLine="709"/>
      <w:jc w:val="both"/>
    </w:pPr>
    <w:rPr>
      <w:sz w:val="26"/>
      <w:szCs w:val="26"/>
    </w:rPr>
  </w:style>
  <w:style w:type="paragraph" w:styleId="32">
    <w:name w:val="Текст3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Текст4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14:00Z</dcterms:created>
  <dc:creator>shihova</dc:creator>
  <dc:description/>
  <cp:keywords/>
  <dc:language>en-US</dc:language>
  <cp:lastModifiedBy>аап</cp:lastModifiedBy>
  <cp:lastPrinted>2018-02-24T11:43:00Z</cp:lastPrinted>
  <dcterms:modified xsi:type="dcterms:W3CDTF">2019-03-22T05:44:00Z</dcterms:modified>
  <cp:revision>127</cp:revision>
  <dc:subject/>
  <dc:title/>
</cp:coreProperties>
</file>