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4.2020</w:t>
        <w:tab/>
        <w:tab/>
        <w:tab/>
        <w:tab/>
        <w:tab/>
        <w:t xml:space="preserve">                                                                        № 2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«Суоярвский район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 1 квартал  2020 года </w:t>
      </w:r>
    </w:p>
    <w:p>
      <w:pPr>
        <w:pStyle w:val="List"/>
        <w:numPr>
          <w:ilvl w:val="0"/>
          <w:numId w:val="0"/>
        </w:numPr>
        <w:ind w:left="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а основании п.5 ст.264.2. Бюджетного кодекса Российской Федерации, п.2 ст.26 Решения Совета депутатов муниципального образования «Суоярвский район» от 24.11.2016 года № 359 «Об утверждении Положения о бюджетном процессе муниципального образования «Суоярвский район»,  </w:t>
      </w:r>
      <w:r>
        <w:rPr>
          <w:sz w:val="28"/>
          <w:szCs w:val="28"/>
        </w:rPr>
        <w:t xml:space="preserve">администрация муниципального образования «Суоярвский район»  </w:t>
      </w:r>
      <w:r>
        <w:rPr>
          <w:b/>
          <w:sz w:val="28"/>
          <w:szCs w:val="28"/>
        </w:rPr>
        <w:t>ПОСТАНОВЛЯЕТ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«Суоярвский район» за 1 квартал  2020 года по доходам в сумме 87 781 320,78 руб., расходам в сумме 83 885 651,01 руб. с превышением доходов над расходами в сумме 3 895 669,77 руб., с показателями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образования «Суоярвский район» за 1 квартал 2020 года по кодам классификации доходов бюджета, согласно приложению № 1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бюджета муниципального образования «Суоярвский район» за 1 квартал 2020 года по ведомственной структуре расходов  бюджета, согласно приложению № 2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образования «Суоярвский район»  года по разделам и подразделам классификации расходов бюджета за 1 квартал 2020 года, согласно приложению № 3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муниципального образования «Суоярвский район» за 1 квартал 2020 года по кодам классификации источников финансирования дефицита бюджета, согласно приложению № 4 к настоящему постановлению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Опубликовать данное постановление на официальном сайте муниципального образования «Суоярвский район»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оставляю за собой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</w:t>
        <w:tab/>
        <w:t>Р.В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  </w:t>
      </w:r>
    </w:p>
    <w:p>
      <w:pPr>
        <w:pStyle w:val="Normal"/>
        <w:rPr/>
      </w:pPr>
      <w:r>
        <w:rPr>
          <w:sz w:val="22"/>
          <w:szCs w:val="22"/>
        </w:rPr>
        <w:t>Разослать: дело, финансовое управление, Совет депутатов муниципального образования «Суоярвский район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5:00Z</dcterms:created>
  <dc:creator>Надежда</dc:creator>
  <dc:description/>
  <cp:keywords/>
  <dc:language>en-US</dc:language>
  <cp:lastModifiedBy>Пользователь</cp:lastModifiedBy>
  <cp:lastPrinted>2020-05-18T12:49:00Z</cp:lastPrinted>
  <dcterms:modified xsi:type="dcterms:W3CDTF">2020-05-18T09:49:00Z</dcterms:modified>
  <cp:revision>33</cp:revision>
  <dc:subject/>
  <dc:title/>
</cp:coreProperties>
</file>