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выдаче Обществу с ограниченной ответственностью «Феникс» (ООО «Феникс») Республика Карелия, Суоярвский район, п. Тойвола, ул. Центральная , д.11 кв.1 лицензии на розничную продажу алкогольной продукции за регистрационным № 10РПА0000619 от 14 октября 2014 г., срок действия лицензии 3 года до 14 октября 2017 г. для осуществления лицензируемого вида деятельности – розничной продажи алкогольной продукции в магазине  «Продукты», расположенном по адресу: Республика Карелия, пос. Лахколампи, ул.Северная, д. 10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сыркова Т. Е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10-15T08:18:00Z</dcterms:modified>
  <cp:revision>48</cp:revision>
  <dc:subject/>
  <dc:title> </dc:title>
</cp:coreProperties>
</file>