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Надежда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577, от 06 декабря 2013 г. Российская Федерация, Республика Карелия, г. Суоярви,ул. Ленина, д. 30В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лицензируемый вид деятельности в магазине ООО «Надежда»,  расположенного по адресу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Республика Карелия, г. Суоярви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агазин «Надежда», ул. Кайманова  напротив дома №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Исполнитель: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Псыркова Т. Е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47:00Z</dcterms:created>
  <dc:creator>User</dc:creator>
  <dc:description/>
  <cp:keywords/>
  <dc:language>en-US</dc:language>
  <cp:lastModifiedBy>Admin</cp:lastModifiedBy>
  <cp:lastPrinted>2012-05-17T12:34:00Z</cp:lastPrinted>
  <dcterms:modified xsi:type="dcterms:W3CDTF">2015-12-08T06:47:00Z</dcterms:modified>
  <cp:revision>2</cp:revision>
  <dc:subject/>
  <dc:title> </dc:title>
</cp:coreProperties>
</file>