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 xml:space="preserve">Администрация муниципального образования «Суоярвский район» извещает о принятом решении о продлении Обществу с ограниченной ответственностью «Жак» (ООО «Жак») Республика Карелия, г. Суоярви лицензии на розничную продажу алкогольной продукции за регистрационным № 10РАО0000008 от 05 мая 2008 г. для осуществления лицензируемого вида деятельности – розничной продажи алкогольной продукции в обособленных подразделениях: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 xml:space="preserve"> </w:t>
      </w:r>
      <w:r>
        <w:rPr/>
        <w:t>- магазин «Зумруд», расположенном по адресу: Республика Карелия, г.Суоярви, ул. Первомайская, д. 5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 xml:space="preserve"> </w:t>
      </w:r>
      <w:r>
        <w:rPr/>
        <w:t xml:space="preserve">-  кафе – бар «Сим – Сим», расположенном по адресу: Республика Карелия,     г. Суоярви, ул. Первомайская, д. 5 а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сыркова Т. Е.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04-29T12:48:00Z</dcterms:modified>
  <cp:revision>50</cp:revision>
  <dc:subject/>
  <dc:title> </dc:title>
</cp:coreProperties>
</file>