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правление дел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нищенко Е.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екращении срока действия лиценз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Жак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АО0000008, от 05 мая 2008 г. Российская Федерация, Республика Карелия, г.Суоярви, ул. Первомайская, д. 5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лицензируемый вид деятельност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магазин ООО «Жак» - продукты,  расположенного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Российская Федерация, Республика Карелия, г.Суоярви, ул. Первомайская, д. 5. </w:t>
      </w:r>
    </w:p>
    <w:p>
      <w:pPr>
        <w:pStyle w:val="Normal"/>
        <w:rPr/>
      </w:pPr>
      <w:r>
        <w:rPr>
          <w:sz w:val="24"/>
          <w:szCs w:val="24"/>
        </w:rPr>
        <w:t>- кафе – бар «Сим-Сим»,  расположенного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оссийская Федерация, Республика Карелия, г.Суоярви, ул. Первомайская, д. 5А.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-14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User</cp:lastModifiedBy>
  <cp:lastPrinted>2012-05-17T12:34:00Z</cp:lastPrinted>
  <dcterms:modified xsi:type="dcterms:W3CDTF">2015-05-12T07:58:00Z</dcterms:modified>
  <cp:revision>16</cp:revision>
  <dc:subject/>
  <dc:title> </dc:title>
</cp:coreProperties>
</file>