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бществу с ограниченной ответственностью «Радуга», ООО «Радуга»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536 от 17 июля 2013г., Российская Федерация, Республика Карелия, 185030, гор. Петрозаводск, ул. Калинина, д. 8, кв.77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  <w:r>
        <w:rPr>
          <w:sz w:val="24"/>
          <w:szCs w:val="24"/>
        </w:rPr>
        <w:t xml:space="preserve">Российская Федерация, Республика Карелия, Суоярвский район, пос. Найстенъярви, ул. Дальняя, д. 3-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сыркова Т. Е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81457) 5-14-7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07-22T17:20:00Z</cp:lastPrinted>
  <dcterms:modified xsi:type="dcterms:W3CDTF">2014-07-16T08:01:00Z</dcterms:modified>
  <cp:revision>43</cp:revision>
  <dc:subject/>
  <dc:title> </dc:title>
</cp:coreProperties>
</file>