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Лес», ООО « Лес»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/>
        </w:rPr>
        <w:t>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33 от 15 декабря 2006г., Российская Федера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Республика Карелия, Суоярвский район, г. Суоярви, пер. Ржевский, д.14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ах, расположенных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/>
      </w:pPr>
      <w:r>
        <w:rPr>
          <w:sz w:val="24"/>
          <w:szCs w:val="24"/>
        </w:rPr>
        <w:t>1.Российская Федерация, Республика Карелия,  г.Суоярви, ул. Суоярвское шоссе д.15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Российская Федерация, Республика Карелия, г.Суоярви, ул.Суоярвское шоссе д.7 </w:t>
      </w:r>
      <w:r>
        <w:rPr>
          <w:sz w:val="24"/>
          <w:szCs w:val="24"/>
          <w:u w:val="single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Голикова Н.В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51472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11-21T14:20:00Z</cp:lastPrinted>
  <dcterms:modified xsi:type="dcterms:W3CDTF">2013-11-26T11:32:00Z</dcterms:modified>
  <cp:revision>9</cp:revision>
  <dc:subject/>
  <dc:title> </dc:title>
</cp:coreProperties>
</file>