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дминистрация муниципального образования «Суоярвский район» представляет сведения о принятом решении о продлении лицензии на розничную продажу алкогольной продукции Обществу с ограниченной ответственностью « Центр» ООО «Центр» , </w:t>
      </w:r>
      <w:r>
        <w:rPr>
          <w:sz w:val="24"/>
          <w:szCs w:val="24"/>
          <w:u w:val="single"/>
        </w:rPr>
        <w:t>за 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№ 10РПА0000633., Российская Федерация, Республика Карелия, Суоярвский район, п. Поросозеро, ул. Центральная , д.57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>для осуществления лицензируемого вида деятельности в вино- водочном отделе магазина  « Выгода», расположенный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Российская Федерация, Республика Карелия, Суоярвский район, пос. Поросозеро, ул. Центральная , д. 57</w:t>
      </w:r>
      <w:r>
        <w:rPr>
          <w:sz w:val="24"/>
          <w:szCs w:val="24"/>
          <w:u w:val="single"/>
        </w:rPr>
        <w:t>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  <w:t>Исполнитель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сыркова Т. 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81457) 5-14-72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32:00Z</dcterms:created>
  <dc:creator>User</dc:creator>
  <dc:description/>
  <cp:keywords/>
  <dc:language>en-US</dc:language>
  <cp:lastModifiedBy>User</cp:lastModifiedBy>
  <cp:lastPrinted>2013-11-07T12:38:00Z</cp:lastPrinted>
  <dcterms:modified xsi:type="dcterms:W3CDTF">2015-12-30T12:14:00Z</dcterms:modified>
  <cp:revision>46</cp:revision>
  <dc:subject/>
  <dc:title> </dc:title>
</cp:coreProperties>
</file>