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Администрация муниципального образования «Суоярвский район» извещает о принятом решении о переоформлении Обществу с ограниченной ответственностью «Сириус» (ООО «Сириус») Республика Карелия, Суоярвский район, пос. Найстенъярви, ул. Северная, д. 3 лицензии на розничную продажу алкогольной продукции за регистрационным № 10РПА0000426 от 09. 08. 2006 г    для осуществления лицензируемого вида деятельности – розничной продажи алкогольной продукции в магазинах  расположенных по адресу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- РК, Суоярвский район, пос. Найстенъярви, ул. Сплавучасток,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- РК, Суоярвский район, пос. Найстенъярви, ул. Ленина,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- РК, Суоярвский район, пос. Найстенъярви, ул. Зеленая,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- РК, Суоярвский район, пос. Найстенъярви, ул. Ленина, д. 23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сыркова Т. Е.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09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08-07T10:58:00Z</dcterms:modified>
  <cp:revision>6</cp:revision>
  <dc:subject/>
  <dc:title> </dc:title>
</cp:coreProperties>
</file>