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ОО «Зевс»,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№ 10РПА0000436, от 19 февраля 2014 г. Российская Федерация, Республика Карелия, г.Петрозаводск, ул. Боровая д. 11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лицензируемый вид деятельности в магазинах ООО «Зевс» - продукты,  расположенных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оссийская Федерация, Республика Карелия, Суоярвский район, пос. Пийтсиеки, ул. Шоссейная,д.11; Республика Карелия, Суоярвский район, пос. Пийтсиеки, ул. Центральная, д. 16 Б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Псыркова Т. Е. </w:t>
      </w:r>
      <w:r>
        <w:rPr>
          <w:i/>
          <w:sz w:val="16"/>
          <w:szCs w:val="16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2:00Z</dcterms:created>
  <dc:creator>User</dc:creator>
  <dc:description/>
  <cp:keywords/>
  <dc:language>en-US</dc:language>
  <cp:lastModifiedBy>RePack by SPecialiST</cp:lastModifiedBy>
  <cp:lastPrinted>2012-05-17T12:34:00Z</cp:lastPrinted>
  <dcterms:modified xsi:type="dcterms:W3CDTF">2014-02-27T08:08:00Z</dcterms:modified>
  <cp:revision>11</cp:revision>
  <dc:subject/>
  <dc:title> </dc:title>
</cp:coreProperties>
</file>