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51562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>"СУОЯРВСКИЙ РАЙОН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86870, г. Суоярви, ул. Шельшакова, 6, Факс: 51046, Телефон: 514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На основании пункта 34 в разделе «полезная информация» постановления администрации муниципального образования «Суоярвский район» от 03.11.2009 г. № 498 «О внесении дополнений в постановление администрации муниципального образования «Суоярвский район» от 10.07.2009 г. № 280 «Об официальном Интернет-портале органов местного самоуправления муниципального образования «Суоярвский район» прошу разместить информацию о прекращении лицензи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«Администрация муниципального образования «Суоярвский район представляет сведения о принятом решении о прекращении лицензии на розничную продажу алкогольной продукции </w:t>
      </w:r>
      <w:r>
        <w:rPr>
          <w:sz w:val="24"/>
          <w:szCs w:val="24"/>
          <w:u w:val="single"/>
        </w:rPr>
        <w:t>ООО «Смак», за регистрационным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№ 10РПА0000414, от 17 июля 2012 г. Российская Федерация, Республика Карелия, г. Суоярви,ул. Гагарина, д. 11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>лицензируемый вид деятельности в магазине ООО «Смак»,  расположенного по адресу: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оссийская Федерация, Республика Карелия, г. Суоярви: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магазин «Смак», ул. Гагарина, д. 1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Исполнитель: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Псыркова Т. Е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81457) 5-14-7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32:00Z</dcterms:created>
  <dc:creator>User</dc:creator>
  <dc:description/>
  <cp:keywords/>
  <dc:language>en-US</dc:language>
  <cp:lastModifiedBy>User</cp:lastModifiedBy>
  <cp:lastPrinted>2012-05-17T12:34:00Z</cp:lastPrinted>
  <dcterms:modified xsi:type="dcterms:W3CDTF">2015-07-16T06:42:00Z</dcterms:modified>
  <cp:revision>18</cp:revision>
  <dc:subject/>
  <dc:title> </dc:title>
</cp:coreProperties>
</file>