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министрация муниципального образования «Суоярвский район представляет сведения о принятом решении о выдаче лицензии на розничную продажу алкогольной продукции Суоярвскому районному потребительскому обществу , Суоярвское райпо</w:t>
      </w:r>
      <w:r>
        <w:rPr>
          <w:sz w:val="24"/>
          <w:szCs w:val="24"/>
          <w:u w:val="single"/>
        </w:rPr>
        <w:t xml:space="preserve">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№ 10РПА0000535 от 11 июля 2013г., Российская Федерация, Республика Карелия, 186830, гор. Суоярви, ул. Победы, д.18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1.Российская Федерация, Республика Карелия, Суоярвский район, пос. Леппясюрья, ул. Центральная , д. 30</w:t>
      </w:r>
      <w:r>
        <w:rPr>
          <w:sz w:val="24"/>
          <w:szCs w:val="24"/>
          <w:u w:val="single"/>
        </w:rPr>
        <w:t>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Голикова Н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07-23T16:48:00Z</cp:lastPrinted>
  <dcterms:modified xsi:type="dcterms:W3CDTF">2013-07-23T12:48:00Z</dcterms:modified>
  <cp:revision>38</cp:revision>
  <dc:subject/>
  <dc:title> </dc:title>
</cp:coreProperties>
</file>