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Администрация муниципального образования «Суоярвский район» извещает о принятом решении о продлении Суоярвскому районному потребительскому обществу (Суоярвское райпо) Республика Карелия, г. Суоярви, ул. Победы, д. 18А  лицензии на розничную продажу алкогольной продукции за регистрационным № 10РПА0000535 от 11 июля 2013 г. по 11 июля 2015 года для осуществления лицензируемого вида деятельности – розничной продажи алкогольной продукции в обособленных подразделениях, расположенных по адресам: Республика Карелия, Суоярвский район, пос. Леппясюрья, ул. Центральная, д. 30., Суоярвский район, пос. Суйстамо, д. б/н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>Псыркова Т. Е.  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7-07T08:37:00Z</dcterms:modified>
  <cp:revision>49</cp:revision>
  <dc:subject/>
  <dc:title> </dc:title>
</cp:coreProperties>
</file>