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дминистрация муниципального образования «Суоярвский район представляет сведения о принятом решении о выдаче лицензии на розничную продажу алкогольной продукции Обществу с ограниченной ответственностью «Феникс» ООО « Феникс» з</w:t>
      </w:r>
      <w:r>
        <w:rPr>
          <w:sz w:val="24"/>
          <w:szCs w:val="24"/>
          <w:u w:val="single"/>
        </w:rPr>
        <w:t>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№ 10РПА0000547 от 09 сентября 2013г., Российская Федерация, Республика Карелия, , гор. Суоярвский район, п. Тойвола, ул. Центральная, д.11,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1.Российская Федерация, Республика Карелия, Суоярвский район, пос. Лахколампи, ул. Северная , д. 10</w:t>
      </w:r>
      <w:r>
        <w:rPr>
          <w:sz w:val="24"/>
          <w:szCs w:val="24"/>
          <w:u w:val="single"/>
        </w:rPr>
        <w:t>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Голикова Н.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09-11T14:26:00Z</cp:lastPrinted>
  <dcterms:modified xsi:type="dcterms:W3CDTF">2013-09-11T10:29:00Z</dcterms:modified>
  <cp:revision>41</cp:revision>
  <dc:subject/>
  <dc:title> </dc:title>
</cp:coreProperties>
</file>