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Феник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547, от 09 сентября  2013 г. Российская Федерация, Республика Карелия, Суоярвский район, пос. Тойвола, ул. Центральная, д. 11, кв. 1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е ООО «Феникс» - продукты,  расположенных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пос. Лахколампи, ул. Северная, д. 10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сыркова Т. Е. 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457) 5-14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2:00Z</dcterms:created>
  <dc:creator>User</dc:creator>
  <dc:description/>
  <cp:keywords/>
  <dc:language>en-US</dc:language>
  <cp:lastModifiedBy>Admin</cp:lastModifiedBy>
  <cp:lastPrinted>2012-05-17T12:34:00Z</cp:lastPrinted>
  <dcterms:modified xsi:type="dcterms:W3CDTF">2014-09-09T12:48:00Z</dcterms:modified>
  <cp:revision>14</cp:revision>
  <dc:subject/>
  <dc:title> </dc:title>
</cp:coreProperties>
</file>