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досрочном прекращении действия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досрочном прекращении действия лицензии на розничную продажу алкогольной продукции </w:t>
      </w:r>
      <w:r>
        <w:rPr>
          <w:sz w:val="24"/>
          <w:szCs w:val="24"/>
          <w:u w:val="single"/>
        </w:rPr>
        <w:t>ООО «Люкс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418, от 26. 12. 2008 г. Российская Федерация, Республика Карелия, Суоярвский район, пос. Поросозеро, ул. Антикайнена, д. б/н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лицензируемый вид деятельности в магазине ООО «Люкс»,  расположенного по адресу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Республика Карелия,</w:t>
      </w:r>
    </w:p>
    <w:p>
      <w:pPr>
        <w:pStyle w:val="FR5"/>
        <w:spacing w:lineRule="auto" w:line="360" w:before="0" w:after="0"/>
        <w:rPr/>
      </w:pPr>
      <w:r>
        <w:rPr>
          <w:rFonts w:cs="Times New Roman" w:ascii="Times New Roman" w:hAnsi="Times New Roman"/>
          <w:u w:val="single"/>
        </w:rPr>
        <w:t xml:space="preserve">- вино – водочный отдел ООО «Люкс» в магазине «Продукты», Суоярвский район,               пос. Поросозеро, ул. Антикайнена, д. б/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 - 14 – 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5-12-09T11:35:00Z</dcterms:modified>
  <cp:revision>21</cp:revision>
  <dc:subject/>
  <dc:title> </dc:title>
</cp:coreProperties>
</file>