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Ириска» (ООО «Ириска») Республика Карелия, Суоярвский район, п. Суоеки, ул. Шуйская, д.2 кв. 2 лицензии на розничную продажу алкогольной продукции за регистрационным № 10РПА0000590 от 28 февраля 2014 г. для осуществления лицензируемого вида деятельности – розничной продажи алкогольной продукции в магазине  «Парус», расположенном по адресу: Республика Карелия, г.Суоярви, ул. Новоселов, д. б/н, Суоярвский район, пос. Найстеньярви, ул. Ленина, д.б/н, магазин «Светлячок», Суоярвский район, пос. Найстеньярви, ул. Сплавучасток, д. б/н, магазин «Гном», магазин «Фрегат», Суоярвский район, пос. Суоеки, ул. Комсомольская, д. 4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5-12-30T12:50:00Z</dcterms:modified>
  <cp:revision>56</cp:revision>
  <dc:subject/>
  <dc:title> </dc:title>
</cp:coreProperties>
</file>