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правление делам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Е. И. Анищенк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екращ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Радуга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416, от 05 мая 2014 г. Российская Федерация, Республика Карелия, г.Суоярви, ул. Петрозаводское шоссе, д. 23, кв.2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руемый вид деятельности в магазинах ООО «Радуга», расположенных по адресу: 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еспублика Карелия, Суоярвский район, пос. Пийтсиеки, ул.Центральная, д.36, кв. 3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Республика Карелия, Суоярвский район, пос. Лоймола, ул. Суоярвское шоссе, д. 23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Псыркова Т. Е. 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User</cp:lastModifiedBy>
  <cp:lastPrinted>2012-05-17T12:34:00Z</cp:lastPrinted>
  <dcterms:modified xsi:type="dcterms:W3CDTF">2014-05-06T10:22:00Z</dcterms:modified>
  <cp:revision>11</cp:revision>
  <dc:subject/>
  <dc:title> </dc:title>
</cp:coreProperties>
</file>