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выдаче Обществу с ограниченной ответственностью «Карелия» (ООО «Карелия») Республика Карелия, Суоярвский район, пос. Леппясюрья, ул. Центральная, д. 26А лицензии на розничную продажу алкогольной продукции за регистрационным № 10РПА0000630 от 26  декабря 2014 г. для осуществления лицензируемого вида деятельности – розничной продажи алкогольной продукции в магазине  «Карелия», расположенном по адресу: Республика Карелия, Суоярвский район, пос. Леппясюрья, ул. Центральная, д. 26 А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12-26T12:50:00Z</dcterms:modified>
  <cp:revision>50</cp:revision>
  <dc:subject/>
  <dc:title> </dc:title>
</cp:coreProperties>
</file>