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Суоярвскому районному потребительскому обществу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535, от 11 июля 2013 г. Российская Федерация, Республика Карелия,                 г. Суоярви, ул. Победы, д. 18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лицензируемый вид деятельности в магазинах Суоярвского районного потребительского общества, расположенных по адресу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/>
      </w:pPr>
      <w:r>
        <w:rPr>
          <w:sz w:val="24"/>
          <w:szCs w:val="24"/>
        </w:rPr>
        <w:t>Российская Федерация, Республика Карелия, Суоярвский район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агазин «Продукты», пос. Леппясюрья, ул. Центральная, д. 30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магазин № 23 – ТПС, пос. Суйстамо, д. б/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5-07-13T11:33:00Z</dcterms:modified>
  <cp:revision>18</cp:revision>
  <dc:subject/>
  <dc:title> </dc:title>
</cp:coreProperties>
</file>