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Радуга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536, от 17 июля 2013 г. Российская Федерация, Республика Карелия, г. Петрозаводск, ул. Калинина, д. 8, кв. 77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е ООО «Радуга» - продукты,  расположенного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пос. Найстеньярви, ул.Дальняя, д. 3 А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05-12T07:50:00Z</dcterms:modified>
  <cp:revision>14</cp:revision>
  <dc:subject/>
  <dc:title> </dc:title>
</cp:coreProperties>
</file>