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ВикАрт» Республика Карелия, Суоярвский район, пос. Пийтсиёки, ул. Молодежная д.8  лицензии на розничную продажу алкогольной продукции за регистрационным № 10РПА0000417 от 09 декабря 2010 г. для осуществления лицензируемого вида деятельности – розничной продажи алкогольной продукции в обособленных подразделениях, расположенных по адресам: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szCs w:val="28"/>
        </w:rPr>
        <w:t>-магазин «Темочка» Суоярвский район, пос. Пийтсиёки, ул. Центральная, д. 16 Б, пом.2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газин «Темочка2» Суоярвский район, пос. Лоймола, ул. Суоярвское шоссе, д. б/н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агазин «Виктория2» Суоярвский район, пос. Пийтсиёки, ул. Шоссейная, д. 11, пом. 1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газин «Виктория» Суоярвский район, пос. Лоймола, ул. Суоярвское шоссе, д. б/н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10-29T12:33:00Z</dcterms:modified>
  <cp:revision>50</cp:revision>
  <dc:subject/>
  <dc:title> </dc:title>
</cp:coreProperties>
</file>