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ереоформлении лицензии на розничную продажу алкогольной продукции за регистрационным № 10РПА0000416 от 05 мая 2009 года до 04 мая 2014 года обществу с ограниченной ответственностью </w:t>
      </w:r>
      <w:r>
        <w:rPr>
          <w:sz w:val="24"/>
          <w:szCs w:val="24"/>
          <w:u w:val="single"/>
        </w:rPr>
        <w:t>«Радуга», (ООО «Радуга»), Российская Федерация, Республика Карелия,  г.Суоярви, 186870, ул. Петрозаводское шоссе, дом 23_кв.2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лицензируемого вида деятельности на обособленных подразделениях организации, расположенных по адресу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1. Магазин п. Пийтсиёки,ул. Центральная д.36 кв.3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агазин п. Лоймола.ул. Суоярвское шоссе д.2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Голикова Н.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1-07-19T11:54:00Z</cp:lastPrinted>
  <dcterms:modified xsi:type="dcterms:W3CDTF">2013-09-12T11:40:00Z</dcterms:modified>
  <cp:revision>50</cp:revision>
  <dc:subject/>
  <dc:title> </dc:title>
</cp:coreProperties>
</file>