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Ле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33, от 15 декабря 2006 г. Российская Федерация, Республика Карелия, г. Суоярви, пер. Ржевский, д. 14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ах ООО «Лес»,  расположенных по адресу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Республика Карелия, г. Суоярви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магазин ООО «Лес», ул. Суоярвское шоссе, д. 15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агазин ООО «Лес», ул. Суоярвское шоссе, д. 7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4-12-24T08:59:00Z</dcterms:modified>
  <cp:revision>16</cp:revision>
  <dc:subject/>
  <dc:title> </dc:title>
</cp:coreProperties>
</file>