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ункта 34 в разделе «полезная информация» постановления администрации муниципального образования «Суоярвский район» от 03.11.2009 г. № 498 «О внесении дополнений в постановление администрации муниципального образования «Суоярвский район» от 10.07.2009 г. № 280 «Об официальном Интернет-портале органов местного самоуправления муниципального образования «Суоярвский район» прошу разместить информацию о продлении лиценз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 Ника плюс», ООО « Ника плюс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29 от 28 августа 2006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Гагарина,26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Гагарина,26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6:00Z</dcterms:created>
  <dc:creator>User</dc:creator>
  <dc:description/>
  <cp:keywords/>
  <dc:language>en-US</dc:language>
  <cp:lastModifiedBy>User</cp:lastModifiedBy>
  <cp:lastPrinted>2013-08-23T16:55:00Z</cp:lastPrinted>
  <dcterms:modified xsi:type="dcterms:W3CDTF">2013-08-23T13:02:00Z</dcterms:modified>
  <cp:revision>7</cp:revision>
  <dc:subject/>
  <dc:title> </dc:title>
</cp:coreProperties>
</file>