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муниципального образования «Суоярвский район» извещает о принятом решении о выдаче Обществу с ограниченной ответственностью «ГОРНИЦА» (ООО «ГОРНИЦА») Республика Карелия, г.Суоярви пер. Заозерный, д. 28 лицензии на розничную продажу алкогольной продукции за регистрационным</w:t>
      </w:r>
      <w:r>
        <w:rPr/>
        <w:t xml:space="preserve"> </w:t>
      </w:r>
      <w:r>
        <w:rPr>
          <w:sz w:val="24"/>
          <w:szCs w:val="24"/>
        </w:rPr>
        <w:t>№ 10РПО0000237 от 25 декабря  2013 г. для осуществления лицензируемого вида деятельности – розничной продажи алкогольной продукции в кафе «Горница», расположенном по адресу:</w:t>
      </w:r>
      <w:r>
        <w:rPr/>
        <w:t xml:space="preserve"> </w:t>
      </w:r>
      <w:r>
        <w:rPr>
          <w:sz w:val="24"/>
          <w:szCs w:val="24"/>
        </w:rPr>
        <w:t xml:space="preserve">Республика Карелия, г.Суоярви, пер. Комсомольский, д. 4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>Псыркова Т. Е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4-02-12T06:39:00Z</dcterms:modified>
  <cp:revision>4</cp:revision>
  <dc:subject/>
  <dc:title> </dc:title>
</cp:coreProperties>
</file>