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ереоформлении и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Люкс», ООО « Люкс»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/>
        </w:rPr>
        <w:t>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18 от 26 декабря 2008г., Российская Федер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Республика Карелия, Суоярвский район, пос. Поросозеро, ул. Антикайнена, д. б/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вино -водочном отделе магазина»Продукты», расположенного по адресу: Республика Карелия, Суоярвский район, пос. Поросозеро, ул. Антикайнена, д. б/н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сыркова Т. Е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51472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11-21T14:20:00Z</cp:lastPrinted>
  <dcterms:modified xsi:type="dcterms:W3CDTF">2014-12-25T08:47:00Z</dcterms:modified>
  <cp:revision>11</cp:revision>
  <dc:subject/>
  <dc:title> </dc:title>
</cp:coreProperties>
</file>