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4"/>
          <w:lang w:val="en-US"/>
        </w:rPr>
      </w:pPr>
      <w:r>
        <w:rPr>
          <w:color w:val="800080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ССИЙСКАЯ ФЕДЕРАЦИЯ </w:t>
      </w:r>
    </w:p>
    <w:p>
      <w:pPr>
        <w:pStyle w:val="Heading1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УОЯРВСКИЙ РАЙОН"</w:t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  <w:t>186870, г. Суоярви, ул. Шельшакова, 6, Факс: 51046, Телефон: 51450</w:t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  <w:tab/>
      </w:r>
    </w:p>
    <w:p>
      <w:pPr>
        <w:pStyle w:val="Normal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 xml:space="preserve">Администрация муниципального образования «Суоярвский район» извещает о принятом решении о продлении срока действия лицензии Обществу с ограниченной ответственностью «Карелия» (ООО «Карелия») Республика Карелия, Суоярвский район, пос. Леппясюрья, ул. Центральная, д. 26А на розничную продажу алкогольной продукции за регистрационным № 10РПА0000630 от 26  декабря 2014 г. для осуществления лицензируемого вида деятельности – розничной продажи алкогольной продукции в магазине  «Карелия», расположенном по адресу: Республика Карелия, Суоярвский район, пос. Леппясюрья, ул. Центральная, д. 26 А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сполнитель: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</w:rPr>
        <w:t>Псыркова Т. Е.  (81457) 5147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/>
          <w:i/>
          <w:sz w:val="20"/>
          <w:szCs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25:00Z</dcterms:created>
  <dc:creator>User</dc:creator>
  <dc:description/>
  <cp:keywords/>
  <dc:language>en-US</dc:language>
  <cp:lastModifiedBy>Светлана</cp:lastModifiedBy>
  <cp:lastPrinted>2013-11-07T12:38:00Z</cp:lastPrinted>
  <dcterms:modified xsi:type="dcterms:W3CDTF">2015-12-21T13:25:00Z</dcterms:modified>
  <cp:revision>2</cp:revision>
  <dc:subject/>
  <dc:title> </dc:title>
</cp:coreProperties>
</file>