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  <w:t>Администрация муниципального образования «Суоярвский район» извещает о принятом решении о выдаче Обществу с ограниченной ответственностью «Ириска» (ООО «Ириска») Республика Карелия, Суоярвский район, п. Суоеки, ул. Шуйская, д.2 кв. 2 лицензии на розничную продажу алкогольной продукции за регистрационным № 10РПА0000590 от 28 февраля 2014 г. для осуществления лицензируемого вида деятельности – розничной продажи алкогольной продукции в магазине  «Парус», расположенном по адресу: Республика Карелия, г.Суоярви, ул. Новоселов, д. б/н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 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3-04T12:19:00Z</dcterms:modified>
  <cp:revision>46</cp:revision>
  <dc:subject/>
  <dc:title> </dc:title>
</cp:coreProperties>
</file>