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 xml:space="preserve">Администрация муниципального образования «Суоярвский район» извещает о принятом решении о продлении Обществу с ограниченной ответственностью «Айно» (ООО «Айно») Республика Карелия, г. Суоярви лицензии на розничную продажу алкогольной продукции за регистрационным № 10РПА0000434 от 29 мая 2006 г., на срок 1 год до 31 мая 2016 года,   для осуществления лицензируемого вида деятельности – розничной продажи алкогольной продукции на обособленное подразделение - магазин «Айно», расположенного по адресу: Республика Карелия, г.Суоярви, ул. Победы, д.1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сыркова Т. Е.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3-11-07T12:38:00Z</cp:lastPrinted>
  <dcterms:modified xsi:type="dcterms:W3CDTF">2015-05-28T07:00:00Z</dcterms:modified>
  <cp:revision>52</cp:revision>
  <dc:subject/>
  <dc:title> </dc:title>
</cp:coreProperties>
</file>