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екращ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прекращении лицензии на розничную продажу алкогольной продукции </w:t>
      </w:r>
      <w:r>
        <w:rPr>
          <w:sz w:val="24"/>
          <w:szCs w:val="24"/>
          <w:u w:val="single"/>
        </w:rPr>
        <w:t>ООО «Горница»,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№ 10РПА0000237, от 25 декабря 2013 г. Российская Федерация, Республика Карелия, Суоярвский район, г. Суоярви, пер. Заозерный, д. 28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лицензируемый вид деятельности в кафе ООО «Горница» - расположенного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оссийская Федерация, Республика Карелия, Суоярвский район, г. Суоярви, пер. Комсомольский, д. 4 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Псыркова Т. Е. 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1457) 5-14-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32:00Z</dcterms:created>
  <dc:creator>User</dc:creator>
  <dc:description/>
  <cp:keywords/>
  <dc:language>en-US</dc:language>
  <cp:lastModifiedBy>User</cp:lastModifiedBy>
  <cp:lastPrinted>2012-05-17T12:34:00Z</cp:lastPrinted>
  <dcterms:modified xsi:type="dcterms:W3CDTF">2014-12-25T09:02:00Z</dcterms:modified>
  <cp:revision>14</cp:revision>
  <dc:subject/>
  <dc:title> </dc:title>
</cp:coreProperties>
</file>