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СУОЯРВ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2 июля 2021</w:t>
        <w:tab/>
        <w:t xml:space="preserve">                                                                               № ___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 «Суоярвский район»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редоставлению муниципальной услуги «Выдача ордера на проведение земляных работ  на территории Суоярвского городского поселения».</w:t>
      </w:r>
    </w:p>
    <w:p>
      <w:pPr>
        <w:pStyle w:val="HTML"/>
        <w:tabs>
          <w:tab w:val="clear" w:pos="916"/>
          <w:tab w:val="clear" w:pos="1832"/>
          <w:tab w:val="clear" w:pos="5496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Федерального закона от 27.07.2020 № 210-ФЗ «Об организации предоставления государственных и муниципальных услуг», в соответствии с Правилами благоустройства и содержания территории Суоярвского городского поселения, утвержденными решением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и  Совета Суоярвского городского посел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.11.2018 г. № 97</w:t>
      </w:r>
      <w:r>
        <w:rPr>
          <w:sz w:val="26"/>
          <w:szCs w:val="26"/>
        </w:rPr>
        <w:t xml:space="preserve"> и в целях исполнения  пункта 2 распоряжения Главы Республики Карелия от 29.06.2021 № 363-р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>Утвердить Административный регламент администрации муниципального образования «Суоярвский район» по предоставлению муниципальной услуги «Выдача ордера на проведение земляных работ  на территории Суоярвского городского поселения»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от 21.01.2019 № 47 «Об утверждении Административного регламента администрации муниципального образования «Суоярвский район» по предоставлению муниципальной услуги «Выдача ордеров на произведение земляных работ на территории Суоярвского городского поселения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от 15.06.2020 № 464 «О внесении изменений  в постановление Администрации муниципального образования «Суоярвский район»  от  21.01.2019 № 47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156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w:rPr>
          <w:rStyle w:val="FontStyle201"/>
          <w:sz w:val="28"/>
          <w:szCs w:val="28"/>
        </w:rPr>
        <w:t xml:space="preserve">Опубликовать настоящее постановление на официальном сайте  администрации муниципального образования «Суоярвский район»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 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1560" w:leader="none"/>
        </w:tabs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8184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Р.В. Петр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7.9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i/>
        </w:rPr>
        <w:t>Разослать: дело, отдел по развитию инфраструктуры и благоустройства, юридический отдел, управляющий делами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0">
    <w:name w:val="fontstyle20"/>
    <w:basedOn w:val="Style13"/>
    <w:qFormat/>
    <w:rPr/>
  </w:style>
  <w:style w:type="character" w:styleId="PageNumber">
    <w:name w:val="Page Number"/>
    <w:basedOn w:val="Style13"/>
    <w:rPr/>
  </w:style>
  <w:style w:type="character" w:styleId="FontStyle201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40:00Z</dcterms:created>
  <dc:creator>Надежда</dc:creator>
  <dc:description/>
  <dc:language>en-US</dc:language>
  <cp:lastModifiedBy>user</cp:lastModifiedBy>
  <cp:lastPrinted>2021-07-22T15:02:00Z</cp:lastPrinted>
  <dcterms:modified xsi:type="dcterms:W3CDTF">2021-07-22T12:03:00Z</dcterms:modified>
  <cp:revision>4</cp:revision>
  <dc:subject/>
  <dc:title/>
</cp:coreProperties>
</file>