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октября  2021 г.</w:t>
        <w:tab/>
        <w:tab/>
        <w:tab/>
        <w:tab/>
        <w:t xml:space="preserve">                                                        №  8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 утверждении отчета об исполнении бюджета муниципального образования «Суоярвский район» за  9 месяцев  2021 года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сновании п.5 ст.264.2. Бюджетного кодекса Российской Федерации, п.2 ст.26 Решения Совета депутатов муниципального образования «Суоярвский район» от 24.11.2016 года № 359 «Об утверждении Положения о бюджетном процессе муниципального образования «Суоярвский район»</w:t>
      </w:r>
      <w:r>
        <w:rPr>
          <w:b/>
          <w:sz w:val="28"/>
          <w:szCs w:val="28"/>
        </w:rPr>
        <w:t>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«Суоярвский район» за 9 месяцев  2021 года по доходам в сумме 617 135 503,87 руб.,  по расходам в сумме 618 719 877,35 руб. с превышением расходов над доходами в сумме  1 584 373,48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-  по доходам бюджета муниципального образования «Суоярвский район» за 9 месяцев 2021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муниципального образования «Суоярвский район» за 9 месяцев 2021 года по ведомственной структуре расходов 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- по расходам бюджета муниципального образования «Суоярвский район»  по разделам и подразделам классификации расходов бюджета за 9 месяцев 2021 год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«Суоярвский район» за 9 месяцев 2021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постановление на официальном сайте муниципального образования «Суоярвский район»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депутатов муниципального образования «Суоярвский район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Пользователь</cp:lastModifiedBy>
  <cp:lastPrinted>2020-05-18T12:49:00Z</cp:lastPrinted>
  <dcterms:modified xsi:type="dcterms:W3CDTF">2021-10-29T12:26:00Z</dcterms:modified>
  <cp:revision>42</cp:revision>
  <dc:subject/>
  <dc:title/>
</cp:coreProperties>
</file>