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  <w:t>ПРОТОКОЛ  № 2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заседания  Межведомственной комиссии по вопросам обеспечения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санитарно-эпидемиологического благополучия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населения Суоярвского района  (внеочередное)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iCs w:val="false"/>
          <w:color w:val="000000"/>
          <w:sz w:val="24"/>
        </w:rPr>
      </w:pPr>
      <w:r>
        <w:rPr>
          <w:iCs w:val="false"/>
          <w:color w:val="000000"/>
          <w:sz w:val="24"/>
        </w:rPr>
        <w:t>г. Суоярви</w:t>
        <w:tab/>
        <w:tab/>
        <w:tab/>
        <w:tab/>
        <w:t xml:space="preserve">  </w:t>
        <w:tab/>
        <w:tab/>
        <w:tab/>
        <w:tab/>
        <w:tab/>
        <w:tab/>
        <w:t xml:space="preserve">                      22.03.2021 </w:t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заседании присутствовали: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i/>
          <w:color w:val="000000"/>
          <w:sz w:val="24"/>
          <w:u w:val="single"/>
        </w:rPr>
        <w:t>Председательствовал</w:t>
      </w:r>
      <w:r>
        <w:rPr>
          <w:b/>
          <w:color w:val="000000"/>
          <w:sz w:val="24"/>
        </w:rPr>
        <w:t xml:space="preserve">:  </w:t>
      </w:r>
    </w:p>
    <w:p>
      <w:pPr>
        <w:pStyle w:val="Normal"/>
        <w:ind w:left="2694" w:hanging="2694"/>
        <w:jc w:val="both"/>
        <w:rPr>
          <w:color w:val="000000"/>
          <w:sz w:val="24"/>
        </w:rPr>
      </w:pPr>
      <w:r>
        <w:rPr>
          <w:color w:val="000000"/>
          <w:sz w:val="24"/>
        </w:rPr>
        <w:t>Тишкова Т.В.</w:t>
      </w:r>
      <w:r>
        <w:rPr>
          <w:b/>
          <w:color w:val="000000"/>
          <w:sz w:val="24"/>
        </w:rPr>
        <w:t xml:space="preserve"> </w:t>
        <w:tab/>
        <w:t xml:space="preserve">- </w:t>
      </w:r>
      <w:r>
        <w:rPr>
          <w:color w:val="000000"/>
          <w:sz w:val="24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317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317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Присутствовали члены комиссии: </w:t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7"/>
      </w:tblGrid>
      <w:tr>
        <w:trPr>
          <w:trHeight w:val="2629" w:hRule="atLeast"/>
        </w:trPr>
        <w:tc>
          <w:tcPr>
            <w:tcW w:w="10357" w:type="dxa"/>
            <w:tcBorders/>
          </w:tcPr>
          <w:tbl>
            <w:tblPr>
              <w:tblW w:w="101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7579"/>
            </w:tblGrid>
            <w:tr>
              <w:trPr>
                <w:trHeight w:val="2619" w:hRule="atLeast"/>
              </w:trPr>
              <w:tc>
                <w:tcPr>
                  <w:tcW w:w="2547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Чекшина О.Г.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Янчаускене Т.Н.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b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b/>
                      <w:color w:val="000000"/>
                      <w:sz w:val="24"/>
                    </w:rPr>
                    <w:t>и приглашённые: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Макаревич А.Н.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 xml:space="preserve"> </w:t>
                  </w:r>
                </w:p>
              </w:tc>
              <w:tc>
                <w:tcPr>
                  <w:tcW w:w="757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</w:rPr>
                    <w:t>- Ведущий специалист юридического отдела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</w:rPr>
                    <w:t>- Специалист – эксперт территориального отдела Управления РПН г. Сортавала, Лахденпохского, Олонецкого, Суоярвского районов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</w:rPr>
                    <w:t xml:space="preserve">- Заведующая поликлиникой ГБУЗ «Суоярвская ЦРБ»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iCs w:val="false"/>
          <w:color w:val="000000"/>
          <w:sz w:val="24"/>
        </w:rPr>
      </w:pPr>
      <w:r>
        <w:rPr>
          <w:b/>
          <w:iCs w:val="false"/>
          <w:color w:val="000000"/>
          <w:sz w:val="24"/>
          <w:u w:val="single"/>
        </w:rPr>
        <w:t>Вопрос первый:</w:t>
      </w:r>
      <w:r>
        <w:rPr>
          <w:b/>
          <w:iCs w:val="false"/>
          <w:color w:val="000000"/>
          <w:sz w:val="24"/>
        </w:rPr>
        <w:t xml:space="preserve"> </w:t>
      </w:r>
      <w:r>
        <w:rPr>
          <w:rStyle w:val="Emphasis"/>
          <w:b/>
          <w:i w:val="false"/>
          <w:color w:val="000000"/>
          <w:sz w:val="24"/>
        </w:rPr>
        <w:t>О мерах по профилактике полиомиелита, в т.ч. предотвращению завоза и распространения циркулирующего полиовируса вакцинного происхождения типа 2 из Республики Таджикистан</w:t>
      </w:r>
    </w:p>
    <w:p>
      <w:pPr>
        <w:pStyle w:val="Normal"/>
        <w:jc w:val="both"/>
        <w:rPr>
          <w:b/>
          <w:b/>
          <w:iCs w:val="false"/>
          <w:color w:val="000000"/>
          <w:sz w:val="24"/>
        </w:rPr>
      </w:pPr>
      <w:r>
        <w:rPr>
          <w:b/>
          <w:iCs w:val="false"/>
          <w:color w:val="000000"/>
          <w:sz w:val="24"/>
        </w:rPr>
        <w:t>____________________________________________________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u w:val="single"/>
        </w:rPr>
        <w:t>Докладчики:</w:t>
      </w:r>
      <w:r>
        <w:rPr>
          <w:color w:val="000000"/>
          <w:sz w:val="24"/>
        </w:rPr>
        <w:t xml:space="preserve"> Макаревич А.Н., Янчаускене Т.Н., Тишкова Т.В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Голосовали: единогласно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ЕШЕНИЕ: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>По данным Всемирной организации здравоохранения (далее – ВОЗ) в 2019 - 2020 г. в мире значительно возросло число вспышек полиовирусной инфекции. В 2019 г. и 2020 г. зарегистрировано 176 сл. и 140 сл. заболеваний полиомиелитом, вызванным диким полиовирусом типа 1 (в 2018 г. – 33 сл.)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а фоне глобальной сертификации ликвидации дикого полиовируса типа 2 и глобального отказа от использования штамма Сэбина типа 2 в составе оральной полиовирусной вакцины произошло значительное ухудшение эпидситуации в отношении полиомиелита, вызванного циркулирующим полиовирусом вакцинного происхождения типа 2 (далее – цПВВП). 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2020 г. число случаев заболевания, вызванных цПВВП типа 2, увеличилось в 3 раза по сравнению с 2019 г. и в 14 раз по сравнению с 2018 г. (2018 г. – 71 сл., 2019 г. – 366 сл., 2020 г. – 1018 сл.). Высокий риск международного распространения отмечен ВОЗ для 23-х стран, </w:t>
        <w:br/>
        <w:t>где зарегистрированы вспышки полиомиелита, связанного с цПВВП типа 2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текущем году в Республике Таджикистан изолирован цПВВП типа 2. Вирус завезен с территории Пакистана. 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 данным генетического секвенирования, проведенного Национальным центром по лабораторной диагностике полиомиелита </w:t>
        <w:br/>
        <w:t>(ФГБНУ ФНЦИРИП им. М.П. Чумакова РАН), срок циркуляции вируса на территории Таджикистана может составлять от 2 лет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Полиовирусы вакцинного происхождения (далее – ПВВП) – полиовирусы, в значительной степени дивергировавшие от прародителей – аттенуированных вакцинных штаммов Сэбина, входящих в состав оральной полиовирусной вакцины (далее – ОПВ). Формирование ПВВП является следствием длительной репликации вируса в организме одного или нескольких неиммунных к полиовирусу хозяев, в результате чего в геноме вируса накапливаются мутации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Подобно диким полиовирусам, ПВВП обладают нейровирулентностью</w:t>
        <w:br/>
        <w:t>и способны к длительной трансмиссии. При недостаточном охвате иммунизацией против полиомиелита, возможно формирование вспышек данной инфекции. В этой связи ПВВП являются серьезной проблемой на завершающем этапе Глобальной программы ликвидации полиомиелит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Выделение ПВВП любого типа из любого источника (в пробах от людей и сточной воды) является чрезвычайной ситуацией и требует незамедлительного проведения качественного эпидемиологического расследования и реализации противоэпидемических мероприятий в соответствии с действующим санитарным законодательством и методическими документами ВОЗ. Особое внимание следует уделять срокам реализации мероприятий с целью предотвращения дальнейшего распространения ПВВП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Чувствительность и качество эпидемиологического надзора характеризуется настороженностью  в отношении синдрома острого вялого паралича </w:t>
      </w:r>
      <w:r>
        <w:rPr>
          <w:color w:val="000000"/>
          <w:sz w:val="24"/>
          <w:lang w:val="en-US"/>
        </w:rPr>
        <w:t>(ОВП) и  должно обеспечиваться посредством выявления заболеваний с данным синдромом у детей до 15 лет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Расчетное (ожидаемое) число заболеваний с синдромом ОВП с учетом численности детского населения в возрасте до 15 лет в Республике Карелия составляет 1 случай в год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В 2020г. случаев ОВП не зарегистрировано; по первоначальному диагнозу в 2019г.- 1 сл.; 2018г зарегистрировано 2 случая ОВП. Однако, по окончательной классификации данные случаи не подтверждены, расчетный показатель не выполнен. Территория Республики Карелия признана «молчащей территорией» с 2015г., что свидетельствует об отсутствии настороженности в отношении данной инфекции.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  <w:lang w:val="en-US"/>
        </w:rPr>
        <w:t>Кроме того, в  республике не достигнут целевой показатель охвата профилактическим прививками против полиомиелита в декретированных возрастах. Своевременность охвата вакцинацией детей в возрасте 12 месяцев в целом по республике в 2020 г. и в 2019 г. составила  90,4 %  и  92,1 % соответственно, своевременность охвата ревакцинацией II в 24 месяца – 82,0 % и 87,9 %,  охват ревакцинацией III детей в возрасте 14 лет составил -  77,0 % и 91,0%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Комиссия 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РЕШИЛА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b/>
        </w:rPr>
        <w:t xml:space="preserve">Главному врачу </w:t>
      </w:r>
      <w:r>
        <w:rPr>
          <w:b/>
          <w:spacing w:val="2"/>
        </w:rPr>
        <w:t>ГБУЗ «Суоярвская ЦРБ» Спирину А.В.</w:t>
      </w:r>
    </w:p>
    <w:p>
      <w:pPr>
        <w:pStyle w:val="ListParagraph"/>
        <w:spacing w:before="0" w:after="0"/>
        <w:contextualSpacing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ListParagraph"/>
        <w:spacing w:before="0" w:after="0"/>
        <w:contextualSpacing/>
        <w:jc w:val="both"/>
        <w:rPr/>
      </w:pPr>
      <w:r>
        <w:rPr>
          <w:sz w:val="24"/>
          <w:szCs w:val="24"/>
        </w:rPr>
        <w:t>1.   Обеспечить:</w:t>
      </w:r>
    </w:p>
    <w:p>
      <w:pPr>
        <w:pStyle w:val="ListParagraph"/>
        <w:spacing w:before="0" w:after="0"/>
        <w:ind w:left="720" w:firstLine="414"/>
        <w:contextualSpacing/>
        <w:jc w:val="both"/>
        <w:rPr/>
      </w:pPr>
      <w:r>
        <w:rPr>
          <w:sz w:val="24"/>
          <w:szCs w:val="24"/>
        </w:rPr>
        <w:t xml:space="preserve">1.1 Проведение многоуровневого анализа иммунизации детского населения против полиомиелита с определением численности детей, </w:t>
        <w:br/>
        <w:t>не привитых против полиомиелита, и получивших менее трех прививок против полиомиелита;</w:t>
      </w:r>
    </w:p>
    <w:p>
      <w:pPr>
        <w:pStyle w:val="ListParagraph"/>
        <w:spacing w:before="0" w:after="0"/>
        <w:ind w:left="720" w:firstLine="414"/>
        <w:contextualSpacing/>
        <w:jc w:val="both"/>
        <w:rPr/>
      </w:pPr>
      <w:r>
        <w:rPr>
          <w:sz w:val="24"/>
          <w:szCs w:val="24"/>
        </w:rPr>
        <w:t>1.2 Пересмотр медицинских отводов и отказов от иммунизации;</w:t>
      </w:r>
    </w:p>
    <w:p>
      <w:pPr>
        <w:pStyle w:val="ListParagraph"/>
        <w:spacing w:before="0" w:after="0"/>
        <w:ind w:left="720" w:firstLine="41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3 проведение иммунизации детей, не привитых против полиомиелита, и получивших менее трех прививок против полиомиелита.</w:t>
      </w:r>
    </w:p>
    <w:p>
      <w:pPr>
        <w:pStyle w:val="ListParagraph"/>
        <w:spacing w:before="0" w:after="0"/>
        <w:ind w:left="720" w:firstLine="41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рганизовать подготовку медицинских работников по вопросам выявления, регистрации, обследования случаев заболеваний, сопровождающихся синдромом острого вялого паралича (далее – ОВП), организации иммунопрофилактики полиомиелита </w:t>
        <w:br/>
        <w:t>(в т.ч. по профилактике вакциноассоциированного полиомиелита).</w:t>
      </w:r>
    </w:p>
    <w:p>
      <w:pPr>
        <w:pStyle w:val="ListParagraph"/>
        <w:spacing w:before="0" w:after="0"/>
        <w:ind w:left="720" w:firstLine="41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1 Расценивать все случаи ОВП у детей в возрасте до 14 лет, прибывших из Республики Таджикистан, как приоритетные вне зависимости от прививочного анамнеза, обследование таких случаев проводить в соответствии с пп. 4.4 – 4.7 СП 3.1.2951-11 «Профилактика полиомиелита», утвержденного постановлением Главного государственного санитарного врача Российской Федерации от 28.07.2011 № 107 (зарегистрировано Минюстом России 24.11.2011, регистрационный № 22378) (далее – СП 3.1.2951-11).</w:t>
      </w:r>
    </w:p>
    <w:p>
      <w:pPr>
        <w:pStyle w:val="ListParagraph"/>
        <w:spacing w:before="0" w:after="0"/>
        <w:ind w:left="720" w:firstLine="414"/>
        <w:contextualSpacing/>
        <w:jc w:val="both"/>
        <w:rPr/>
      </w:pPr>
      <w:r>
        <w:rPr>
          <w:sz w:val="24"/>
          <w:szCs w:val="24"/>
        </w:rPr>
        <w:t xml:space="preserve">2.3 При обращении за медицинской помощью детей в возрасте </w:t>
        <w:br/>
        <w:t xml:space="preserve">до 5 лет, прибывших из Республики Таджикистан в течение последних </w:t>
        <w:br/>
        <w:t>2 лет, обеспечить обследование их на полиовирус (в соответствии с пп. 11.2, 11.4 СП 3.1.2951-11).</w:t>
      </w:r>
    </w:p>
    <w:p>
      <w:pPr>
        <w:pStyle w:val="ListParagraph"/>
        <w:spacing w:before="0" w:after="0"/>
        <w:ind w:left="720" w:firstLine="414"/>
        <w:contextualSpacing/>
        <w:jc w:val="both"/>
        <w:rPr/>
      </w:pPr>
      <w:r>
        <w:rPr>
          <w:sz w:val="24"/>
          <w:szCs w:val="24"/>
        </w:rPr>
        <w:t>2.4 При возобновлении транспортного сообщения между</w:t>
        <w:br/>
        <w:t xml:space="preserve">Республикой Таджикистан и Российской Федерацией обеспечить выявление </w:t>
        <w:br/>
        <w:t>и обследование на полиовирус всех детей в возрасте до 5 лет, прибывших из Республики Таджикистан с момента возобновления транспортного сообщения (в соответствии с пп. 11.2, 11.4 СП 3.1.2951-11).</w:t>
      </w:r>
    </w:p>
    <w:p>
      <w:pPr>
        <w:pStyle w:val="ListParagraph"/>
        <w:spacing w:before="0" w:after="0"/>
        <w:contextualSpacing/>
        <w:jc w:val="both"/>
        <w:rPr/>
      </w:pPr>
      <w:r>
        <w:rPr>
          <w:sz w:val="24"/>
          <w:szCs w:val="24"/>
        </w:rPr>
        <w:t>3.</w:t>
        <w:tab/>
        <w:t xml:space="preserve">При выделении полиовируса типа 2 любого происхождения </w:t>
        <w:br/>
        <w:t>от людей или при подозрении на его выделение:</w:t>
      </w:r>
    </w:p>
    <w:p>
      <w:pPr>
        <w:pStyle w:val="ListParagraph"/>
        <w:spacing w:before="0" w:after="0"/>
        <w:ind w:left="117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</w:t>
        <w:tab/>
      </w:r>
      <w:r>
        <w:rPr>
          <w:color w:val="000000"/>
          <w:sz w:val="24"/>
          <w:szCs w:val="24"/>
        </w:rPr>
        <w:t>Организовать незамедлительную передачу информации медицинскими работниками ЦРБ в Управление Роспотребнадзора по Республике Карелия (экстренное извещение).</w:t>
      </w:r>
    </w:p>
    <w:p>
      <w:pPr>
        <w:pStyle w:val="ListParagraph"/>
        <w:spacing w:before="0" w:after="0"/>
        <w:ind w:left="117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2.</w:t>
        <w:tab/>
        <w:t>Провести комплексную оценку ситуации, определить риск распространения вируса в районе.</w:t>
      </w:r>
    </w:p>
    <w:p>
      <w:pPr>
        <w:pStyle w:val="ListParagraph"/>
        <w:spacing w:before="0" w:after="0"/>
        <w:ind w:left="117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Обеспечить проведение мероприятий в соответствии </w:t>
        <w:br/>
        <w:t>с требованиями СП 3.1.2951-11.</w:t>
      </w:r>
    </w:p>
    <w:p>
      <w:pPr>
        <w:pStyle w:val="ListParagraph"/>
        <w:spacing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Рассмотреть вопрос о дополнительных мерах по профилактике полиомиелита и проинформировать о проведенных мероприятиях территориальный отдел Управления Роспортребнадзора Республики Карелия в г. Сортавала, Питкяранском, Лахденпохском, Олонецком и Суоярвском районах в срок до 20.05.2021</w:t>
      </w:r>
    </w:p>
    <w:p>
      <w:pPr>
        <w:pStyle w:val="ListParagraph"/>
        <w:spacing w:before="0" w:after="0"/>
        <w:ind w:left="117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Специалисту-эксперту территориального отдела Управления роспотребнадзора по Республике Карелия в г. Сортавала, Питкяранстком, Лахденпохском, Олонецком и Суоярвском районах Янчаускене Т.Н</w:t>
      </w:r>
      <w:r>
        <w:rPr>
          <w:sz w:val="24"/>
          <w:szCs w:val="24"/>
        </w:rPr>
        <w:t xml:space="preserve">. </w:t>
      </w:r>
    </w:p>
    <w:p>
      <w:pPr>
        <w:pStyle w:val="ListParagraph"/>
        <w:spacing w:before="0" w:after="0"/>
        <w:contextualSpacing/>
        <w:jc w:val="both"/>
        <w:rPr/>
      </w:pPr>
      <w:r>
        <w:rPr>
          <w:sz w:val="24"/>
          <w:szCs w:val="24"/>
        </w:rPr>
        <w:t>Рекомендовать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Принять меры по усилению эпидемиологического надзора за синдромом ОВП, поддержанию чувствительности и качества эпидемиологического надзора.</w:t>
      </w:r>
    </w:p>
    <w:p>
      <w:pPr>
        <w:pStyle w:val="ListParagraph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выделении полиовируса типа 2 любого происхождения из любого источника (люди, сточная вода) или при подозрении на его выделение:</w:t>
      </w:r>
    </w:p>
    <w:p>
      <w:pPr>
        <w:pStyle w:val="ListParagraph"/>
        <w:ind w:left="1090" w:hanging="0"/>
        <w:jc w:val="both"/>
        <w:rPr/>
      </w:pPr>
      <w:r>
        <w:rPr>
          <w:sz w:val="24"/>
        </w:rPr>
        <w:t>2.1</w:t>
        <w:tab/>
        <w:t>. Провести комплексную оценку ситуации, определить риск распространения вируса в районе.</w:t>
      </w:r>
    </w:p>
    <w:p>
      <w:pPr>
        <w:pStyle w:val="ListParagraph"/>
        <w:spacing w:before="0" w:after="0"/>
        <w:ind w:left="1090" w:hanging="0"/>
        <w:contextualSpacing/>
        <w:jc w:val="both"/>
        <w:rPr/>
      </w:pPr>
      <w:r>
        <w:rPr>
          <w:sz w:val="24"/>
        </w:rPr>
        <w:t>2.2.Обеспечить проведение мероприятий в соответствии с требованиями СП 3.1.2951-11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Председатель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Межведомственной комиссии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о вопросам обеспечения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анитарно-эпидемиологического благополуч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 w:val="24"/>
        </w:rPr>
        <w:t>населения Суоярвского района</w:t>
      </w:r>
      <w:r>
        <w:rPr>
          <w:color w:val="000000"/>
          <w:szCs w:val="28"/>
        </w:rPr>
        <w:t xml:space="preserve">                                                                                 </w:t>
      </w:r>
      <w:r>
        <w:rPr>
          <w:color w:val="000000"/>
          <w:sz w:val="24"/>
        </w:rPr>
        <w:t>Т.В. Тишкова</w:t>
      </w:r>
    </w:p>
    <w:p>
      <w:pPr>
        <w:pStyle w:val="Normal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0" w:hanging="37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80000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 w:val="false"/>
      <w:sz w:val="24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iCs/>
      <w:color w:val="800000"/>
      <w:sz w:val="16"/>
      <w:szCs w:val="16"/>
    </w:rPr>
  </w:style>
  <w:style w:type="character" w:styleId="7">
    <w:name w:val="Основной текст (7)_"/>
    <w:qFormat/>
    <w:rPr>
      <w:b/>
      <w:bCs/>
      <w:sz w:val="23"/>
      <w:szCs w:val="23"/>
      <w:shd w:fill="FFFFFF" w:val="clear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Cs/>
      <w:iCs w:val="false"/>
      <w:sz w:val="24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iCs w:val="false"/>
      <w:color w:val="000000"/>
      <w:sz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iCs w:val="false"/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0" w:after="540"/>
      <w:ind w:hanging="940"/>
    </w:pPr>
    <w:rPr>
      <w:b/>
      <w:bCs/>
      <w:iCs w:val="false"/>
      <w:color w:val="000000"/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480" w:after="240"/>
      <w:jc w:val="both"/>
    </w:pPr>
    <w:rPr>
      <w:iCs w:val="false"/>
      <w:color w:val="000000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iCs w:val="false"/>
      <w:color w:val="000000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iCs w:val="false"/>
      <w:color w:val="000000"/>
      <w:sz w:val="24"/>
    </w:rPr>
  </w:style>
  <w:style w:type="paragraph" w:styleId="ListParagraph">
    <w:name w:val="List Paragraph"/>
    <w:basedOn w:val="Normal"/>
    <w:qFormat/>
    <w:pPr>
      <w:suppressAutoHyphens w:val="true"/>
      <w:spacing w:before="0" w:after="160"/>
      <w:ind w:left="720" w:hanging="0"/>
      <w:contextualSpacing/>
    </w:pPr>
    <w:rPr>
      <w:iCs w:val="false"/>
      <w:color w:val="000000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3:59:00Z</dcterms:created>
  <dc:creator>defal</dc:creator>
  <dc:description/>
  <dc:language>en-US</dc:language>
  <cp:lastModifiedBy>user</cp:lastModifiedBy>
  <cp:lastPrinted>2020-03-16T09:27:00Z</cp:lastPrinted>
  <dcterms:modified xsi:type="dcterms:W3CDTF">2021-03-23T14:01:00Z</dcterms:modified>
  <cp:revision>3</cp:revision>
  <dc:subject/>
  <dc:title>ПРОТОКОЛ</dc:title>
</cp:coreProperties>
</file>