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 2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образования «Суоярвский район»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21 год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и  на плановый период 2022 и 2023 года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бюджета муниципального образования «Суоярвский район», закрепляемые за ними виды (подвиды) доходов бюджета муниципального образования «Суоярвский район» на 2021 год и плановый период 2022 и 2023 года</w:t>
      </w:r>
    </w:p>
    <w:p>
      <w:pPr>
        <w:pStyle w:val="Normal"/>
        <w:jc w:val="center"/>
        <w:rPr>
          <w:b/>
          <w:b/>
          <w:bCs/>
          <w:spacing w:val="-8"/>
          <w:lang w:val="ru-RU"/>
        </w:rPr>
      </w:pPr>
      <w:r>
        <w:rPr>
          <w:b/>
          <w:bCs/>
          <w:spacing w:val="-8"/>
          <w:lang w:val="ru-RU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88"/>
        <w:gridCol w:w="6432"/>
      </w:tblGrid>
      <w:tr>
        <w:trPr>
          <w:trHeight w:val="577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главного администратора доходов и вида (подвида) доходов бюджет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ого образования «Суоярвский район»</w:t>
            </w:r>
          </w:p>
        </w:tc>
      </w:tr>
      <w:tr>
        <w:trPr>
          <w:trHeight w:val="86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ов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муниципального образования "Суоярвский район"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4000 1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50 05 0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 11 05013 05 1000 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 05013 05 2000 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1000 12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2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05 1000 12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05 2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1000 12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2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1000 120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2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05 1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</w:t>
            </w:r>
            <w:r>
              <w:rPr>
                <w:sz w:val="22"/>
                <w:szCs w:val="22"/>
                <w:lang w:val="ru-RU"/>
              </w:rPr>
              <w:t>065</w:t>
            </w:r>
            <w:r>
              <w:rPr>
                <w:sz w:val="22"/>
                <w:szCs w:val="22"/>
              </w:rPr>
              <w:t xml:space="preserve"> 05 0000 13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 06013 05 0000 43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4 01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1 05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51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1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2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6549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99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302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097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304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7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576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2</w:t>
            </w:r>
            <w:r>
              <w:rPr>
                <w:sz w:val="22"/>
                <w:szCs w:val="22"/>
                <w:lang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999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10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5 0000 1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60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303 05 00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21962770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02 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9 05 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/>
              </w:rPr>
              <w:t>2 07 05030 05 0000 1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15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оярвское городское поселение</w:t>
            </w:r>
          </w:p>
        </w:tc>
      </w:tr>
      <w:tr>
        <w:trPr>
          <w:trHeight w:val="10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1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1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2 01010 01 0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2 01041 01 0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2 01042 01 0000 12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16 11050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альные органы Федеральной налоговой службы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Налог на доходы физических лиц</w:t>
            </w:r>
            <w:r>
              <w:rPr>
                <w:sz w:val="22"/>
                <w:szCs w:val="22"/>
                <w:lang w:val="ru-RU"/>
              </w:rPr>
              <w:t xml:space="preserve">* 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2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2 0000 11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Единый налог на вмененный доход для отдельных видов деятельности</w:t>
            </w: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Единый сельскохозяйственный налог</w:t>
            </w: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0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</w:t>
            </w:r>
            <w:r>
              <w:rPr>
                <w:sz w:val="22"/>
                <w:szCs w:val="22"/>
                <w:lang w:val="ru-RU"/>
              </w:rPr>
              <w:t>10129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 xml:space="preserve">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инистерство внутренних дел по Республике Карел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16 10123 01 0051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ый правовой комитет Республики Карел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05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</w:r>
            </w:hyperlink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06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т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07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08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13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14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15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16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17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19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01203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о природопользованию и экологии Республики Карел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1 16 10123 01 0051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1 16 11050 01 0000 140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-284" w:firstLine="284"/>
        <w:jc w:val="both"/>
        <w:rPr/>
      </w:pPr>
      <w:r>
        <w:rPr>
          <w:sz w:val="22"/>
          <w:szCs w:val="22"/>
          <w:lang w:val="ru-RU"/>
        </w:rPr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54" w:gutter="0" w:header="567" w:top="623" w:footer="409" w:bottom="4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8160</wp:posOffset>
              </wp:positionH>
              <wp:positionV relativeFrom="paragraph">
                <wp:posOffset>27940</wp:posOffset>
              </wp:positionV>
              <wp:extent cx="419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из 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3.8pt;mso-wrap-distance-left:0pt;mso-wrap-distance-right:0pt;mso-wrap-distance-top:0pt;mso-wrap-distance-bottom:0pt;margin-top:2.2pt;mso-position-vertical-relative:text;margin-left:54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  <w:r>
                      <w:rPr>
                        <w:rStyle w:val="PageNumber"/>
                        <w:lang w:val="ru-RU"/>
                      </w:rPr>
                      <w:t xml:space="preserve">из </w:t>
                    </w: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1 из </w:t>
    </w:r>
    <w:r>
      <w:rPr/>
      <w:t>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59" w:leader="none"/>
        <w:tab w:val="right" w:pos="103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664836537E2A2F84439A81EC56652E567E51602ED8A9D60E24E7D3E660888F59A4CE6B6709FAE8D5DECB4D05047D2C6A8BA68639A8E78Dm6W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58:00Z</dcterms:created>
  <dc:creator>D_Mash</dc:creator>
  <dc:description/>
  <cp:keywords/>
  <dc:language>en-US</dc:language>
  <cp:lastModifiedBy>Хвойнитская</cp:lastModifiedBy>
  <cp:lastPrinted>2016-11-10T14:31:00Z</cp:lastPrinted>
  <dcterms:modified xsi:type="dcterms:W3CDTF">2021-12-08T12:13:00Z</dcterms:modified>
  <cp:revision>27</cp:revision>
  <dc:subject>Нормативно-правовые акты МО</dc:subject>
  <dc:title>Администраторы доходов</dc:title>
</cp:coreProperties>
</file>