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 Совета депутатов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«Суоярвский район»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а 2021 год и плановый период 2022 и 2023 года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Суоярвски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образования «Суоярвский район» на 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ункта</w:t>
                  </w:r>
                </w:p>
                <w:tbl>
                  <w:tblPr>
                    <w:tblW w:w="13555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119"/>
                    <w:gridCol w:w="2126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424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25-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-2 793,3</w:t>
                        </w:r>
                      </w:p>
                    </w:tc>
                    <w:tc>
                      <w:tcPr>
                        <w:tcW w:w="211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 406,7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 406,7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8 200,0</w:t>
                        </w:r>
                      </w:p>
                    </w:tc>
                    <w:tc>
                      <w:tcPr>
                        <w:tcW w:w="211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2 630,3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3 037,0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3856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0 406,7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9 837,0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8 443,7</w:t>
                        </w:r>
                      </w:p>
                    </w:tc>
                    <w:tc>
                      <w:tcPr>
                        <w:tcW w:w="21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3856,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8 606,7</w:t>
                        </w:r>
                      </w:p>
                    </w:tc>
                    <w:tc>
                      <w:tcPr>
                        <w:tcW w:w="211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Муниципального образования «Суоярвский район 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на 2022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  <w:tbl>
                  <w:tblPr>
                    <w:tblW w:w="13565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129"/>
                    <w:gridCol w:w="2126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425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22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1 693,0</w:t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31 693,0</w:t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 000,0</w:t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11 693,0</w:t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31 693,0</w:t>
                        </w:r>
                      </w:p>
                    </w:tc>
                    <w:tc>
                      <w:tcPr>
                        <w:tcW w:w="21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20 000,0</w:t>
                        </w:r>
                      </w:p>
                    </w:tc>
                    <w:tc>
                      <w:tcPr>
                        <w:tcW w:w="212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3"/>
      </w:tblGrid>
      <w:tr>
        <w:trPr>
          <w:trHeight w:val="375" w:hRule="atLeast"/>
        </w:trPr>
        <w:tc>
          <w:tcPr>
            <w:tcW w:w="14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ого образования «Суоярвский район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3518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1911"/>
              <w:gridCol w:w="2268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умма</w:t>
                  </w:r>
                </w:p>
              </w:tc>
              <w:tc>
                <w:tcPr>
                  <w:tcW w:w="41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1 684,0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41 684,0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 434,8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0 000,0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1 684,0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41 684,0</w:t>
                  </w:r>
                </w:p>
              </w:tc>
              <w:tc>
                <w:tcPr>
                  <w:tcW w:w="1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 434,8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0 000,0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098" w:gutter="0" w:header="567" w:top="62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Пользователь</cp:lastModifiedBy>
  <cp:lastPrinted>2021-11-11T16:47:00Z</cp:lastPrinted>
  <dcterms:modified xsi:type="dcterms:W3CDTF">2021-12-29T06:45:00Z</dcterms:modified>
  <cp:revision>19</cp:revision>
  <dc:subject/>
  <dc:title/>
</cp:coreProperties>
</file>