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Приложение №12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образования «Суоярвский район»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«О бюджете муниципального образования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 </w:t>
      </w:r>
      <w:r>
        <w:rPr/>
        <w:t>«Суоярвский район» на 2021 год</w:t>
      </w:r>
    </w:p>
    <w:p>
      <w:pPr>
        <w:pStyle w:val="Header"/>
        <w:rPr/>
      </w:pPr>
      <w:r>
        <w:rPr/>
        <w:t xml:space="preserve">                                                                                                </w:t>
      </w:r>
      <w:r>
        <w:rPr/>
        <w:t>и  на плановый период 2022 и 2023 года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межбюджетных трансфертов, передаваемых из бюджета муниципального образования «Суоярвский район» в 2021 году бюджетам поселений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объема д</w:t>
      </w:r>
      <w:r>
        <w:rPr>
          <w:color w:val="000000"/>
          <w:sz w:val="24"/>
          <w:szCs w:val="24"/>
        </w:rPr>
        <w:t>отаций бюджетам поселений на выравнивание бюджетной обеспеченности в 2021 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района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0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56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9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45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8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3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19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7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29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98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8 7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00 000,00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 в 2021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356 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56 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144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143 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 xml:space="preserve">                       </w:t>
            </w:r>
            <w:r>
              <w:rPr>
                <w:b/>
                <w:color w:val="0070C0"/>
                <w:sz w:val="24"/>
              </w:rPr>
              <w:t>1 000 600,00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3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венций бюджетам поселений на 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 в 2021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10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4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бюджетам поселений на обеспечение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10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510 7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5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й бюджетам поселений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75 608 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8 794 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697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186 100 300,00</w:t>
            </w:r>
          </w:p>
        </w:tc>
      </w:tr>
    </w:tbl>
    <w:p>
      <w:pPr>
        <w:pStyle w:val="Normal"/>
        <w:ind w:right="-1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6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й бюджетам поселений на обеспечение мероприятий по переселению граждан из аварийного жилищного фонда, передаваемых из бюджета Республики Карелия на 2021 год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767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7 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88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1 873 700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7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бюджетам поселений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 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422 1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50 8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71 4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309 0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93 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1 247 410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8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поддержку развития практик инициативного бюджетирования в муниципальных образованиях 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 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ь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 xml:space="preserve">          </w:t>
            </w:r>
            <w:r>
              <w:rPr>
                <w:b/>
                <w:color w:val="0070C0"/>
                <w:sz w:val="24"/>
              </w:rPr>
              <w:t>17 500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9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 субсидии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(этап 2020 года – срок реализации  2021 год)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59 169 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59 169 3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0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и на реализацию мероприятий по переселению граждан из аварийного жилищного фонда (этап 2020 года – срок реализации  2021 год)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00 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600 400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1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иных межбюджетных трансфертов на реализацию отдельных мероприятий по повышению комфортности условий проживания граждан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7 170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67 170,97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12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, передаваемых бюджетам для компенсации дополнительных расходов, возникших в результате решений, принятых органами власти другого уровня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8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8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70C0"/>
                <w:sz w:val="24"/>
              </w:rPr>
              <w:t>593 500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b/>
          <w:sz w:val="24"/>
        </w:rPr>
        <w:t>Таблица № 13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и местным бюджетам на реализацию мероприятий государственной программы Республики Карелия «Развитие транспортной системы») в целях реализации мероприятий по повышению безопасности дорожного движения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0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70C0"/>
                <w:sz w:val="24"/>
              </w:rPr>
              <w:t>4 000 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4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й бюджетам поселений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71 004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06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06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75 124 6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b/>
          <w:sz w:val="24"/>
        </w:rPr>
        <w:t>Таблица № 15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й бюджетам поселений на обеспечение мероприятий по переселению граждан из аварийного жилищного фонда, передаваемых из бюджета Республики Карелия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717 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0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0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758 8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6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реализацию мероприятий по проведению государственной историко-культурной экспертизы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926 482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926 482,33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7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реализацию мероприятий по развитию централизованных систем водоснабжения и водоотведения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550 000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8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на поддержку местных инициатив граждан, проживающих в городских и сельских поселениях РК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7 8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 882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1 928 692,7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9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софинансирование субсидии на поддержку местных инициатив граждан, проживающих в городских и сельских поселениях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120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0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победителям регионального этапа Всероссийского конкурса "Лучшая муниципальная практика"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62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125 000,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из бюджета РК на поощрение региональных и муниципальных управленческих команд за достижение показателей деятельности органов исполнительной власти субъектов РФ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88 245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2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2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ь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26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166 245,3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2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на реализацию мероприятий по обеспечению бесперебойной работы объектов водоснабжения и водоотведения за счет субсидии из бюджета РК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 658 902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6 658 902,82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3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 xml:space="preserve">Распределение субсидии на реализацию мероприятий по сносу аварийных многоквартирных домов за счет бюджета РК                         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 548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color w:val="0070C0"/>
                <w:sz w:val="24"/>
              </w:rPr>
              <w:t>788 548,6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4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поддержку развития территориального самоуправления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 20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3 746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 71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ьяр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1 134 56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3 379 255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 xml:space="preserve">           </w:t>
            </w:r>
            <w:r>
              <w:rPr>
                <w:b/>
                <w:color w:val="0070C0"/>
                <w:sz w:val="24"/>
              </w:rPr>
              <w:t>6 638 480,99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5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на софинансирование иных межбюджетных трансфертов на поддержку развития территориального самоуправления за счет средств местного бюджета в 2021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 9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52 911,3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6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04:00Z</dcterms:created>
  <dc:creator>Асият</dc:creator>
  <dc:description/>
  <cp:keywords/>
  <dc:language>en-US</dc:language>
  <cp:lastModifiedBy>Пользователь</cp:lastModifiedBy>
  <cp:lastPrinted>2012-11-15T10:03:00Z</cp:lastPrinted>
  <dcterms:modified xsi:type="dcterms:W3CDTF">2021-12-29T06:37:00Z</dcterms:modified>
  <cp:revision>176</cp:revision>
  <dc:subject/>
  <dc:title>Приложение 6</dc:title>
</cp:coreProperties>
</file>