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о бюджете округа</w:t>
      </w:r>
    </w:p>
    <w:p>
      <w:pPr>
        <w:pStyle w:val="Normal"/>
        <w:spacing w:lineRule="auto" w:line="240" w:before="0" w:after="0"/>
        <w:ind w:left="354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на 2023 год и плановый период 2024 и 2025 года 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 Суоярв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3 год и на плановый период 2024 и 2025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 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 рублей)</w:t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2"/>
            </w:tblGrid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ункта</w:t>
                  </w:r>
                </w:p>
                <w:tbl>
                  <w:tblPr>
                    <w:tblW w:w="14412" w:type="dxa"/>
                    <w:jc w:val="left"/>
                    <w:tblInd w:w="7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551"/>
                    <w:gridCol w:w="2551"/>
                  </w:tblGrid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едельные сроки погашения долговых обязательств муниципального образования «Суоярвский район», возникающих при осуществлении заимствований муниципального образования «Суоярвский район»</w:t>
                        </w:r>
                      </w:p>
                    </w:tc>
                    <w:tc>
                      <w:tcPr>
                        <w:tcW w:w="510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4 год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6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83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val="en-US"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en-US" w:eastAsia="ru-RU"/>
                          </w:rPr>
                          <w:t>17517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val="en-US"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en-US" w:eastAsia="ru-RU"/>
                          </w:rPr>
                          <w:t>67110.3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val="en-US"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en-US" w:eastAsia="ru-RU"/>
                          </w:rPr>
                          <w:t>67110.3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val="en-US"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en-US"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9593,3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9593</w:t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val="en-US"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en-US" w:eastAsia="ru-RU"/>
                          </w:rPr>
                          <w:t>17517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val="en-US"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en-US" w:eastAsia="ru-RU"/>
                          </w:rPr>
                          <w:t>67110.3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val="en-US"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en-US"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val="en-US"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val="en-US" w:eastAsia="ru-RU"/>
                          </w:rPr>
                          <w:t>67110.3</w:t>
                        </w:r>
                      </w:p>
                    </w:tc>
                  </w:tr>
                  <w:tr>
                    <w:trPr>
                      <w:trHeight w:val="22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9593,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2.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униципальные внутренние заимствова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на 2024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tbl>
                  <w:tblPr>
                    <w:tblW w:w="14412" w:type="dxa"/>
                    <w:jc w:val="left"/>
                    <w:tblInd w:w="9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551"/>
                    <w:gridCol w:w="2551"/>
                  </w:tblGrid>
                  <w:tr>
                    <w:trPr>
                      <w:trHeight w:val="390" w:hRule="atLeast"/>
                    </w:trPr>
                    <w:tc>
                      <w:tcPr>
                        <w:tcW w:w="8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(тыс. рублей)</w:t>
                        </w:r>
                      </w:p>
                    </w:tc>
                  </w:tr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510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едельные сроки погашения долговых обязательств муниципального образования «Суоярвский район», возникающих при осуществлении заимствований муниципального образования «Суоярвский район»</w:t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5 год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6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115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-20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85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-20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407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7"/>
      </w:tblGrid>
      <w:tr>
        <w:trPr>
          <w:trHeight w:val="375" w:hRule="atLeast"/>
        </w:trPr>
        <w:tc>
          <w:tcPr>
            <w:tcW w:w="148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(тыс. рублей)</w:t>
            </w:r>
          </w:p>
          <w:tbl>
            <w:tblPr>
              <w:tblW w:w="14511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6308"/>
              <w:gridCol w:w="2110"/>
              <w:gridCol w:w="2522"/>
              <w:gridCol w:w="2650"/>
            </w:tblGrid>
            <w:tr>
              <w:trPr>
                <w:trHeight w:val="869" w:hRule="atLeast"/>
              </w:trPr>
              <w:tc>
                <w:tcPr>
                  <w:tcW w:w="92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ункта</w:t>
                  </w:r>
                </w:p>
              </w:tc>
              <w:tc>
                <w:tcPr>
                  <w:tcW w:w="630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ид муниципальных внутренних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заимствований</w:t>
                  </w:r>
                </w:p>
              </w:tc>
              <w:tc>
                <w:tcPr>
                  <w:tcW w:w="211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умма</w:t>
                  </w:r>
                </w:p>
              </w:tc>
              <w:tc>
                <w:tcPr>
                  <w:tcW w:w="51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едельные сроки погашения долговых обязательств муниципального образования «Суоярвский район», возникающих при осуществлении заимствований муниципального образования «Суоярвский район»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92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11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4 год</w:t>
                  </w:r>
                </w:p>
              </w:tc>
              <w:tc>
                <w:tcPr>
                  <w:tcW w:w="2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6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21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</w:tr>
            <w:tr>
              <w:trPr>
                <w:trHeight w:val="921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Бюджетные кредиты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5906,7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906,7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того муниципальные внутренние заимствования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5906,7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X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906,7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9:06:00Z</dcterms:created>
  <dc:creator>ananina</dc:creator>
  <dc:description/>
  <cp:keywords/>
  <dc:language>en-US</dc:language>
  <cp:lastModifiedBy>Пользователь Windows</cp:lastModifiedBy>
  <cp:lastPrinted>2022-06-24T12:44:00Z</cp:lastPrinted>
  <dcterms:modified xsi:type="dcterms:W3CDTF">2022-11-07T16:22:00Z</dcterms:modified>
  <cp:revision>34</cp:revision>
  <dc:subject/>
  <dc:title/>
</cp:coreProperties>
</file>