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ЕНЕРАЛЬНЫЙ ПЛАН НАСТЕНЬЯРВКОГО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Cs w:val="28"/>
          <w:lang w:val="ru-RU"/>
        </w:rPr>
      </w:pPr>
      <w:r>
        <w:rPr>
          <w:rFonts w:eastAsia="Times New Roman"/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СЕЛЬСКОГО ПОСЕЛЕНИЯ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УОЯРВСКОГО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Cs w:val="28"/>
          <w:lang w:val="ru-RU"/>
        </w:rPr>
      </w:pPr>
      <w:r>
        <w:rPr>
          <w:rFonts w:eastAsia="Times New Roman"/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МУНИЦИПАЛЬНОГО РАЙОНА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ru-RU"/>
        </w:rPr>
        <w:t>РЕСПУБЛИКИ КАРЕЛ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м 1. Положение о территориальном планиров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hd w:fill="FFFFFF" w:val="clear"/>
            <w:spacing w:lineRule="auto" w:line="360" w:before="0" w:after="0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i/>
              <w:szCs w:val="20"/>
              <w:iCs/>
              <w:rFonts w:eastAsia="MS Mincho;ＭＳ 明朝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i/>
              <w:szCs w:val="20"/>
              <w:iCs/>
              <w:rFonts w:eastAsia="MS Mincho;ＭＳ 明朝" w:cs="Times New Roman"/>
              <w:lang w:val="en-US" w:eastAsia="en-US"/>
            </w:rPr>
            <w:fldChar w:fldCharType="separate"/>
          </w:r>
          <w:hyperlink w:anchor="__RefHeading___Toc107303871">
            <w:r>
              <w:rPr>
                <w:rStyle w:val="IndexLink"/>
                <w:rFonts w:eastAsia="MS Mincho;ＭＳ 明朝" w:cs="Times New Roman"/>
                <w:i/>
                <w:iCs/>
                <w:caps/>
                <w:sz w:val="20"/>
                <w:szCs w:val="20"/>
                <w:lang w:val="en-US" w:eastAsia="en-US"/>
              </w:rPr>
              <w:t>Введение</w:t>
            </w:r>
            <w:r>
              <w:rPr>
                <w:rStyle w:val="IndexLink"/>
                <w:rFonts w:eastAsia="MS Mincho;ＭＳ 明朝" w:cs="Times New Roman"/>
                <w:i/>
                <w:i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07303872">
            <w:r>
              <w:rPr>
                <w:rStyle w:val="IndexLink"/>
                <w:caps/>
                <w:lang w:val="en-US" w:eastAsia="en-US"/>
              </w:rPr>
              <w:t>1. Цели и задачи территориального план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07303873">
            <w:r>
              <w:rPr>
                <w:rStyle w:val="IndexLink"/>
                <w:caps/>
                <w:lang w:val="en-US" w:eastAsia="en-US"/>
              </w:rPr>
              <w:t>2. Зоны с особыми условиями использования территории как результат комплексной оценки территории посел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107303874">
            <w:r>
              <w:rPr>
                <w:rStyle w:val="IndexLink"/>
                <w:caps/>
                <w:lang w:val="en-US" w:eastAsia="en-US"/>
              </w:rPr>
              <w:t>3. Основные мероприятия по территориальному планировани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  <w:caps w:val="false"/>
              <w:smallCaps w:val="false"/>
            </w:rPr>
          </w:pPr>
          <w:hyperlink w:anchor="__RefHeading___Toc107303875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Arial Unicode MS"/>
              </w:rPr>
              <w:t xml:space="preserve">. </w:t>
            </w:r>
            <w:r>
              <w:rPr>
                <w:rStyle w:val="IndexLink"/>
              </w:rPr>
              <w:t>Предложения по градостроительному зонированию территории сельского посел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07303876">
            <w:r>
              <w:rPr>
                <w:rStyle w:val="IndexLink"/>
                <w:i w:val="false"/>
                <w:iCs w:val="false"/>
                <w:lang w:val="en-US" w:eastAsia="en-US"/>
              </w:rPr>
              <w:t>4. Объекты местного значения Настеньярвкого сельского поселения</w:t>
              <w:tab/>
              <w:t>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 w:eastAsia="en-US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caps/>
          <w:color w:val="000000"/>
          <w:sz w:val="28"/>
          <w:szCs w:val="28"/>
        </w:rPr>
      </w:pPr>
      <w:bookmarkStart w:id="0" w:name="__RefHeading___Toc107303871"/>
      <w:bookmarkEnd w:id="0"/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Настеньярвкого сельского поселения (далее – генеральный план) является документом территориального планирования Настеньярвкого сельского поселе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 территориальном планировании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ы планируемого размещения объектов местного значения, функционального зонирования, объектов, оказывающих влияние на размещение объектов местного значения Настеньярвкого сельского поселения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ы по обоснованию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 Настеньярвкого сельского посел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картах отображаются планируемые для размещения объекты местного значения Настеньярвкого сельского поселения, а также границы и описание функциональных зон с указанием планируемых для размещения в них объектов регионального, местного значения. К генеральному плану прилагаются материалы по обоснованию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астоящего генерального плана по размещению объектов местного значения Настеньярвкого сельского поселения учитываются при разработке проектов планировки и межевания на территории Настеньярвкого сельского поселения. Проект Генерального плана Настеньярвкого сельского поселения основывается на следующих документа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0" w:firstLine="68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68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.12.2004 № 190-ФЗ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68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68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68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;</w:t>
      </w:r>
      <w:r>
        <w:br w:type="page"/>
      </w:r>
    </w:p>
    <w:p>
      <w:pPr>
        <w:pStyle w:val="Heading4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рриториальное планирование Настеньярвкого сельского поселения осуществляется посредством разработки и утвер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Генерального план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и внесения в него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разработана в соответствии с градостроительным кодексом Российской Федерации и региональными нормативами градостроительн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реализуется в границах Настеньярв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хеме территориального планирования Настеньярв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оставе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выделены следующие временные сроки его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четный срок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, на который рассчитаны все основные проектные решения - 204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ектные решения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на первую очередь являются основанием для разработки документации для проект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ализация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осуществляется на основании плана реал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лан реал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утверждается органом местного самоуправления Настеньярвкого сельского поселения в течение трех месяцев со дня утвер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н реал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Настеньярв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aps/>
          <w:color w:val="000000"/>
          <w:sz w:val="28"/>
          <w:szCs w:val="28"/>
        </w:rPr>
      </w:pPr>
      <w:bookmarkStart w:id="1" w:name="__RefHeading___Toc107303872"/>
      <w:bookmarkEnd w:id="1"/>
      <w:r>
        <w:rPr>
          <w:rFonts w:cs="Times New Roman" w:ascii="Times New Roman" w:hAnsi="Times New Roman"/>
          <w:caps/>
          <w:sz w:val="28"/>
          <w:szCs w:val="28"/>
        </w:rPr>
        <w:t>1. Цели и задачи территориального пл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 Настеньярвкого сельского поселения направлено на определение функционального назначения территории, исходя из совокупности социальных, экономических, экологических и иных факторов в целях обеспечения устойчивого развития территорий, развития транспортно-инженерной и социально инфраструктуры, обеспечения сбалансированного учета интересов населения, сельских поселений 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 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го использования земель и их охр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инженерной, транспортной и социальной инфраструкту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раны природы, защиты территорий от воздейств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управления развитием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устойчивого развития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я границ незастроенных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пективной стратегии развития Настеньярвкого сельского поселения в отношении застроенных и подлежащих застройке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учета интересов всех уровней – федерального, регионального, муниципального и част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бщими принципами территориального планирования рассматри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приоритетов территориального развития поселения на основе комплексной оценки территории, оценки градостроительных ограничений в ее развит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внимания к вопросам состояния среды обит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главных общественных интересов в большей степени, чем интересов отдельных лиц или групп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невозобновляемых природных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перспективных стратегических соображений при определении краткосроч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задачам территориального планирования муниципального образования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реобразование функционально-планировочной структуры поселения с учетом интересов Российской Федерации, Республики Карелия и Суоярвского муниципального района при осуществлении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жилищного фонд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объектов исторического и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ная подготовка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ая очистка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aps/>
          <w:color w:val="000000"/>
          <w:sz w:val="28"/>
          <w:szCs w:val="28"/>
        </w:rPr>
      </w:pPr>
      <w:bookmarkStart w:id="2" w:name="__RefHeading___Toc107303873"/>
      <w:bookmarkEnd w:id="2"/>
      <w:r>
        <w:rPr>
          <w:rFonts w:cs="Times New Roman" w:ascii="Times New Roman" w:hAnsi="Times New Roman"/>
          <w:caps/>
          <w:sz w:val="28"/>
          <w:szCs w:val="28"/>
        </w:rPr>
        <w:t>2. Зоны с особыми условиями использования территории как результат комплексной оценки территор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территории позволила выделить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с особыми условиями использования занимают значительную часть территории поселения. К ним отнесены: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хранные зоны инженерно-транспортных коммуникаций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Зоны ограничений по экологическим и санитарно-гигиеническим условиям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анитарно-защитные зоны промышленных предприятий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Зона санитарной охраны источников питьевого водоснабжения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одоохранные зоны и прибрежные защитные полосы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/>
      </w:pPr>
      <w:r>
        <w:rPr>
          <w:rFonts w:eastAsia="Arial Unicode MS"/>
          <w:sz w:val="28"/>
          <w:szCs w:val="28"/>
        </w:rPr>
        <w:t>Охранные зоны объектов культурного наследия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оны в</w:t>
      </w:r>
      <w:r>
        <w:rPr>
          <w:sz w:val="28"/>
          <w:szCs w:val="28"/>
        </w:rPr>
        <w:t>оздействия природных и техногенных факторов на строительство;</w:t>
      </w:r>
    </w:p>
    <w:p>
      <w:pPr>
        <w:pStyle w:val="Style23"/>
        <w:numPr>
          <w:ilvl w:val="0"/>
          <w:numId w:val="5"/>
        </w:numPr>
        <w:spacing w:lineRule="auto" w:line="240"/>
        <w:ind w:left="1429" w:hanging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хранные зоны природны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этих зон вводятся соответствующие режимы и регламенты, полностью запрещающие, либо ограничивающие градостроительную деятельность. Законами РФ определены порядки утверждения границ и режимов использования каждого вида зон с особыми условиями использования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3" w:name="__RefHeading___Toc107303874"/>
      <w:bookmarkEnd w:id="3"/>
      <w:r>
        <w:rPr>
          <w:rFonts w:cs="Times New Roman" w:ascii="Times New Roman" w:hAnsi="Times New Roman"/>
          <w:caps/>
          <w:sz w:val="28"/>
          <w:szCs w:val="28"/>
        </w:rPr>
        <w:t>3. Основные мероприятия по территориальному планир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caps/>
          <w:sz w:val="28"/>
          <w:szCs w:val="28"/>
        </w:rPr>
      </w:pPr>
      <w:bookmarkStart w:id="4" w:name="__RefHeading___Toc107303875"/>
      <w:bookmarkEnd w:id="4"/>
      <w:r>
        <w:rPr>
          <w:rFonts w:cs="Times New Roman" w:ascii="Times New Roman" w:hAnsi="Times New Roman"/>
          <w:caps/>
          <w:sz w:val="28"/>
          <w:szCs w:val="28"/>
        </w:rPr>
        <w:t>3.1</w:t>
      </w:r>
      <w:r>
        <w:rPr>
          <w:rFonts w:eastAsia="Arial Unicode MS" w:cs="Times New Roman" w:ascii="Times New Roman" w:hAnsi="Times New Roman"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caps/>
          <w:sz w:val="28"/>
          <w:szCs w:val="28"/>
        </w:rPr>
        <w:t>Предложения по градостроительному зонированию территории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ное в составе Генерального плана функциональное зонирование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землепользования и застройки в Республике Кар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и разработанные на его основе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м планом выделены следующие функциональные зоны в границах населенных пунктов: жилые зоны, общественно-деловые зоны, производственная зона, зоны сельскохозяйственного использования, зона транспортной инфраструктуры, рекреационные зоны, специального назначения, зона инженерной инфраструк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 размещению планируемых объектов капитального строительства в границах </w:t>
      </w:r>
      <w:r>
        <w:rPr>
          <w:rFonts w:cs="Times New Roman" w:ascii="Times New Roman" w:hAnsi="Times New Roman"/>
          <w:sz w:val="28"/>
          <w:szCs w:val="28"/>
        </w:rPr>
        <w:t>Настеньярв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жилая зо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ительство жилых домов на свободных от застройки территориях, размещение малоэтажной многоквартирной застройки предусматривается на существующих селитебных территориях со сносом аварийного, малоценного и ветхого фонда и использованием высвободившихся территорий под жилищное строительство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щественно-деловая зо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я торговли, бытового обслуживания и общественного п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на рекреационного назна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новых зон отдыха населения: а)  размещение туристического комплекса с организацией рекреационной зоны на берегу озера; б) размещение объектов рекреации и активного отдыха населения с благоустройством по берегам водных объект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изводственная зо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объектов капитального строительства в целях добычи полезных ископаемых, их переработки, изготовления вещей промышленным способ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bookmarkStart w:id="5" w:name="_Hlk110937234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на садоводческих или огороднических некоммерческих товариществ</w:t>
      </w:r>
      <w:bookmarkEnd w:id="5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ие в данной зоне садоводческих, огороднических участков, а также сельскохозяйственное использован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на сельскохозяйственных угодий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хозяйственное использован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ны транспортной инфраструкту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и благоустройство улиц и дорог, индивидуальных гаражей граждан и парковочные мес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на специального назначения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ля размещения объектов министерства обороны, кладбищ, размещения отх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на инженерной инфраструктуры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ля размещения объектов инженерной инфраструктуры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07303876"/>
      <w:bookmarkEnd w:id="6"/>
      <w:r>
        <w:rPr>
          <w:rFonts w:cs="Times New Roman" w:ascii="Times New Roman" w:hAnsi="Times New Roman"/>
          <w:sz w:val="28"/>
          <w:szCs w:val="28"/>
        </w:rPr>
        <w:t>4. Объекты регионального значения Настеньярв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ъекты регионального значения в области автомобильных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4.1.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83"/>
        <w:gridCol w:w="1592"/>
        <w:gridCol w:w="1386"/>
        <w:gridCol w:w="1639"/>
        <w:gridCol w:w="1480"/>
        <w:gridCol w:w="1409"/>
      </w:tblGrid>
      <w:tr>
        <w:trPr>
          <w:trHeight w:val="22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Наименование, назначение объекта, меропри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Оценка возможного влияния планируемых объектов регионального значения Республики Карелия на комплексное развитие соответствующей террит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Программы социально-экономического развития Республики Карелия, предложения органов исполнительной власти Республики Карелия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очередь - до 2030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уоярви-Юстозеро (через Поросозеро)-Медвежъегор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Суоярвский район –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ярвское г.п.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Найстенъярвское с.п., Поросозерское с.п.;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допожский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 –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васское с.п.;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вежьегорский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 –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инское с.п.,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жьегорское г.п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условлено существующим местоположением  реконструируемого  объек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и пропускной способности  существующей автомобильной дороги регионального значения способствует экономическому развитию прилегающих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е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41"/>
        <w:gridCol w:w="1424"/>
        <w:gridCol w:w="1512"/>
        <w:gridCol w:w="1334"/>
        <w:gridCol w:w="1609"/>
        <w:gridCol w:w="1724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и реконструкция  мостов и путепроводов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I очередь - до 2020 го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ой переход через р.Тарасйоки на км 35 автодороги Суоярви-Юстозеро(через Поросозеро)-Медвежъегорс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оярвский район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стенъярвское с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и пропускной способности  существующей автомобильной дороги регионального значения способствует экономическому развитию прилегающих территор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72"/>
        <w:gridCol w:w="2671"/>
        <w:gridCol w:w="2671"/>
        <w:gridCol w:w="1206"/>
      </w:tblGrid>
      <w:tr>
        <w:trPr>
          <w:trHeight w:val="51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rFonts w:cs="Calibri"/>
                <w:sz w:val="16"/>
                <w:szCs w:val="16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назначение объек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мероприятий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Примечание</w:t>
            </w:r>
          </w:p>
        </w:tc>
      </w:tr>
      <w:tr>
        <w:trPr>
          <w:trHeight w:val="115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Автомобильные дороги, на которых планируется строительство и реконструкция объектов регионального значения 1 очереди - до 2020 год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Суоярви-Юстозеро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через Поросозеро)-Медвежъегорс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оярвский район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Суоярвское г.п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стенъярвское с.п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оросозерское с.п.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допожский район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варское с.п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двежьегорский район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инское с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жьегорское г.п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автодороги – 210,5 км, техническая категория -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Объекты капитального строительства регионального значения в области здравоохранения и социальной защит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.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15"/>
        <w:gridCol w:w="1397"/>
        <w:gridCol w:w="1574"/>
        <w:gridCol w:w="1399"/>
        <w:gridCol w:w="1645"/>
        <w:gridCol w:w="1491"/>
      </w:tblGrid>
      <w:tr>
        <w:trPr>
          <w:trHeight w:val="2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Наименование, назначение объекта,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Оценка возможного влияния планируемых объектов регионального значения Республики Карелия на комплексное развитие соответствующей территор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социально-экономического развития Республики Карелия, предложения органов исполнительной власти Республики Карелия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II очередь – до 2030 год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(приобретение) фельдшерско-акушерского пун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оярвский район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стенъярвское с.п.,  пос. Лахколамп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– 10 посещений в смену Характеристика зон с особыми условиями использования территории определяется посредством разработки проектной документ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а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доступности оказания первичной специализированной медицинской помощи населению Республики Карелия, повышение градостроительной ценности и привлекательности территор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рограмма Республики Карелия «Развитие здравоохранения»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Настенъярвское сельское посел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65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30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454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40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30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170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479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529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35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04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623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833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279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93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286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944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158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75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616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670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074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641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572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631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05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626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535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610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98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154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475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522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939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59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37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87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82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344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89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474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297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76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848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341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224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171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66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091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6133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06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6622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109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102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945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8760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179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7208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50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7093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5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698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83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931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05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18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7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304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0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794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437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1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326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696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938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303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83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02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439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37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152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625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447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281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385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619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6306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960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19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309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851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4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90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806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64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980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08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7737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325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189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793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00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357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34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15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29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591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09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22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069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3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370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73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835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735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836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725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853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722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858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664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949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632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00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601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49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97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539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06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517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8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49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267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496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30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466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71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44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82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420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88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396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04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375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020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358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820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33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150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30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447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285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5267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26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6107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241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36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110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327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094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419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079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59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948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56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932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062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915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772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9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74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55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725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70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724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72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685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905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646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70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600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544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585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94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491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75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416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9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35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105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299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0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234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68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181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54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65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23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761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3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387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0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40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94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59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317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296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895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19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365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068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78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55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69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015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6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0014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2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366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07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824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94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208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9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110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98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85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14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227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6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6010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69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582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22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465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50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4033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8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259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9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07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2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243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17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215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87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242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57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321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2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48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1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531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15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35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77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380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3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370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15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439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18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411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16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394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11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383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02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369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0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831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3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601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13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535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07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501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07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472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13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448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22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43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36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40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677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368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742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31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797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26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823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235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86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191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897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160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948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125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99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100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4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8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09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71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19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60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32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52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40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39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46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018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53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98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7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948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8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928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193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913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202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904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21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89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244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87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259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860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28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839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317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791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353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75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379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736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427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712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48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686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510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672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527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661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541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648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56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623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60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581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65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524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19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469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77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410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8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36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4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327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4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295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265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4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240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3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220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188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9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14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8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12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9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09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9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049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91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03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9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975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97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91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79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87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6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835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4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807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8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768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743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9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724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0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694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4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654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1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612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568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52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9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471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8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444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5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421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371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2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335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5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308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5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9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1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7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2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54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3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40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26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4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20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8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17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4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147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0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13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0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10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05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085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6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06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03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4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013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43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993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5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97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928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15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90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2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875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35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844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73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76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898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69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931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647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96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618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996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97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025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83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074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69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099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6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129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63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148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57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197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36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29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1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53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504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65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488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65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469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61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439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6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40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67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37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77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348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295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314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326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27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348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25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368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243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41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220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464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183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488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163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531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12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550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10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575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09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590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069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618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017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655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91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66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89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667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869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68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842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70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804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746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710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766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661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79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592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05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542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17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483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2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447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4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421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5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40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75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396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9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381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898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367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03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340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04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298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0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263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1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215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26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159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38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12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6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076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98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051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00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039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1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031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41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015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090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961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139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875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173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77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18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81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193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44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206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25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237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0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267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292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51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315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23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349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98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374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86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392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83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455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91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53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01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58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0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11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06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33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00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62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93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8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91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705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9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738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1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768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1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03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2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4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4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4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62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11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4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3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7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6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8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94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83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5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03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94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1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21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25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4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22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69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61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03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97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53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78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98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6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3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4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59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3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8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23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97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50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14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8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30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5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60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3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74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406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76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38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7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365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57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348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4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31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42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295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51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27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65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254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87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230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1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206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22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19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33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16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4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140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4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116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36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090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21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073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500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060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63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042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05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00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5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97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8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925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68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914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3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90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223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85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78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66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6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63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14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63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7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61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59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57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4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56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30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5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24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43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00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27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7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805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3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85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06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72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3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52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43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39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3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29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23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23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14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0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0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707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67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95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66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0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644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19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62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35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59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4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562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5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53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47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50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3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470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21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437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07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39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88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33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68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286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5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264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3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243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05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228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747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204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84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82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71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7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6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60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58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4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60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22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67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02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72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95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681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83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756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1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1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10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86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75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98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047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17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92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15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783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39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85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491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33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628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16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77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7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80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7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913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62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986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543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199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277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37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06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480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040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53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114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620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14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727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110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836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87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939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1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03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50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139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76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272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78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372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22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48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91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576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13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59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464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596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351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643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42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991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78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996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8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999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95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00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0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3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09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14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13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25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1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19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27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7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03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81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980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76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396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289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43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7217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5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07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43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589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2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63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672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6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695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98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10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4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09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6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30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76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47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78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6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45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706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8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570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521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4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477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5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40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2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354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8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29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35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22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55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158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0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085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79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998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20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923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5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71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6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616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1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570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1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527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64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45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20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405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353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7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287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8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22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166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0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120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3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087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0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011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7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95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52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91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878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830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36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772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6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3070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3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0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9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9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19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3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83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23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566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20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58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15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593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10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4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51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5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98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59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3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7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1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692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0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2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0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11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3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20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6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3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50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36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53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54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1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7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2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8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06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1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3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01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09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56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70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68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79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7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36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55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9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11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93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24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11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33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32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6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5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0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7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9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07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69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90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4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2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4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7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92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0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0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51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97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82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86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9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4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31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4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8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55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9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6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2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69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3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5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4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7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54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7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5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00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48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1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56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71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9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1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59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94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8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3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10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78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1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95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97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84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05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8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13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5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5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9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4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8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0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00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4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2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4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3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44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6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89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99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13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2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6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30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39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0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6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2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6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75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85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9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03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6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15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3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3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5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5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2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8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1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06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4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1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5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3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4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6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4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7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4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01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0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0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3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8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3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3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1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3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3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8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2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6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6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6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5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1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94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19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3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37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6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58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7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79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3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95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6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19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3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42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57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6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7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3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1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27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5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50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2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63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1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80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0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97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1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34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1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0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8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7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0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9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6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24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5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4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67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6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8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56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0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5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1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6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3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2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3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34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2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6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9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2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9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9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6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8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7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70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97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3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12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8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19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7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29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5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8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8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02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9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1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3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1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58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9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79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6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1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47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4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8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02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1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4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49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8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69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0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18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9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5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9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8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8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8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29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4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84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1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9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6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0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25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4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5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4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74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3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89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05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03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2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39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3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07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3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30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18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50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1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7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36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24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42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4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6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1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6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54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19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1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4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2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67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46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91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35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27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38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71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67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46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09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7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43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63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70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58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7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62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03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87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9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8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88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93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20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25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6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48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9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73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9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0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1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2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2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3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3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42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52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65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7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80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97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10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2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23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7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41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4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50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64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6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78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5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8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7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96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7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0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44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14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11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09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2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1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71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24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53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3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7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01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05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73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13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7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17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90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1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0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9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06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1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12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44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29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3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52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61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6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6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74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8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7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90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78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9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91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98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0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16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1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41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35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6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66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70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9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3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6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49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6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70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49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02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3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3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50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7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71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0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39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3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6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8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9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78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2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6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51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6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95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1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9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2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0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4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1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56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1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70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7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8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6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19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4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4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7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2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4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2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70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9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9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7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2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0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40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38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54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37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67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8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6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8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5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6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0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0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5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5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45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2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39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3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5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4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1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5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2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0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7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3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9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9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08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26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8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7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4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02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32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6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61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9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83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9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9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98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90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4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7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2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52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79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36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92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17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9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97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1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83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6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89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4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96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12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22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46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2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7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95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94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14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18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3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4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2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74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22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9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12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91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27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54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7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82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2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9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0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18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5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3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5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7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65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7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69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2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62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1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68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4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71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42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85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57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1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4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40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29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84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16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19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2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58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5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16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60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9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18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6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7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11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07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408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32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99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6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5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56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84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83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1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4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32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0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75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09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0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3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07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30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6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6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81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1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66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3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76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4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10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9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7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2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25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8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06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98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67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97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37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1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9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31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81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59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81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8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8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75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24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58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34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33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53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15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0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01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4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8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5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0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68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1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81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2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22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06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9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8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89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2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67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87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47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1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29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05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09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26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5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60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8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1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10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2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23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4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49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66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2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6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63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56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8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9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93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32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0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8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6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1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2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1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5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6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46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6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29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5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2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0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2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9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50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1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0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2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8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64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64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87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46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16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2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57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90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23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42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60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42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01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5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7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90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27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63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26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2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4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01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9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5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78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3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61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8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2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0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4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30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15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9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05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6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92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67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7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45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4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2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7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9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2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75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9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9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2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5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8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3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8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2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13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6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94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3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7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7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6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8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54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9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41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7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38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38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4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2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42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48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0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5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92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7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4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1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7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0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4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31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8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29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9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08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1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02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29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96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1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8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4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72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6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2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5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1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48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0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36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0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21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8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93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5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72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4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28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0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06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1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1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3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62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41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8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23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2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43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69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8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9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5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02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8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1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3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19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8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01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3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3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6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5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38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44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8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5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2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7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2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94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4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15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31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21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4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9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43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82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48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46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2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3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6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7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6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03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44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97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25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98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1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99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02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07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81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6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9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55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3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6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42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2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58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10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1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91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2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71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5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47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59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3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23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80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13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8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0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67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0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51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9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3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1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1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86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08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7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11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0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2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6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4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5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57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4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63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4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51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35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04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1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0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09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02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4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7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80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5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5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3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24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9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21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8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7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65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7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51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26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44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3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20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5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8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9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7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5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5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2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46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5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27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49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02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4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90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73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21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51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04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45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85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54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61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44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4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29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3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92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15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55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2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2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16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66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05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1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37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87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51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54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63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03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83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60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31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9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7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77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0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9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1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1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30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2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50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92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69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71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92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5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0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55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0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0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0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79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5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51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15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1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64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90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0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67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6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44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7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22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21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06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25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85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1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68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4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5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47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25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48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3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59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09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75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0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87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94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05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0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8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0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74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6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2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19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9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5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61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2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39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1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4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00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6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87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0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6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33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39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4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10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81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70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5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96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29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1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00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28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54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3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79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77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93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1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03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93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20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0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48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21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76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18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04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1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24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0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4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81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6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57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2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00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89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16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5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3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06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1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63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1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6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6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2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6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2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6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8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9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4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2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23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8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11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4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4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75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9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51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9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3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82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4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1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5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9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1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4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20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9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05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7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92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48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2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85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00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79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8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64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71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42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75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1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86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9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0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7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19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67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44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64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68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69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89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86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1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1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9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3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24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4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43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44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7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3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9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19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2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20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5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9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41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87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4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71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47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53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5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40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16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34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5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26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75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113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61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9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48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81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3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6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4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1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24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3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008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9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86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97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6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0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51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3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33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5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15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66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90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60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90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4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2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80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68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9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50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20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3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33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811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5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9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74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66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8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39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2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71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9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84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87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6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64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53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45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3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2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21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605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86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89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5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8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22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73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8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6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54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61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1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6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80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5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3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4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9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39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5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3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1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2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6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20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2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2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06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04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83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85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58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6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1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6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8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6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2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74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75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81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4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82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0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75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6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51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3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32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87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36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44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57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0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89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7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1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3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2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94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4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7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51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48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36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28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22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93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15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58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1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99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13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33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19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9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32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6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5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2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40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9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31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91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50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75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66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74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42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83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38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9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367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8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348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8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324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65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30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4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97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32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8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8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75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3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68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96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59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72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4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3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36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0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25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75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2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3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93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77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40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16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1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1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98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92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8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6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5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35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26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9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9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6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17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4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5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2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13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21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7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34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44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11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84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1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57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80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5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38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4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18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24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0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96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91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57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89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13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97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6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23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25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5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9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77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81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9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2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23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6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6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4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1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9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3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0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99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94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5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2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8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0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95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8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5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3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1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85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5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23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7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2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43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9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71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2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08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5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43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9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79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5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10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4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60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3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11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21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40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04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3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7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88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29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08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94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19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5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1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01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26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59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21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2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0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9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77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2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06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9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33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85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40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78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51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46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99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93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25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47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44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0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163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3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236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24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11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977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43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956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6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947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389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93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04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917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12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98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2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6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3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4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69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0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49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92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40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66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6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4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578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18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09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79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657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46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59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89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78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3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0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0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38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2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875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53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2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37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5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9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98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8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05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2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2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44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15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5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2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61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32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62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46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73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5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087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0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8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5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0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192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14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58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29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2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5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9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62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1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6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9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73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9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29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1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17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17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358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04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2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9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4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7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5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7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1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9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0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8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28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78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6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80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8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8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95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49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02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08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9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24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0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3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20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47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36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69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51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588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71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03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88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4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12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76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27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694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33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30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28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51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30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7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817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97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9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25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7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39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61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70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35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85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29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0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24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17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71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26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8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23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7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1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60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10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58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04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53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9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42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92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25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9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610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9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8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8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60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77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32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54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28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5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513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44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8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2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80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09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83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84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64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69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56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55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4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5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2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6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40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76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8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786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7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01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55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20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33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3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56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7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76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2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887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8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0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4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26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8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50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5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74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9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995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1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0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31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44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20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61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7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16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71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306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8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89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08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84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0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57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12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45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38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3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6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30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188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2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2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2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38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2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4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18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5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12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6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02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70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88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6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66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282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4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10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17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41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0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38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99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31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02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460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09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08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92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5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7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71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72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598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71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30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69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67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57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00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49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40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50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77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58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12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7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2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8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55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04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7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1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889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25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00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47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23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79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46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9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97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09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1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20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4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99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07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9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03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95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34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9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52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76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17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52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06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104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53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016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292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66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16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45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5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3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388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30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14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29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33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39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49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50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7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48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9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932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21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9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49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5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57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51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75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5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05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54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99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7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01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70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10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4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1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8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16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26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62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9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9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24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4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70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96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2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5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8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8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10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11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3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99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63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0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81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5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89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05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0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27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8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0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7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6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00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6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29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57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6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9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9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3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29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2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83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7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52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5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7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70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2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85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3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89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56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80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67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73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2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63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8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5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95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9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0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4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09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4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1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31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1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25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24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17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1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09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8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801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4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93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5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86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5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8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62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73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0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66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7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5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84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5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9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4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99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3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0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28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1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21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2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14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3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0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40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70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48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92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56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85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64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78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73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71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81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64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89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57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97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50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0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43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14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36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3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0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2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2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8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16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47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09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5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06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55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03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60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600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64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97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69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9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85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84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90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80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95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7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99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75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04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72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13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67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17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65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25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60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3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5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4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50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58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41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63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37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68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35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82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2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21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5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19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7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1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1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05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26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500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35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94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48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87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57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82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65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75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7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70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8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57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9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439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393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7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364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31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29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260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31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224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2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9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6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85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9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5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8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37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7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1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67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103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6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093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76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07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56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96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8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927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5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83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0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78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737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5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69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664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70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63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7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61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4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57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5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530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51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466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41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3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32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25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9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200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1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12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6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038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40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96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21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89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06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841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8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772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58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72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27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658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3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595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6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54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31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489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62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42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37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29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326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64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286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8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246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1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21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9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15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10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8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048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5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99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92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5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88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32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84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30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795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737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4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70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7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664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57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593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49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576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38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555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10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515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9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501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7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7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66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54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56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4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33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3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23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22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12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406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94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94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77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85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67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81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5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76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7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6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42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5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3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57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70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37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69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21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6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304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9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28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91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261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73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224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18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202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80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181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4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161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80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133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2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114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7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105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12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09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07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055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42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029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48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84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54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3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9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2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4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20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5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25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2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6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1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37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907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33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890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2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863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09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82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01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77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499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744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0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69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1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657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24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61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4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57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71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549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58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534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09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521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42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50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487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6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47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0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45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427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404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07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379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91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36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6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33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4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304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32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279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36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25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56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218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683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174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1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129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772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064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52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98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88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95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14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90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26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877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33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83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4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811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56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78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88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758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0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728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1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703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1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670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9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582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99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546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11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507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32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466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54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429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66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403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75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369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331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8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305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8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280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09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25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1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216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2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18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36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14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51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12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59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100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6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075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70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04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19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994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13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964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258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925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0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892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57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860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7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841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78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828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90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786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4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743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24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695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65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47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623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4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598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6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57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82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55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04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535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26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508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47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89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75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69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95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5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08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36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13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2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14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404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16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380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2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358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30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33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313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7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296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275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255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22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9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20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4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183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75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155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00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12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27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086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3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061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5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02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70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974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7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928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2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892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862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80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6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763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94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73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11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699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19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66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3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618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3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578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4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52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52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486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62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451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410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98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375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16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331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2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28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45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26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63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243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9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229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4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20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81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187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98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169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1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139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089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06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8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05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99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94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5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910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43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896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68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87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1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841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62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798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8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753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21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72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34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682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51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648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7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630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1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617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4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605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77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588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565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38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48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5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456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70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441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9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40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0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38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85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358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9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335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0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312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97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89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81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73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52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61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1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44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14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4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20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179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4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167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8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156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5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13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9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10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6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069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017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962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5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930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1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89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4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846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4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807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8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769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1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73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4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683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59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658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74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608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79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591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8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55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8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541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79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524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6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492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42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44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09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379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7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30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201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06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147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119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60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063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2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00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1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968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71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91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869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79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89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75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5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69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27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635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1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557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8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515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1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486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7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468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1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44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4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421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359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6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31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6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292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265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3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233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57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214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9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189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25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167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135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83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10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9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082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98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064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99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03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00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008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04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98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14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96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3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93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65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90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8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873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0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849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25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822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3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793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3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775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31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75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23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737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08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714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8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689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6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668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54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64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51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600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5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56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57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525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6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496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787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45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23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405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877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349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903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318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93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94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961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8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99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72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026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64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053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50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075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31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09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20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115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89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134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8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156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84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19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81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23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66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296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3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339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1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375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10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443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080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519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05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641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02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68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011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741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95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0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83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77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72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18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63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51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46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91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91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07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84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068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837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73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410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59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95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620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89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66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83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71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7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76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65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0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61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3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59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886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5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25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6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58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76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97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7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005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69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03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56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066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42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105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38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142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3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18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23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206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702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249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663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29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610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353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561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411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53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452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516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473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501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49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47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06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451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15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42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2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9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2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64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44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36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57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20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60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11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649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07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683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96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70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07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722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0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75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05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778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303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81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96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86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81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917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6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96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47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010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35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066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1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4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11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8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1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14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21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3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90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36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70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32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4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21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32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74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32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4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2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3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104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36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81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57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63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77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5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199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38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08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25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09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12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16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78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39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66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7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7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02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9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1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1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0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2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82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2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60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19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62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39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52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51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38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54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29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66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4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76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26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87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0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2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56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6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394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431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85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474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3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522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9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56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80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0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61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11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033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11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9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27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61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5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3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69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904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759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871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16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835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57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80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85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74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2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4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53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32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9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29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4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22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9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3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21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720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25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69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22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657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1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62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2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59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58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554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7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533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8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515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8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9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88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76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21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73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244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70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281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3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09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14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37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07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57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407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76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9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02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79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14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7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45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8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6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7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7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6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74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46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78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3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91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32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535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291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566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27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590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250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1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22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4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180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9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135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743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10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780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84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05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7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30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6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27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67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16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51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58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34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82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004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88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954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2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89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87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83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26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79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9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750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509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723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426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552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49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339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773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134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789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105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09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069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3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042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878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998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19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95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50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91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72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87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990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818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0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765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21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727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5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689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081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648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00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584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2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54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46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505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18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479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23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451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293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42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52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403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38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9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16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91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455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73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54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34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589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17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34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30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7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28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68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26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72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209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748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178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781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156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15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13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32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117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3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09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5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05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70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017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75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991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7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92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72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85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740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5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65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1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609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54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586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64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56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7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52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88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494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0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417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14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36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36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307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6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24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7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220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76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198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7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167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66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13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56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10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54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060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5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01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7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963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98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91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06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873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31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841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6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804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09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768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1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738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5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697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74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669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18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642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201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607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21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584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25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530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285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49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17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44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31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410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3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35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42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305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3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257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4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232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371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207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403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91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440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8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49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73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541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5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57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39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60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123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656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098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682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076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738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02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78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97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814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89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87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85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91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77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941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7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964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44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98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22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02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901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083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868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13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839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2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821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2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799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2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767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2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741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33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702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5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66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5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636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57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611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5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536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50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48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444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39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412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4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32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9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269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6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213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64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169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72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117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94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022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08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97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2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954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5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92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96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883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836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78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789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1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654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52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60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86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578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32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54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83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522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30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9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69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72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09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44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4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2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85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18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2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15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54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17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1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2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46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33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95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29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44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20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84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410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25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388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91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352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50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320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8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302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3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88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8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78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29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67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69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57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16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4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55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2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8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210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01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18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27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153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42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14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85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11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26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090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68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062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9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035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09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001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8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94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909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869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82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794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4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748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4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715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70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68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98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66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04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622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075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590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100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555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14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496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171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446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18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423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202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396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23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37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24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355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271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320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298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279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32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240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34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212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37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167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410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12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44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097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485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076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53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05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584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03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621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01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655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987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69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947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19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920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4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89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75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869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89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841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97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809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96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785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96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747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79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707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12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59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21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52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29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453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35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40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53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37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880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338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1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29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40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240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62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194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72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17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72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14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63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125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5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090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36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05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27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007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23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966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23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931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33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893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51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856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984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82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017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794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039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77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063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745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086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699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108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643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125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614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157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582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20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542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224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519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24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488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288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43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34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366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381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326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41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286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440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257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49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210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54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17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585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13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604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11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626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08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70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013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77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6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805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45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835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3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920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17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004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02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05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9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094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96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132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97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17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0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25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19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328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27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38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33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464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33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514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2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561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17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604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907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636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99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673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93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706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7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763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3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80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80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854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755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903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706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956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655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002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621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041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601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116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564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18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53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239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497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278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475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309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460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343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43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41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37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472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324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53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264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588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201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64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143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66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121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692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099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711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070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73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034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769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998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805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972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839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947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88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91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94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892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047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83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093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812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126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791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14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78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167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753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204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709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238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662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319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544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35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512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374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97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402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80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44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6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50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53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581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2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63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402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681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376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741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333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79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288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833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247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886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188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91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153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94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113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959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076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982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02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00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983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039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910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063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877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083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851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12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819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189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75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293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672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34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630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382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593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44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53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49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488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545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44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58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41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630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98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668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92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708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94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765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9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815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403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907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9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96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84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986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65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014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329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058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260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102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184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16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065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239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935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290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846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34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75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421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608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458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547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505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48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541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447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61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374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680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31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72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27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805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21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921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36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962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10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994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99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02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9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064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9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099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9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19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0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25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1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315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1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362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10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404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9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438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8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47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57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513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38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557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015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593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989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62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961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657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915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683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86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12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816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33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76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5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717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74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678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0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629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6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591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55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3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502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1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45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3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358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6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275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0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138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0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028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0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978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0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917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798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875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1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835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32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795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57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765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887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713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941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62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967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57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987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538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05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422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07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371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10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331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137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306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18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277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21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26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27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235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338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210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384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186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412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167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443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141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47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11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512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08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54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053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63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98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653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971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68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939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734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87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77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83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808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803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848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775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888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751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932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728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96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714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06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672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17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617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287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57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35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535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421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502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46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478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511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443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59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386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693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32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778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269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29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233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49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205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6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169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80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113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93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074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02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050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18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027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38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99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6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979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9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960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28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945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59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914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51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839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74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81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85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797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95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773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07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735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24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692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35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663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4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619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54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583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61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53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62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491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58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417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6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327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6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275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6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21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77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183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88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142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9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089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12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02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35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974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59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936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88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894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11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850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25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80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3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758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38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723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30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678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2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64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0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625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87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60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78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559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78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527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8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482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8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432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88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39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394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344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0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306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2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275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41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252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68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232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50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210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546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86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583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66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634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34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66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12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706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90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74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83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78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8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863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06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922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1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975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33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4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46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87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48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13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40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16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38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198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37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255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25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319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12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36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105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455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9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03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8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36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85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60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77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7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62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8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4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97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030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622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99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647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968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692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933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752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889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789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858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13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829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32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798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5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767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7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730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91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674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95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61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00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54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04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48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084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436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0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40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4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321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82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241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09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158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14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13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18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107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17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084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2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063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34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042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59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024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8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01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04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187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607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59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74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532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87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8540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80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477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72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406.6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Поселок Лахколамп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948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36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639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396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40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21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95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24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82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3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75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34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3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54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4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76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95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2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0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11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90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2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89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2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8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4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82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53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7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58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23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4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13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30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03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28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95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5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8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0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89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32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37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81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62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843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8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869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18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3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1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992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98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831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994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77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699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38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635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731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53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71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57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61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55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52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08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8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78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124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32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062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00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018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6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65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893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3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10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957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9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09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81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26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9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183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9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44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9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280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8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2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3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00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6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2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4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5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5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181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9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29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72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461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86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19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90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46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62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70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06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594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57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61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00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659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74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724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094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755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152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1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55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839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93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940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202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959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184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089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90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111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3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25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71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53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56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20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5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340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77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409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6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53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6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800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000.0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Поселок Лэппяниеэмп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68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5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81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81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91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67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03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5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1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53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17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48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1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37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9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26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2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12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56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00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6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97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6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1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7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1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0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24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4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72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8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91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9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5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5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8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3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1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8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3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13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5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31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43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50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0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8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46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62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4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84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2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01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1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14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5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2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3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4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55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69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9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3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8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97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7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06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96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2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08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3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37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5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52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66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74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80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8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8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9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0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05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5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21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4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3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0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42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8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64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69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7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6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78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62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87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03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5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17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7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30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8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39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5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59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6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80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14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24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65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65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38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5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5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57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81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7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96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83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21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94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21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1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4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39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04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7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97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93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56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0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90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08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5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8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32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99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46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05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84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25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7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43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8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2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76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60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9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57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7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56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5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5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6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43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0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3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7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2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2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1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3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803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93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7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8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70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5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6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2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66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7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67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9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7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3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3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6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27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65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13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8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700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88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97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6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08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6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0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5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5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3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5.6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25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8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08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7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60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92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81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2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7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17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6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22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6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1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55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9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4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4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3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6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7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2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6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9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7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85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9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03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4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20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32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1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8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506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1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97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5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5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8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9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7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3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65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81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9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77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5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6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9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9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7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3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2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0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61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00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8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5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6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4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6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3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09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3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8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22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6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0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0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07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6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05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58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04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6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85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64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76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71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9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7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3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66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9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2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4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4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3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5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29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1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15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5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404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91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1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60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3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320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4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64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50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4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68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0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80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8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9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9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57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29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49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2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37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9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35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3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3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0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22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2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7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5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61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8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32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55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18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7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4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97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3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0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315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95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70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7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237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79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59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5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109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55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95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7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8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82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7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87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56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8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041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93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91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96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64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9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53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73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840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81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98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09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84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0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77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12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69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36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1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4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702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42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3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47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5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47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5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55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9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57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16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694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00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4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2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4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3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44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6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89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99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3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13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2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6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30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1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39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0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36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2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68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75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85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9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03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6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15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0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37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3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50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75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9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86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4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05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3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1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5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3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2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4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6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4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76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3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24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01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0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0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3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8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3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3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5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1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3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3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4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0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8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22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6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6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6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2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5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1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6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1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6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76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7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7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3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7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2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0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29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72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9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48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2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18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2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90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6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67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3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51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4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30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19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2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9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7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8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1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2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7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2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64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5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5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9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45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36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4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2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5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16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8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08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7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04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6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02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8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07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9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11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0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14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09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8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9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1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86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1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79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1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84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7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9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7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69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4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2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05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0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88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5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7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7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5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99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4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0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70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2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64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3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55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8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40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7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32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8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51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6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43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7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2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14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1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50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8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80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5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66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2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9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30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47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38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38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44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17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50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0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4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84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6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3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2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4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09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401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04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6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97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95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93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89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94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6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09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71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3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60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14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5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30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4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44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45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63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8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350.6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Поселение Суоё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1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24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937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4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84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8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32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25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55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90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8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4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77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4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51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52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52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60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85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2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428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85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98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59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67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4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4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2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22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4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0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69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36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1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89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79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2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9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67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65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8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57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15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48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3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20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65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16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78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1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99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24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0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2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1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3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39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3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6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2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90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10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0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0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26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9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50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92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64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77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99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7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1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65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65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87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57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4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4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3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3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2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24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9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14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07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1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9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1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9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85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0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8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31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5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4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3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56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8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58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82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71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1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9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65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98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59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07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54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2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52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3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47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8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3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0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22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11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01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8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58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86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40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7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2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3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30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3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44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8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6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40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5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9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6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0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3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1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23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4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37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0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7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5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0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8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6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25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0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8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4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69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88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1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13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7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28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67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48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5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6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47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70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37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80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9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94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9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01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3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09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29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20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3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32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39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6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40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7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43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7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5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98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61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04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72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05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83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04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89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01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12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95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28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9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48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7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72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8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993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8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2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90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38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8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48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84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5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77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68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66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77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54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08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3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06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2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32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4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32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43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48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20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65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95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75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81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199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45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08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30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19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17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21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15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23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95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01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34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338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5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7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35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678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937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4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838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793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66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24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71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43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87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59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61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816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0.07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Поселок Тойвол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71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4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5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9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7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83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1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01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0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67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87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40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92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16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75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86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65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96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94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83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96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2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0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8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4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87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59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66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6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42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50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98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6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2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48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35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6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29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8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917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92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9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99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7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05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44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07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81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1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15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24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14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3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00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4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11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58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95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59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78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7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67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2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59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8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42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34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33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8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21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8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11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5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02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29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98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0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98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80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03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58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94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54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75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38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58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14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5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90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39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7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12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63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97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51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94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48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9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43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92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64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35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1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49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35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58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36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74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67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5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9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77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41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87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2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8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0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55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0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48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8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41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5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31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9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14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2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0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9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93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6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69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56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1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21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76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9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8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74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6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61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4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34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33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26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28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25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3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4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50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73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6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55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16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91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88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18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0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61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22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9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98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8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06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3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06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7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00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84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96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88.8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81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98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2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5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1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11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4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1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00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33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03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4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98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0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84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3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8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59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9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12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41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17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74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47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3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27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8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73.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88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45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7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73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26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77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10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07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87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2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7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2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5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5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3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77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97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0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02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19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41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4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5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08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4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07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7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0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00.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12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33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38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49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65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5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1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42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3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30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5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13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8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98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4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71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7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62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38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1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27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4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0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3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83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0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61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4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47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5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22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8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08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9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84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6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6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71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6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62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59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1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60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43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6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14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45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05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1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8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6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76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75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0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6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69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7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6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91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5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08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55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37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36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4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35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4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23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65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0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73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73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90.9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56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19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9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29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06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4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84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57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45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42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34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3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3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2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32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600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16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8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9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69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56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72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9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72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4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67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1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9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43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51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62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37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72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26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179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500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00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98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51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2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70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4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83.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3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290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9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06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7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28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1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6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9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4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2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62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22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00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6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2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9.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4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9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1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93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0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8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7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70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71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6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62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0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47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50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0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3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4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33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2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41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4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52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67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7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8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22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00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6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7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8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37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62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61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91.5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95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27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32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54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46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5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76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8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82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77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91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67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09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47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29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19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19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403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99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77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77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5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54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5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30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42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2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38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00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316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95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97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99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79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05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67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05.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60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95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35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9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21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209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9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92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9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75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8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45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80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39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7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3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6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43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54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49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44.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3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34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4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86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60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39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31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1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106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25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79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46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50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470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009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06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72.2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19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42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23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918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2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77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27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43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3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27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6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809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84.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99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593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82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0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63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13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45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33.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9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61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0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66.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30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68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9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681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1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04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17.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2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18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4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9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56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42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70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58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79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6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87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76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798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80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25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81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4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77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57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66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879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49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0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26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22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11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39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97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61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83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74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3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993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55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11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42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22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42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25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42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32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38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49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36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65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37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088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39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15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53.9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35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1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56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89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67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98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75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01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191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701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03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97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09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86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18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35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4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58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4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64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72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6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67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67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58.4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57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49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5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40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55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29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64.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610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4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9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79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9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87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88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297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8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10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9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23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92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33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85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5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5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69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34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3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510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6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92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5.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67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1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48.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78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32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72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23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65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14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65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0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71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403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83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99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399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93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16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84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30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6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43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53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52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37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57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27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70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1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82.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304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94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83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03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56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16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29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22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216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35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82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40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72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45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61.5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5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5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63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57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70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5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588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54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04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47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13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41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16.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30.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18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16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2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11.8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44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06.5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57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102.2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697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8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24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81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41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71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66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58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74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55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781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046.4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ординатное описание границ (МСК-10 зона 1). Поселок Турханваа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5"/>
        <w:gridCol w:w="1017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2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81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24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87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06.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6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95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8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7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7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201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7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86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2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74.7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7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69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57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63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44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51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27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34.4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04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8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8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0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59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90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44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1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39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73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34.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72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24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8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8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55.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7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1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7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23.1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5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11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96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07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64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06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4.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24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5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34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4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52.9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23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54.8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06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6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90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78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71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7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9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51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6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18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17.1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95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15.0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7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0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3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1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16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34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7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22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7.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96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39.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55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32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40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0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33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51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38.2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19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29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13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04.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15.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41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33.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16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3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99.6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9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77.6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96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47.8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90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33.1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9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22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5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01.2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5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60.0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68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23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88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60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01.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16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396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81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36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96.3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53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85.3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75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67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49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39.9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2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16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556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9.7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00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0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3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3.0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62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94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689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95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13.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95.5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50.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3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79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77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84.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69.8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794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87.9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01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08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04.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06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13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00.2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50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095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0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06.3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6.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33.6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73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72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887.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19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18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17.4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6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26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61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42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9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57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30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40.7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65.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24.7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91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42.7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3.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276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28.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15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51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40.5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88.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38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32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52.3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63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69.0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81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381.8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8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25.8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2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58.6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47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63.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8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45.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13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55.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6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478.0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81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11.5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1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2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5.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0.2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27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2.1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3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9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53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1.2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69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20.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3.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34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8.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53.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3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70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5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72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4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74.3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581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7.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22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92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40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1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55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3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67.6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51.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85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6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01.3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62.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17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47.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17.7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30.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12.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610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03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8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86.9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66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7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47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5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29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60.0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509.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67.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94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77.7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87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78.8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73.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685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46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02.5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402.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741.3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45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11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23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50.4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07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85.5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31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898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11.1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91.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14.9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78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39.8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53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981.4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25.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10.6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200.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30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76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50.9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63.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8.1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134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0.7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99.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4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65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8.4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39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83.9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15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71.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005.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0.7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87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39.0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2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47.4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3.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67.72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8.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090.0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7.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16.0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71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31.1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60.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39.4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47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42.69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45.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1.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55.2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23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57.37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6.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78.0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932.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180.97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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474"/>
        </w:tabs>
        <w:ind w:left="247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4354"/>
        </w:tabs>
        <w:ind w:left="435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5294"/>
        </w:tabs>
        <w:ind w:left="52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7174"/>
        </w:tabs>
        <w:ind w:left="717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8114"/>
        </w:tabs>
        <w:ind w:left="8114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680"/>
      <w:contextualSpacing/>
      <w:jc w:val="center"/>
      <w:outlineLvl w:val="0"/>
    </w:pPr>
    <w:rPr>
      <w:rFonts w:ascii="Times New Roman" w:hAnsi="Times New Roman" w:eastAsia="MS Mincho;ＭＳ 明朝" w:cs="Times New Roman"/>
      <w:b/>
      <w:bCs/>
      <w:caps/>
      <w:shadow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S Mincho;ＭＳ 明朝" w:cs="Times New Roman"/>
      <w:b/>
      <w:bCs/>
      <w:smallCaps/>
      <w:shadow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ru-RU" w:bidi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ru-RU" w:bidi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color w:val="000000"/>
      <w:spacing w:val="-3"/>
      <w:w w:val="100"/>
      <w:sz w:val="24"/>
      <w:szCs w:val="24"/>
      <w:lang w:val="ru-RU" w:bidi="ru-RU"/>
    </w:rPr>
  </w:style>
  <w:style w:type="character" w:styleId="WW8Num33z2">
    <w:name w:val="WW8Num33z2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tarSymbol;Yu Gothic"/>
      <w:sz w:val="18"/>
      <w:szCs w:val="18"/>
    </w:rPr>
  </w:style>
  <w:style w:type="character" w:styleId="WW8Num39z1">
    <w:name w:val="WW8Num39z1"/>
    <w:qFormat/>
    <w:rPr>
      <w:rFonts w:ascii="Wingdings 2" w:hAnsi="Wingdings 2" w:cs="StarSymbol;Yu Gothic"/>
      <w:sz w:val="18"/>
      <w:szCs w:val="18"/>
    </w:rPr>
  </w:style>
  <w:style w:type="character" w:styleId="WW8Num39z2">
    <w:name w:val="WW8Num39z2"/>
    <w:qFormat/>
    <w:rPr>
      <w:rFonts w:ascii="StarSymbol;Yu Gothic" w:hAnsi="StarSymbol;Yu Gothic" w:cs="StarSymbol;Yu Gothic"/>
      <w:sz w:val="18"/>
      <w:szCs w:val="18"/>
    </w:rPr>
  </w:style>
  <w:style w:type="character" w:styleId="WW8Num39z3">
    <w:name w:val="WW8Num39z3"/>
    <w:qFormat/>
    <w:rPr>
      <w:rFonts w:ascii="Wingdings" w:hAnsi="Wingdings" w:cs="StarSymbol;Yu Gothic"/>
      <w:sz w:val="18"/>
      <w:szCs w:val="1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 w:val="false"/>
    </w:rPr>
  </w:style>
  <w:style w:type="character" w:styleId="WW8Num41z1">
    <w:name w:val="WW8Num41z1"/>
    <w:qFormat/>
    <w:rPr>
      <w:rFonts w:ascii="Courier New" w:hAnsi="Courier New" w:cs="Courier New"/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smallCaps/>
      <w:shadow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b/>
      <w:bCs/>
      <w:caps/>
      <w:shadow/>
      <w:sz w:val="24"/>
      <w:szCs w:val="28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Название Знак"/>
    <w:qFormat/>
    <w:rPr>
      <w:rFonts w:ascii="Calibri" w:hAnsi="Calibri" w:eastAsia="Times New Roman" w:cs="Times New Roman"/>
      <w:bCs/>
      <w:kern w:val="2"/>
      <w:sz w:val="28"/>
      <w:szCs w:val="32"/>
      <w:lang w:val="en-US"/>
    </w:rPr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главление 3 Знак"/>
    <w:qFormat/>
    <w:rPr>
      <w:rFonts w:ascii="Times New Roman" w:hAnsi="Times New Roman" w:eastAsia="MS Mincho;ＭＳ 明朝" w:cs="Times New Roman"/>
      <w:i/>
      <w:iCs/>
      <w:shd w:fill="FFFFFF" w:val="clear"/>
      <w:lang w:val="en-US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Маркированный список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ind w:firstLine="709"/>
      <w:jc w:val="right"/>
      <w:outlineLvl w:val="0"/>
    </w:pPr>
    <w:rPr>
      <w:rFonts w:eastAsia="Times New Roman"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120" w:after="120"/>
      <w:ind w:left="482" w:hanging="0"/>
    </w:pPr>
    <w:rPr>
      <w:rFonts w:ascii="Times New Roman" w:hAnsi="Times New Roman" w:eastAsia="MS Mincho;ＭＳ 明朝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480" w:firstLine="720"/>
    </w:pPr>
    <w:rPr>
      <w:rFonts w:ascii="Times New Roman" w:hAnsi="Times New Roman" w:eastAsia="MS Mincho;ＭＳ 明朝" w:cs="Times New Roman"/>
      <w:caps/>
      <w:lang w:val="en-US" w:eastAsia="en-US"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eastAsia="MS Mincho;ＭＳ 明朝" w:cs="Times New Roman"/>
      <w:i/>
      <w:iCs/>
      <w:sz w:val="20"/>
      <w:szCs w:val="20"/>
      <w:lang w:val="en-US"/>
    </w:rPr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;Times New Roman" w:hAnsi="Antiqua;Times New Roman" w:eastAsia="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contextualSpacing w:val="false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shadow w:val="false"/>
      <w:color w:val="2F5496"/>
      <w:sz w:val="32"/>
      <w:szCs w:val="3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33:00Z</dcterms:created>
  <dc:creator>Саша</dc:creator>
  <dc:description/>
  <cp:keywords/>
  <dc:language>en-US</dc:language>
  <cp:lastModifiedBy>1</cp:lastModifiedBy>
  <dcterms:modified xsi:type="dcterms:W3CDTF">2022-09-12T08:24:00Z</dcterms:modified>
  <cp:revision>26</cp:revision>
  <dc:subject/>
  <dc:title/>
</cp:coreProperties>
</file>