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СУОЯР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3. 2023                                                                                                        №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уоярвского муниципального округа от 29.11.2022 г. № 44 «О бюджете Суоярвского муниципального округа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Ф, Законом Республики Карелия от 21.12.2022 года № 2776-ЗРК «О бюджете Республики Карелия на 2023 год и на плановый период 2024 и 2025 годов», пунктом 10 статьи 9 Положения о бюджетном процессе в Суоярвском муниципальном округе, утвержденным решением Совета Суоярвского муниципального округа № 23 от 11.11.2022 года, Совет Суоярвского муниципального округа РЕШИЛ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>1. Внести в решение Совета Суоярвского муниципального округа от 29.11.2022 года № 44 «О бюджете Суоярвского муниципального округа на 2023 год и плановый период 2024 и 2025 годов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круга на 2023 год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>1) общий объем доходов бюджета муниципального округа в сумме 1 086 514 000 руб.; в том числе объем межбюджетных трансфертов, получаемых из других бюджетов 902 648 147,39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>2) общий объем расходов бюджета муниципального округа в сумме 1 105 487 0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круга в сумме 18 973 000 руб. или 10,3 % к прогнозируем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>Утвердить источником покрытия временных кассовых разрывов остаток средств на 01.01.2023 года в сумме 8 426 992,73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муниципального округа на 1 января 2024 года в сумме 79 123 700 руб., в том числе верхний предел долга по муниципальным гарантиям – 0 (ноль)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основные характеристики бюджета муниципального округа на 2024 и 2025 года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>1) общий объем доходов бюджета муниципального округа на 2024 год в сумме 479 096 172 руб., в том числе объем межбюджетных трансфертов, получаемых из других бюджетов 298 748 522 руб., на 2025 год – 519 212 950 руб., в том числе объем межбюджетных трансфертов, получаемых из других бюджетов 333 834 3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>2) общий объем расходов бюджета муниципального округа на 2024 год в сумме 477 096 172 руб., в том числе общий объем условно утверждаемых расходов в сумме 5 705 991,25 руб., на 2025 год – 513 306 250 руб., в том числе общий объем условно утверждаемых расходов в сумме 11 661 697,5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муниципального округа на 2024, 2025 года в сумме 2 000 000 руб. и 5 906 700 руб. соответственно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муниципального округа на 1 января 2025 года в сумме 77 123 700 руб., в том числе верхний предел долга по муниципальным гарантиям – 0 (ноль) руб., на 1 января 2026 года - в сумме 71 217 000 руб., в том числе верхний предел долга по муниципальным гарантиям – 0 (ноль) руб.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 1-11 изложить в новой редакции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ункт 7 статьи 4 дополнить словам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В целях финансовой поддержки муниципальных унитарных предприятий, направленной на финансовое обеспечение затрат в связи с производством (реализацией) товаров, выполнением работ, оказанием услуг, включая следующие мероприятия: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униципальных дорог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 финансовое обеспечение затрат, необходимых для погашения просроченной кредиторской задолженности, возникшей в результате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очистка сточных вод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затрат, связанных с организацией проведения работ по благоустройству территории Суоярвского муниципального округ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жилого фонд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сновных средств и материальных затрат, необходимых для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8"/>
          <w:szCs w:val="28"/>
        </w:rPr>
        <w:t>- иные виды услуг, утвержденные Уставом муниципального унитарного предприятия.»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 решение в газете «Суоярвский вестник» и на официальном сайте Суоярвского муниципального округа в информационно-телекоммуникационной сети «Интернет» по адресу: https://suojarvi.ru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уоярвского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Васенина Н.В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Совета Суоярвского муниципального округа «О внесении изменений в Решение Совета Суоярвского муниципального округа «О бюджете Суоярвского муниципального округа на 2023 год и плановый период 2024 и 2025 годов</w:t>
      </w:r>
    </w:p>
    <w:p>
      <w:pPr>
        <w:pStyle w:val="1"/>
        <w:widowControl/>
        <w:tabs>
          <w:tab w:val="clear" w:pos="720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марта 2023г</w:t>
      </w:r>
    </w:p>
    <w:p>
      <w:pPr>
        <w:pStyle w:val="Normal"/>
        <w:spacing w:lineRule="auto" w:line="36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spacing w:lineRule="auto" w:line="276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Ваше рассмотрение выносится проект решения о внесении изменений в бюджет Суоярвского муниципального округа на 2023 год и плановый период 2024 и 2025 годов, где на 2023 год общий объем доходов бюджета равен 1 069 036,0 тыс. руб.; общий объем расходов бюджета в сумме 1 088 009,0 тыс. руб. дефицит  бюджета в сумме 18 973,0 тыс. руб. или 10,3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, на 2024 и 2025 годы доходы – 479 096,2 тыс.руб.. и 519 213 тыс.руб., расходы – 477 096,2 тыс.руб. и 513 306,3 тыс.руб., профицит 2 000 тыс.руб. и 5 906,7 тыс.руб. соответственно. </w:t>
      </w:r>
    </w:p>
    <w:p>
      <w:pPr>
        <w:pStyle w:val="Normal"/>
        <w:spacing w:lineRule="auto" w:line="276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Вам проекте объем </w:t>
      </w:r>
      <w:r>
        <w:rPr>
          <w:b/>
          <w:sz w:val="28"/>
          <w:szCs w:val="28"/>
        </w:rPr>
        <w:t>доходов</w:t>
      </w:r>
      <w:r>
        <w:rPr>
          <w:sz w:val="28"/>
          <w:szCs w:val="28"/>
        </w:rPr>
        <w:t xml:space="preserve"> в 2023 году по сравнению с утвержденным решением сессии увеличен на 145 319,5 тыс. руб.,  в том чис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 счет безвозмездных поступлений из бюджета РК на 136 662,1 тыс.руб., в т.ч.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- субсидии на переселение граждан из аварийного жилья– (+135 475,5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беспечение деятельности советников в школах - (+1 770,4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- Реализация мероприятий по формированию современной городской среды – (-77,6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комплексное развитие сельских территорий – (+300,8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азвитие физкультуры и спорта – (+1 700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лассное руководство – (-2 538,9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юридических и физических лиц на мероприятия по комплексному развитию сельских территорий – (+40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целевых средств – (-8,1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 счет налоговых и неналоговых доходов увеличение на 8 657,4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ДФЛ = +6 757,9 тыс.руб.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цизы +299,4 в соответствии с уведомлениями УФК по Р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от физ.лиц =+1 490 тыс.руб. под фактическое поступление 2022 год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 арендной платы за земучастки , собственность на которые не разграничена +1 592 тыс.руб. под  фактическое поступление 2022 год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, поступающие в порядке возмещения расходов, понесенных в связи с эксплуатацией муниципального имущества- (+8,1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</w:t>
      </w:r>
      <w:r>
        <w:rPr>
          <w:b/>
          <w:sz w:val="28"/>
          <w:szCs w:val="28"/>
        </w:rPr>
        <w:t xml:space="preserve">асходам на 2023 год объем средств увеличен на 146 775,5 тыс.руб., </w:t>
      </w:r>
      <w:r>
        <w:rPr>
          <w:sz w:val="28"/>
          <w:szCs w:val="28"/>
        </w:rPr>
        <w:t>из них за счет безвозмездных поступлений из бюджета Р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х целевому назначению на 136 662,1 тыс.руб.,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За счет средств местного бюджета +10 113,4 тыс.руб., увеличение расходов на заработную плату с начислениями  – 5 710,0 тыс.руб., на аренду легковых автомобилей, автомобиля УАЗ «Фермер»</w:t>
      </w:r>
      <w:ins w:id="0" w:author="Пользователь Windows" w:date="2023-03-09T12:09:00Z">
        <w:r>
          <w:rPr>
            <w:sz w:val="28"/>
            <w:szCs w:val="28"/>
          </w:rPr>
          <w:t>, трактора для обслуживания поселений</w:t>
        </w:r>
      </w:ins>
      <w:r>
        <w:rPr>
          <w:sz w:val="28"/>
          <w:szCs w:val="28"/>
        </w:rPr>
        <w:t xml:space="preserve"> – 2 883,7 тыс.руб., субсидия МУП «Суоярвское КУМИ» - 327,4 тыс.руб., чистка дорог по поселениям – 299,4 тыс.руб., приобретение жилья по решению суда – 740 тыс.руб., софинансирование субсидии по комплексному развитию сельских территорий -152,9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уменьшение доходов и расходов на сумму безвозмездных поступлений из бюджета РК 2 989,8 тыс.руб. , из них классное руководство (-2642,6) тыс.руб., городская среда (-2092,4) тыс.руб., советники (+1745,2) тыс.руб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На 2025 год увеличение доходов и расходов на сумму безвозмездных поступлений из бюджета РК на 14 773,2 тыс.руб., в том числе: классное руководство (+12992) тыс.руб., советники (+1781,2)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голоса: По уведомлению Министерства строительства и ЖКХ и энергетики РК доведена субсидии на строительство объектов водоснабжения и водоотведения в целях подключения жилых домов Октябрьская и Первомайская улицы за счет средств Резервного фонда Правительства РК в сумме 17 477 950 руб. Увеличение НДФЛ на 50 руб. и на 0113 увеличение 50 руб. по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брос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ение по разделу 0104 на 20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величение по 0113 на 200 тыс.руб. ЦИХО на договора ГПХ по сельским поселениям на уборку, распиловку дров, истоп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доходы 1 086 514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ходы 1 105 487,0 тыс. руб.</w:t>
      </w:r>
    </w:p>
    <w:p>
      <w:pPr>
        <w:pStyle w:val="Normal"/>
        <w:tabs>
          <w:tab w:val="clear" w:pos="720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фицит без изменения 18 973 тыс.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tbl>
      <w:tblPr>
        <w:tblW w:w="119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249"/>
        <w:gridCol w:w="159"/>
        <w:gridCol w:w="436"/>
        <w:gridCol w:w="159"/>
        <w:gridCol w:w="233"/>
        <w:gridCol w:w="234"/>
        <w:gridCol w:w="241"/>
        <w:gridCol w:w="269"/>
        <w:gridCol w:w="298"/>
        <w:gridCol w:w="204"/>
        <w:gridCol w:w="505"/>
        <w:gridCol w:w="67"/>
        <w:gridCol w:w="500"/>
        <w:gridCol w:w="25"/>
        <w:gridCol w:w="740"/>
        <w:gridCol w:w="596"/>
        <w:gridCol w:w="140"/>
        <w:gridCol w:w="1423"/>
        <w:gridCol w:w="142"/>
        <w:gridCol w:w="101"/>
        <w:gridCol w:w="138"/>
        <w:gridCol w:w="101"/>
        <w:gridCol w:w="138"/>
        <w:gridCol w:w="101"/>
        <w:gridCol w:w="138"/>
        <w:gridCol w:w="101"/>
        <w:gridCol w:w="138"/>
        <w:gridCol w:w="101"/>
        <w:gridCol w:w="138"/>
        <w:gridCol w:w="101"/>
        <w:gridCol w:w="138"/>
        <w:gridCol w:w="67"/>
        <w:gridCol w:w="34"/>
        <w:gridCol w:w="138"/>
      </w:tblGrid>
      <w:tr>
        <w:trPr>
          <w:trHeight w:val="465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2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"О бюджете Суоярв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муниципального округа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на 2023 год и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плановый период 2024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 2025 годов"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169" w:type="dxa"/>
            <w:gridSpan w:val="19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Cs/>
                <w:sz w:val="28"/>
                <w:szCs w:val="28"/>
              </w:rPr>
            </w:pPr>
            <w:r>
              <w:rPr>
                <w:rFonts w:cs="Arial CYR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  <w:sz w:val="28"/>
                <w:szCs w:val="28"/>
              </w:rPr>
            </w:pPr>
            <w:r>
              <w:rPr>
                <w:rFonts w:cs="Arial CYR"/>
                <w:bCs/>
                <w:sz w:val="28"/>
                <w:szCs w:val="28"/>
              </w:rPr>
              <w:t>Прогнозируемый объем поступлений доходов бюджета Суоярвского муниципального округа на 2023 год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8"/>
                <w:szCs w:val="28"/>
              </w:rPr>
            </w:pPr>
            <w:r>
              <w:rPr>
                <w:rFonts w:cs="Arial CYR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69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/>
                <w:b/>
                <w:bCs/>
                <w:sz w:val="40"/>
                <w:szCs w:val="40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руб.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№№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46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8" w:hanging="0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 xml:space="preserve">Сумма 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администратор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группа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подгрупп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элемент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Программ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Эк.кл.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НАЛОГОВЫЕ И НЕНАЛОГОВЫЕ ДОХОДЫ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 833 936,61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 973 967,94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 973 967,94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449 159,3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257,8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 802,84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ч том числе фиксированной прибыли контролируемой иностранной компании)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48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ЦИЗЫ НА  БЕНЗИН, ТОПЛИВО, МАСЛ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839 7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4 2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 автомобильный бензин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6 9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7 1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60 524,52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 3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3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ж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всвязи с применением патентной системы налогообложе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0 224,52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 224,52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74 61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0 6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0 6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4 01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9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 01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  ПОШЛИН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98 594,15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79 414,15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9 414,15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18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449 363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13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2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2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36 363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17 050,32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7 050,32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19 312,68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9 312,68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 7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 7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8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9 2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98 084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4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4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.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 084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084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2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9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 393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372 240,00 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огаемые мировыми судьями, комиссиями по делам несовершеннолетних и защите их пра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5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5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огаемые мировыми судьями, комиссиями по делам несовершеннолетних и защите их пра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5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 3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3.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Cs/>
                  <w:iCs/>
                  <w:color w:val="000000"/>
                  <w:sz w:val="24"/>
                  <w:szCs w:val="24"/>
                </w:rPr>
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</w:r>
            </w:hyperlink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 9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4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 1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 1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  </w:r>
            </w:hyperlink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5.</w:t>
            </w:r>
          </w:p>
        </w:tc>
        <w:tc>
          <w:tcPr>
            <w:tcW w:w="32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153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300 153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153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2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680 063,39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648 147,39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222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22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22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 112 247,39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 449 009,1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449 009,1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9 586,96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 586,96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70 4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0 4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895 7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5 7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86 577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 577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 347 234,33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347 234,33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реализацию мероприятий по обеспечению комплексного  развития сельских территорий (благоустройство сельских территорий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79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мероприятий по обеспечению комплексного  развития сельских территорий (благоустройство сельских территорий)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79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552 95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 552 95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 306 9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395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95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01 5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1 5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 3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42 300,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0,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 530 9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 530 9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венции бюджетам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53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53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 00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7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 084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внутригородских муниципальных образований, городов федерального значе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084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 муниципальных округ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084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6 514 000,00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600"/>
        <w:gridCol w:w="632"/>
        <w:gridCol w:w="503"/>
        <w:gridCol w:w="503"/>
        <w:gridCol w:w="503"/>
        <w:gridCol w:w="632"/>
        <w:gridCol w:w="503"/>
        <w:gridCol w:w="770"/>
        <w:gridCol w:w="632"/>
        <w:gridCol w:w="1094"/>
        <w:gridCol w:w="1367"/>
        <w:gridCol w:w="788"/>
        <w:gridCol w:w="671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993" w:hRule="atLeast"/>
        </w:trPr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7" w:type="dxa"/>
            <w:gridSpan w:val="9"/>
            <w:tcBorders/>
            <w:vAlign w:val="bottom"/>
          </w:tcPr>
          <w:tbl>
            <w:tblPr>
              <w:tblW w:w="6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7"/>
            </w:tblGrid>
            <w:tr>
              <w:trPr>
                <w:trHeight w:val="1238" w:hRule="atLeast"/>
              </w:trPr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"О бюджете Суоярвского муниципального округ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2023 год и плановый период 2024 и 2025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50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ируемый объем поступлений доходов бюджета Суоярвского муниципального округа на 2024 - 2025 год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50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б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№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 на 2024 год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 на 2025 год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то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упп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рупп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ать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стать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мен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рамм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.кл.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ЛОГОВЫЕ И НЕНАЛОГОВЫЕ ДО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47 6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378 65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2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78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2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78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660 926,7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30 661,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294,9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332,0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 460,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 117,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36,6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73,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ч том числе фиксированной прибыли контролируемой иностранной компании)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81,6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15,3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НА  БЕНЗИН, ТОПЛИВО, МАСЛ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80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80 62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2 54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2 54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8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 автомобильный бензин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4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4 4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3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3 5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0 524,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0 524,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3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3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ж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связи с применением патентной системы налогооблож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 224,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 224,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 224,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 224,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4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74 61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0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0 6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0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0 6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 0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 01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5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 0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 01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ПОШЛИ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 592,4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 592,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9 412,4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9 412,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9 412,4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9 412,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7 36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857 363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1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6 36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6 363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6 36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6 363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8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9 2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4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04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4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4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 24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 24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2 240,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2 240,00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огаемые мировыми судьями, комиссиями по делам несовершеннолетних и защите их пра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5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огаемые мировыми судьями, комиссиями по делам несовершеннолетних и защите их прав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500,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5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00,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00,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</w:r>
            </w:hyperlink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9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1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  </w:r>
            </w:hyperlink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748 52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834 3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 748 52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834 3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9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62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 89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62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9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62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8 72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39 1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1 2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1 2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5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2 8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5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2 8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 82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 82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85 1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85 1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6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341 2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96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94 5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96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94 5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 100,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6 6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30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530 9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30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530 9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406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537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406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537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: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096 17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212 95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20"/>
        <w:gridCol w:w="680"/>
        <w:gridCol w:w="1300"/>
        <w:gridCol w:w="604"/>
        <w:gridCol w:w="1988"/>
        <w:gridCol w:w="283"/>
        <w:gridCol w:w="531"/>
      </w:tblGrid>
      <w:tr>
        <w:trPr>
          <w:trHeight w:val="255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3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вета Суоярвского муниципального округа  на 2023 год и плановый период 2024 и 2025 годов"  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41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уоярвского муниципального округа на 2023 год 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9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50 6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 высшего должностного  лица  субъекта РФ  и  органа  местного 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муниципального 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1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1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, связанных  с  осуществлением  депутатской  деятельности  депутатам  представительного  орг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12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12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02 4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02 4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местной администрацией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1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57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1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5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1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1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2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2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2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единой 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2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4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2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 43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2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97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венции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51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51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безопасности жизнедеятельности населения  в Суоярвском муниципальн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7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7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4 0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46 0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МКУ "ЦУМИ И ЗР СУОЯРВ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2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6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2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56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2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2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75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0 0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75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75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75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0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43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ликвидаци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1 01 70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70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 598,6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70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3 814,0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70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285,8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70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01,4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 (представительские расхо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75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75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МКУ "Центр  информационно-хозяйственного обслужи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22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6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22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06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1 01 22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22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Профилактика правонарушений и преступлений в Суоярвском муниципальн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мероприятий, направленных на профилактику правонарушений, обеспечение правопорядка и общественной безопасности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 779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 779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безопасности жизнедеятельности населения в Суоярвском муниципальн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, направленных на повышение безопасности населения, объектов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1 779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1 779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Профилактика терроризма и экстремизма, а также минимизация и (или)ликвидация последствий его проявления на территории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рамках муниципальной программы "Профилактика терроризма и экстремизма,на территории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 779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 779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42 451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42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02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42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99 751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транспортной инфраструктуры и осуществление дорожной деятельности на территории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99 751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государственной программы Республики Карелия "Развитие транспортной системы"(в целях реализации мероприятий по повышению безопастности дорожного движения) за счет субсидии из бюджета Р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1 43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1 43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9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финансирование субсидии на реализацию мероприятий государственной программы Республики Карелия "Развитие транспортной системы"(в целях реализации мероприятий по повышению безопастности дорожного движе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1 S3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1 S3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1 70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99 4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и инженерных сооружений на них в границах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1 7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99 4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1 7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99 4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  в рамках нацпроекта (за счет средств бюджета  РК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2 595,2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2 595,2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 в рамках нацпроекта (за счет средств местного бюдже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755,7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755,7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и поддержка малого и среднего предпринимательства, а также физических лиц, применяющих специальный налоговый режим "Налог на профессиональный доход" на территории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 за счет средств местного бюджета  субсидии  на  развитие  и  поддержку  малого  и  среднего 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1 S3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1 S3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 892 116,0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 508 596,0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 508 596,0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селению граждан из аварийного жилищного фонда за счет субсидии из бюджета РК (фонд реформирования ЖКХ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F3 6748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 449 009,1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F3 6748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113 309,1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F3 6748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35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переселению граждан из аварийного жилищного фонда за счет субсидии из бюджета Р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7 1 F3 6748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9 586,9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F3 6748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15 286,9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F3 6748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73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73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73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 жилых д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73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8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73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 xml:space="preserve">17 677 950,00   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77 9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(реконструкции) объектов (сетей)  водоснабжения и водоотведения в целях подключения жилых домов в гор.Суоярви за счет субсидии из резервного фонда Правительства Р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434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77 9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434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77 9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 2 01 735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735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38 836,6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75 416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на реализацию проекта "Народный бюджет"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 3 01 S4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S4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еализации мероприятий по ликвидации мест несанкционированного размещения отходов производства и потреб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S3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S3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cубсидии на поддержку местных инициатив граждан, проживающих в городских и сельских поселениях РК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S3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S3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 на территор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7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7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 3 01 7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7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7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7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на поддержку развития территориального самоуправления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 3 01 S4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S4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ый проект "Формирование комфортной городской сре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63 420,6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 в рамках нацпроек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3 981,7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340,2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641,5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 за счет свои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438,9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080,4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2 5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58,4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 за счет свои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1 7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1 755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комплексного развития сельских территорий(благоустройство сельских территорий) за счет субсидии из бюджета Республики Каре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L576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79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L576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79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комплексного развития сельских территорий(благоустройство сельских территорий)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L576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926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L576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926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 мероприятий по обеспечению комплексного развития сельских  территорий (благоустройство сельских  территорий) за счет средств юридических и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S576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S576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 733,3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 733,3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КУ "Служба по вопросам похоронного де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МУП "Суоярвская КУМ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7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 433,3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7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 433,3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 794 732,9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в Суоярвском муниципальном 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 594 732,9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148 6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дошкольных учреждений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1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2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2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латных услуг по ДДО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1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1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питание по ДДО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3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3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деятельности дошко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4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58 6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4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39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4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4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4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4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13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27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749 503,3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коммунальных услуг по общеобразовательным учреждениям, учреждениям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4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латных услуг по школ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1 02 2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деятельности шко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47 669,0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82 669,0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9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202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798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706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88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9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32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45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1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1 02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7 535,2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19,7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02 42100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5 535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сидии на реализацию мероприятий государственной программы РК " Развит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4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9 887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 113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ежемесячному денежному вознаграждению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53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7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53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28 281,3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53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78 718,7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сидии на организацию бесплатного горячего питания обучающихс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L3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96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L3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4 175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L3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2 525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L7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301 434,3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L7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733 678,4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L7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67 755,8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S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8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S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454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S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346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за счет субсидии из бюджета РК (средства сверх объемов, установленных соглашением о предоставлении субсидии из федерального бюдже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К7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46 8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К7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50 055,6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К7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96 744,3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ЕВ 517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0 8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ЕВ 517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 890,1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ЕВ 517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 909,8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59 695,1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коммунальных услуг по общеобразовательным учреждениям,учреждениям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деятельности учреждений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частие в национальном проекте "Образование" и региональном проекте "Успех каждого ребен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76 695,1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42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76 695,1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S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6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S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6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ёт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6 4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43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6 4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сидии на организацию отдыха детей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4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4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787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4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 213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за счет собственных средств субсидии на организацию отдыха детей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S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S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531,8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S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468,1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финансированию трудоустройства подростков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07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07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ние и поддержка талантливой молодежи в рамках муниципальной программы "Молодежь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1 779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1 779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1 779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16 934,5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24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0 934,5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24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8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24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 934,5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24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96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42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96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программы и прочие мероприятия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779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779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в нормативное состояние образовательные учреждения в рамках подпрограммы "Комплексная безопасность муниципальных образовательных организа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779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779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энергосберегающие мероприятия и снижение энергоемкости в рамках подпрограммы "Энергосбережение и повышение энергетической эффектив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779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779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20 7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20 7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ультуры Суоярвского муниципального 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20 7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библиотечного обслуживания населения Суоярвского района, проведение кинопоказа для населения, организация выдачи архивных справок для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80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 культуры в части оплаты коммунальных услуг (Централизованная библиотечная систе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я МУК  "Суоярвская ЦБС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24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24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84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реализацию мероприятий гос. программы РК "Развитие культуры" (на частичную компенсацию дополнительных расходов на повышение оплаты труда работников муниципальных учреждений культур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43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747 6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43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7 6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офинансирование программы РК "Развитие культуры",  связанное с поэтапным достижением  целевых значений средней заработной платы отдельных категорий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S3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S3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мероприятий по подписке  периодических изд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022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1 01 7022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тование фонда МУК "Суоярвская ЦБС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в рамках подпрограммы "Организация работы по увековечивание памяти погибши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779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779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культурно-досуговой деятельности в Суоярвском муниципальн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3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20 4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  культуры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 дворцов и домов культуры, други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24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24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реализацию мероприятий гос. программы РК "Развитие культуры" (на частичную компенсацию дополнительных расходов на повышение оплаты труда работников муниципальных учреждений культур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S3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4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S3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45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гос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43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3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3 01 43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3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286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0 00 00000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84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84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7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в Суоярв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7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2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6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0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5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рование за счет средств местного бюджета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S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S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 7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1 04 S3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 3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8 5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2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6 5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2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2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42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0 00 00000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сид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R0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R0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2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7 5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0 00 00000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7 5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R0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R0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й  в рамках подпрограммы "Социальная поддерж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77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77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77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единой субвенции бюджетам муниципальны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42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9 5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42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 4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42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1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0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73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в Суоярвском муниципальном 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73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 физической культуры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1 202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8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 обеспечение деятельности учреждения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1 24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0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1 24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0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5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в Суоярвском муниципальном 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6 1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за счет средств местного бюджета субсидии на реализацию мероприятий госпрограммы Республики Карелия "Развитие физической культуры, спорта и совершенствование молодежной политики" (в целях развития системы спортивной подготовк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1 S3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1 S3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госпрограммы РК "Развитие физической культуры,спорта,и совершенствование молодежной политики" (в целях развития системы спортивной подготовки) за счет субсидии из бюджета Р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Р5 43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8 9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 (РК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Р5 43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(сво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Р5 43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в Суоярв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программы и прочие мероприятия в области развития физ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1 779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1 779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периодических изданий,  учрежденных органами  законодательной и исполнительной в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74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74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ая уплата процентов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7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7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 487 000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00"/>
        <w:gridCol w:w="720"/>
        <w:gridCol w:w="680"/>
        <w:gridCol w:w="1102"/>
        <w:gridCol w:w="680"/>
        <w:gridCol w:w="2155"/>
        <w:gridCol w:w="286"/>
        <w:gridCol w:w="960"/>
        <w:gridCol w:w="1720"/>
        <w:gridCol w:w="272"/>
      </w:tblGrid>
      <w:tr>
        <w:trPr>
          <w:trHeight w:val="255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bookmarkStart w:id="0" w:name="RANGE!A1%3AG301"/>
            <w:r>
              <w:rPr>
                <w:rFonts w:cs="Arial CYR" w:ascii="Arial CYR" w:hAnsi="Arial CYR"/>
              </w:rPr>
              <w:t> </w:t>
            </w:r>
            <w:bookmarkEnd w:id="0"/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37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Суоярвского муниципального округа на 2023 год и плановый период 2024 и 2025 год"</w:t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37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37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0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структура расходов бюджета Суоярвского муниципального округа на 2023 год 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оярвского муниципального округ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 487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550 6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высшего должностного  лица  субъекта РФ  и  органа  местного 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муниципального 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 с  осуществлением  депутатской  деятельности  депутатам  представительного  орга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02 4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естной администрацией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72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2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купки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657,87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42,1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единой субвенции бюджетам муниципальных райо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4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муниципальных органов (несоверш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968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02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 (нес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62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98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97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купки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94 0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УМИ И ЗР СУОЯРВСК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0 0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ликвидаци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017,87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80,77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 766,5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047,5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285,86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01,46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представительские расхо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731,84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2 268,16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ентр  информационно-хозяйственного обслужи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, направленных на профилактику правонарушений, обеспечение правопорядка и общественной безопасности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708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592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, направленных на повышение безопасности населения, объектов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рамках муниципальной программы "Профилактика терроризма и экстремизма на территории Суоярвского муниципальн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42 451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99 751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государственной программы Республики Карелия "Развитие транспортной системы"(в целях реализации мероприятий по повышению безопастности дорожного движения) за счет субсидии из бюджета Р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43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43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субсидии на реализацию мероприятий государственной программы Республики Карелия "Развитие транспортной системы"(в целях реализации мероприятий по повышению безопастности дорожного движе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S3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S3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99 4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9 4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ероприятий по программе формирования современной городской среды за счет средств бюджета Р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2 595,29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2 595,29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ероприятий по программе формирования современной городской среды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755,7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755,7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за счет средств местного бюджета  субсидии  на  развитие  и  поддержку  малого  и  среднего 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892 116,0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508 596,06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селению граждан из аварийного жилищного фонда за счет субсидии из бюджета РК (фонд реформирования ЖКХ 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449 009,1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государственной (муниципальной) собственности(…36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47 354,29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государственной (муниципальной) собственности(…39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20 081,1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государственной (муниципальной) собственности(…39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 1 F3 674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745 873,7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 (…36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5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ереселению граждан из аварийного жилищного фонда за счет субсидии из бюджета Р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 586,96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(…36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195,5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(…39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364,46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(…39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6 727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 (…36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3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 жилых до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17 677 950,00   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троительству (реконструкции) объектов (сетей)  водоснабжения и водоотведения в целях подключения жилых домов в гор.Суоярви за счет субсидии из резервного фонда Правительства Р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43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7 9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43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7 9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38 836,62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реализацию проекта "Народный бюджет"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мероприятий по ликвидации мест несанкционированного размещения отходов производства и потреб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cубсидии на поддержку местных инициатив граждан, проживающих в городских и сельских поселениях РК за счет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на территории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(от город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 в рамках нацпроекта (за счет средств бюджета  Р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 340,2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 340,2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нацпроекта (за счет средств местного бюдже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80,42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80,42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 в рамках нацпроекта (за счет средств бюджета  Р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641,5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641,5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нацпроекта (за счет средств местного бюдже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8,49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8,49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за счет своих средств, превышающих сумму софинансирования по Соглаш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поддержку развития территориального самоуправления 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комплексного развития сельских территорий(благоустройство сельских территорий) за счет субсидии из бюджета Республики Каре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L57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79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L57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79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комплексного развития сельских территорий(благоустройство сельских территорий)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L57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926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L57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926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мероприятий по обеспечению комплексного развития сельских  территорий (благоустройство сельских  территорий) за счет средств юридических и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57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57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733,3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"Служба по вопросам похоронного дел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(от город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УП "Суоярвская КУ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433,3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433,3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794 732,99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48 6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в Суоярвском муниципальном 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48 6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дошкольных учреждений в части оплаты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994,19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1 005,8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ДДО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льготное пит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дошко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8 6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4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3 045 000,00   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1 000 000,00   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3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84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 03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749 503,34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504,88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0 495,12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школ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шко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47 669,0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6 669,0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02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8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 школьных систем 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301 434,3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 (5304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20 236,6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 (свои 5304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37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914,45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 (575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67 283,25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 (свои 575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6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70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73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99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32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5 3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535,28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19,72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2 421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5 535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К " 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464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(транспортные услуг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 887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113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ежемесячному денежному вознаграждению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7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6 746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1 535,3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8 718,7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бесплатного горячего питания обучающихс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6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 (ФБ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3 925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(сво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 (ФБ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 775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 (сво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8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454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46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реализацию мероприятий по модернизации школьных систем образования (средства сверх объемов, установленных соглашением о предоставлении субсидии из федерального бюдже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К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6 8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К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10 776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К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439 279,66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К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 744,34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0 8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 за счет субсидии из бюджета Р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684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8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 за счет Р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988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 за счет сво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 за счет средств бюджета Р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728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2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59 695,12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учреждений дополните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частие в национальном проекте "Образование" и региональном проекте "Успех каждого ребен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6 695,12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6 695,12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6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6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К " 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6 4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6 4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отдыха детей в каникулярное врем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787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 213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обственных средств субсидии на организацию отдыха детей в каникулярное врем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31,89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68,11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инансированию трудоустройства подростков в каникулярное врем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1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9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и поддержка талантливой молодежи в рамках муниципальной программы "Молодежь Суоярвского муниципальн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6 934,5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0 934,5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934,53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3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нормативное состояние образовательные учреждения в рамках подпрограммы "Комплексная безопасность муниципальных образовательных организац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энергосберегающие мероприятия и снижение энергоемкости в рамках подпрограммы "Энергосбережение и повышение энергетической эффективно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20 7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20 7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Суоярвского муниципального 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20 7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библиотечного обслуживания населения Суоярвского района, проведение кинопоказа для населения, организация выдачи архивных справок для на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80 3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деятельности учреждения МУК "Суоярвская ЦБС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4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7 6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4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7 6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финансирование программы РК "Развитие культуры",  связанное с поэтапным достижением  целевых значений средней заработной платы отдельных категорий работников бюджетной сфе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подписке  периодических изд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тование фонда МУК "Суоярвская ЦБС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рамках подпрограммы "Организация работы по увековечивание памяти погибших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79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79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культурно-досуговой деятельности в Суоярвском муниципальн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0 4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 культуры в части оплаты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ворцов и домов культуры, других учреждений культуры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4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4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финансирование программы РК "Развитие культуры",  связанное с поэтапным достижением  целевых значений средней заработной платы отдельных категорий работников бюджетной сфе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4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45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0 3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рование за счет средств местного бюджета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7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3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8 5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5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на приобретение </w:t>
              <w:br/>
              <w:t>объектов недвижимого имущества в государственную</w:t>
              <w:br/>
              <w:t>(муниципальную) собственность за счет Ф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на приобретение </w:t>
              <w:br/>
              <w:t>объектов недвижимого имущества в государственную</w:t>
              <w:br/>
              <w:t>(муниципальную) собственность за счет Ф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 5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единой субвенции бюджетам муниципальных райо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 5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 8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 6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 в рамках подпрограммы "Социальная поддерж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купки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купки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73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муниципальном 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73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8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деятельности учреждения физическо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ысших достиж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муниципальном 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5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субсидии на реализацию мероприятий госпрограммы Республики Карелия "Развитие физической культуры, спорта и совершенствование молодежной политики" (в целях развития системы спортивной подготовк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программы РК "Развитие физической культуры,спорта,и совершенствование молодежной политики" (в целях развития системы спортивной подготовки) за счет субсидии из бюджета Р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Р5 43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 9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 (Р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Р5 43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7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(сво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Р5 43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9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район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развития физ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купки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ериодических изданий,  учрежденных органами  законодательной и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уплата процентов по долгов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 487 000,00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20"/>
        <w:gridCol w:w="680"/>
        <w:gridCol w:w="1300"/>
        <w:gridCol w:w="680"/>
        <w:gridCol w:w="1581"/>
        <w:gridCol w:w="1647"/>
        <w:gridCol w:w="236"/>
        <w:gridCol w:w="3"/>
      </w:tblGrid>
      <w:tr>
        <w:trPr>
          <w:trHeight w:val="255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Суоярвского муниципального округа  на 2023 год и плановый период 2024 и 2025 годов" 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068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уоярвского муниципального округа на 2024-2025 год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руб.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, руб.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59 690,00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79 200,0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высшего должностного  лица  субъекта РФ  и  органа  местного 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муниципального 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 с  осуществлением  депутатской  деятельности  депутатам  представительного  орг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84 54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73 386,0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84 54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73 386,0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естной администрацией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8 24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42 986,0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77 44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2 186,0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 8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287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12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единой 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4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57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43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3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97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безопасности жизнедеятельности в Суоярвском муниципальн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2 1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53 614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9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5 864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УМИ И ЗР СУОЯРВ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2 864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 864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7 9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2 75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ентр  информационно-хозяйственного обслужи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8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1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преступлений в Суоярвском муниципальн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 682,00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 68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безопасности жизнедеятельности в Суоярвском муниципальн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 68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, направленных на повышение безопасности населения, объектов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 68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 68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терроризма и экстремизма, а также минимизация и (или)ликвидация последствий его проявления на территории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рамках муниципальной программы "Профилактика терроризма и экстремизма,на территории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27 300,00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2 7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транспортной инфраструктуры и осуществление дорожной деятельности на территории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малого и среднего предпринимательства, а также физических лиц, применяющих специальный налоговый режим "Налог на профессиональный доход" на территории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за счет средств местного бюджета  субсидии  на  развитие  и  поддержку  малого  и  среднего 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64 078,22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31 767,9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 жилых д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500 000,00  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500 000,00  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51 268,2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6 617,9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9 551,5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 723,3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реализацию проекта "Народный бюджет"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мероприятий по ликвидации мест несанкционированного размещения отходов производства и потреб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cубсидии на поддержку местных инициатив граждан, проживающих в городских и сельских поселениях РК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на территор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 851,5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023,3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 851,5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023,3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поддержку развития территориального самоуправления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1 716,6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 894,6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нацпроекта (за счет средств бюджета РК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 82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 82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в рамках нацпроекта (за счет своих средст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за счет своих средств, превышающих сумму софинансирования по Соглаш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81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5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81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5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"Служба по вопросам похоронного де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81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5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81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5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294 134,53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302 284,4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в Суоярв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094 134,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102 284,4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541 825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53 418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ДДО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ое питание по ДДО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дошко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20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4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0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4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 500 000,00  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1 500 000,00  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79 225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16 618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83 947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33 946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5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5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9 31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0 367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571 775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813 437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1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31 4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17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17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3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3 9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школ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шко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5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77 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69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71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 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23 575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733 337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920 947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18 637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 203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9 06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79 425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975 64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9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5 3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2 421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2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 8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К " Развит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9 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9 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иных межбюджетных трансфертов на реализацию мероприятий на ежемесячное денежное вознаграждение за классное руководство педагогическим работникам государственных и муниципаль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бесплатного горячего питания обучающихс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6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3 8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1 050,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 962,9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5 649,8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6 837,0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1 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1 2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учреждений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частие в национальном проекте "Образование" и региональном проекте "Успех каждого ребен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9 6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1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отдыха детей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 9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80,3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957,7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919,6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942,2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обственных средств субсидии на организацию отдыха детей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инансированию трудоустройства подростков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и поддержка талантливой молодежи в рамках муниципальной программы "Молодежь Суоярвского муниципальн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0 934,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93 929,4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6 934,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6 884,4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6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6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934,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884,4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7 045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7 045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нормативное состояние образовательные учреждения в рамках подпрограммы "Комплексная безопасность муниципальных образовательных организа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энергосберегающие мероприятия и снижение энергоемкости в рамках подпрограммы "Энергосбережение и повышение энергетической эффектив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 096,00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14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 09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14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Суоярв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 09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14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библиотечного обслуживания населения Суоярвского района, проведение кинопоказа для населения, организация выдачи архивных справок для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94 09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4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части оплаты коммунальных услуг (Централизованная библиотечная систе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деятельности учреждения МУК "Суоярвская ЦБС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9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9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финансирование программы РК "Развитие культуры",  связанное с поэтапным достижением  целевых значений средней заработной платы отдельных категорий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подписке периодических изд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культурно-досуговой деятельности в Суоярвском муниципальн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2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2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дворцов и домов культуры, други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финансирование программы РК "Развитие культуры",  связанное с поэтапным достижением  целевых значений средней заработной платы отдельных категорий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71 100,00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63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00 000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7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в Суоярв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7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 46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 466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7 534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7 534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рование за счет средств местного бюджета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8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6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00 000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00 000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 в рамках подпрограммы "Социальная поддерж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единой субвенции бюджетам муниципальны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 5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 96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 4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38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5 000,00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4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4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4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4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физической культуры в части оплаты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деятельности учреждения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ысших дости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субсидии на реализацию мероприятий госпрограммы Республики Карелия "Развитие физической культуры, спорта и совершенствование молодежной политики" (в целях развития системы спортивной подготовк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развития физ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ериодических изданий,  учрежденных органами  законодательной и исполнительной в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уплата процентов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390 180,75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644 552,5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94"/>
        <w:gridCol w:w="581"/>
        <w:gridCol w:w="567"/>
        <w:gridCol w:w="1121"/>
        <w:gridCol w:w="650"/>
        <w:gridCol w:w="1759"/>
        <w:gridCol w:w="1716"/>
        <w:gridCol w:w="1640"/>
        <w:gridCol w:w="960"/>
        <w:gridCol w:w="1720"/>
        <w:gridCol w:w="1220"/>
      </w:tblGrid>
      <w:tr>
        <w:trPr>
          <w:trHeight w:val="315" w:hRule="atLeast"/>
        </w:trPr>
        <w:tc>
          <w:tcPr>
            <w:tcW w:w="354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bookmarkStart w:id="1" w:name="RANGE!A1%3AH195"/>
            <w:r>
              <w:rPr>
                <w:rFonts w:cs="Arial CYR" w:ascii="Arial CYR" w:hAnsi="Arial CYR"/>
                <w:sz w:val="24"/>
                <w:szCs w:val="24"/>
              </w:rPr>
              <w:t> </w:t>
            </w:r>
            <w:bookmarkEnd w:id="1"/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39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39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уоярвского муниципального округа 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39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 и плановый период 2024 и 2025 год"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35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63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структура расходов бюджета Суоярвского муниципального округа на 2024-2025 год 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58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руб.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, руб.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оярвского муниципального округа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390 180,75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644 552,5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59 690,0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79 200,06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высшего должностного  лица  субъекта РФ  и  органа  местного 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муниципального 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 государственных (муниципальных) органов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 с  осуществлением  депутатской  деятельности  депутатам  представительного  орга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84 54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73 386,06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естной администрацией (исполнительно-распорядительного органа муниципального образ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8 24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42 986,06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81 04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1 186,06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6 4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1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купки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 8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 8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552,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657,87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734,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42,13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12,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единой субвенции бюджетам муниципальных райо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4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муниципальных органов (несоверш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901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782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2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88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 (нес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487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52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7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8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3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97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купки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2 15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53 614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УМИ И ЗР СУОЯРВСК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 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2 864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864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5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5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ентр  информационно-хозяйственного обслужи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 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7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4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1 8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 4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1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, направленных на профилактику правонарушений, обеспечение правопорядка и общественной безопасности гражда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611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52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489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548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 682,0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 682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, направленных на повышение безопасности населения, объектов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 682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 682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рамках муниципальной программы "Профилактика терроризма и экстремизма,на территории Суоярвского муниципального округ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27 300,0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2 7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 окру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за счет средств местного бюджета  субсидии  на  развитие  и  поддержку  малого  и  среднего  предприниматель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64 078,22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31 767,97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 жилых до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500 000,00 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500 000,00   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51 268,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6 617,97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реализацию проекта "Народный бюджет"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мероприятий по ликвидации мест несанкционированного размещения отходов производства и потреб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cубсидии на поддержку местных инициатив граждан, проживающих в городских и сельских поселениях РК за счет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на территории окру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8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8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(от города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 851,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023,33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 851,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023,33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нацпроекта ( за счет средств бюджета РК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 822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 822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нацпроекта ( за счет средств местного бюджета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за счет своих средств, превышающих сумму софинансирования по Соглаш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поддержку развития территориального самоуправления 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81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5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"Служба по вопросам похоронного дел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81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5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6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5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5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(от города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294 134,5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302 284,47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541 82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53 418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в Суоярвском  муниципальном округ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541 82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53 418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3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ДДО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ое питание по ДДО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дошко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20 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4 5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 8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2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131 500,00 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 522 500,00   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500 000,00 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 500 000,00   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79 22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16 618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73 60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21 808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6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24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1 873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0 414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59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5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9 319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0 367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571 77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813 437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1 4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31 4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5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5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3 9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3 9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школ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шко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5 9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77 2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5 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6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4 5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 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 2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23 57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733 337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33 04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15 254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13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15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0 686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71 368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 203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9 06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79 42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975 64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9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5 3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1 1 02 42100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2 5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 8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К " Развитие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8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9 2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(транспортные услуг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8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9 2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иных межбюджетных трансфертов на реализацию мероприятий на ежемесячное денежное вознаграждение за классное руководство педагогическим работникам государственных и муниципальных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бесплатного горячего питания обучающихс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6 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3 8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 (ФБ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 733,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 609,27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(сво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5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 (ФБ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 966,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6 190,73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 (сво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9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35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 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1 2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 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1 2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учреждений дополните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частие в национальном проекте "Образование" и региональном проекте "Успех каждого ребенк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9 6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1 5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отдыха детей в каникулярное врем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 9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80,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957,72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919,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942,28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обственных средств субсидии на организацию отдыха детей в каникулярное врем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инансированию трудоустройства подростков в каникулярное врем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1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1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9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9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и поддержка талантливой молодежи в рамках муниципальной программы "Молодежь Суоярвского муниципального округ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0 934,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93 929,47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6 934,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6 884,47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934,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884,47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4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7 045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8 999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7 635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5 001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 41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нормативное состояние образовательные учреждения в рамках подпрограммы "Комплексная безопасность муниципальных образовательных организац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энергосберегающие мероприятия и снижение энергоемкости в рамках подпрограммы "Энергосбережение и повышение энергетической эффективно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 096,0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14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 096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14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Суоярвск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 096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14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библиотечного обслуживания населения Суоярвского района, проведение кинопоказа для населения, организация выдачи архивных справок для на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94 096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4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деятельности учреждения МУК "Суоярвская ЦБС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96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96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финансирование программы РК "Развитие культуры",  связанное с поэтапным достижением  целевых значений средней заработной платы отдельных категорий работников бюджетной сфе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подписке периодических изд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культурно-досуговой деятельности в Суоярвском муниципальном округ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2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2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ворцов и домов культуры, других учреждений культуры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финансирование программы РК "Развитие культуры",  связанное с поэтапным достижением  целевых значений средней заработной платы отдельных категорий работников бюджетной сфе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71 100,0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63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7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7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 466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 466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7 534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7 534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рование за счет средств местного бюджета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7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8 5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5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6 5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на приобретение </w:t>
              <w:br/>
              <w:t>объектов недвижимого имущества в государственную</w:t>
              <w:br/>
              <w:t>(муниципальную) собственность за счет ФБ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 5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единой субвенции бюджетам муниципальных райо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 5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муниципальных орган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33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 8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27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6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3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 в рамках подпрограммы "Социальная поддержк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купки товаров, работ и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купки товаров, работ и услуг 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5 000,0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4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4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4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4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деятельности учреждения физическо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ысших достиж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субсидии на реализацию мероприятий госпрограммы Республики Карелия "Развитие физической культуры, спорта и совершенствование молодежной политики" (в целях развития системы спортивной подготовк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развития физкультуры и 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купки товаров, работ и услуг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ериодических изданий,  учрежденных органами  законодательной и исполнительной в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уплата процентов по долговым обязательств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390 180,75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644 552,5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69"/>
        <w:gridCol w:w="698"/>
        <w:gridCol w:w="2407"/>
        <w:gridCol w:w="276"/>
        <w:gridCol w:w="320"/>
      </w:tblGrid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bookmarkStart w:id="2" w:name="RANGE!A1%3AF333"/>
            <w:r>
              <w:rPr>
                <w:rFonts w:cs="Calibri" w:ascii="Calibri" w:hAnsi="Calibri"/>
                <w:sz w:val="24"/>
                <w:szCs w:val="24"/>
              </w:rPr>
              <w:t> </w:t>
            </w:r>
            <w:bookmarkEnd w:id="2"/>
          </w:p>
        </w:tc>
        <w:tc>
          <w:tcPr>
            <w:tcW w:w="50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50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уоярвского муниципального   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50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"О бюджете Суоярвского муниципального округа на 2023 год и плановый период 2024 и 2025 года"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0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ов бюджета Суоярвского муниципального округа на 2023 год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руб.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Суоярвского муниципального округа"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811 232,9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щего и дополнительного образования                                    Подпрограмма "Организация предоставления общедоступного и бесплатного дошкольного, начального общего, основного общего, среднего  общего, дополнительного образования"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391 232,9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Реализация образовательной программы дошкольного образования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48 6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48 6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92D050"/>
                <w:sz w:val="24"/>
                <w:szCs w:val="24"/>
              </w:rPr>
            </w:pPr>
            <w:r>
              <w:rPr>
                <w:rFonts w:cs="Calibri" w:ascii="Calibri" w:hAnsi="Calibri"/>
                <w:color w:val="92D05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дошкольных учреждений в части оплаты коммунальных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92D050"/>
                <w:sz w:val="24"/>
                <w:szCs w:val="24"/>
              </w:rPr>
            </w:pPr>
            <w:r>
              <w:rPr>
                <w:rFonts w:cs="Calibri" w:ascii="Calibri" w:hAnsi="Calibri"/>
                <w:color w:val="92D05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92D050"/>
                <w:sz w:val="24"/>
                <w:szCs w:val="24"/>
              </w:rPr>
            </w:pPr>
            <w:r>
              <w:rPr>
                <w:rFonts w:cs="Calibri" w:ascii="Calibri" w:hAnsi="Calibri"/>
                <w:color w:val="92D05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ДДО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льготное питание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дошкольных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8 6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9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94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3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27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я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еализация образовательных программ начального общего, основного общего, среднего общего, дополнительного  образования»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709 198,4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749 503,34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школа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школ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47 669,01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82 669,01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02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798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706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88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32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5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535,28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19,72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5 535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государственной программы РК " Развитие образования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4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 887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113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иных межбюджетных трансфертов на реализацию мероприятий на ежемесячное денежное вознаграждение за классное руководство педагогическим работникам государственных и муниципальных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7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8 281,3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8 718,7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бесплатного горячего питания обучающихс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6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 175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2 525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 школьных систем  образова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7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301 434,3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7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733 678,45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7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67 755,88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8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454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46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за счет субсидии из бюджета РК (средства сверх объемов, установленных соглашением о предоставлении субсидии из федерального бюджета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К7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6 8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К7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0 055,6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К7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 744,34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0 8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 890,18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909,82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59 695,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учреждений дополнительного образова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0 000,00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0 000,00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частие в национальном проекте "Образование" и региональном проекте "Успех каждого ребенк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6 695,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6 695,12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К " Развитие образования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6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6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мероприятий государственной программы РК " Развитие образования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6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6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Организация деятельности централизованной бухгалтерии по предоставлению услуг бухгалтерского учета»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6 934,5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6 934,5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0 934,5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934,5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образова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6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6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Совершенствование социальной поддержки семьи и детей»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16 5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0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500,00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5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Организация отдыха и оздоровление детей"          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Организация оздоровительных и профильных лагерей, смен, трудоустройство детей в каникулярное время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инансированию трудоустройства подростков в каникулярное время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отдыха детей в каникулярное врем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787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 213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субсидии на организацию отдыха детей в каникулярное врем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31,8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68,11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 Комплексная безопасность муниципальных образовательных организаций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- реализация мероприятий по обеспечению безопасных условий в образовательных учреждения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нормативное состояние образовательные учреждения в рамках подпрограммы "Комплексная безопасность муниципальных образовательных организаций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Создание эффективной системы энергоснабжения и контроля потребления топливно-энергетических ресурсов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энергосберегающие мероприятия и снижение энергоёмкости в рамках подпрограммы "Энергосбережение и повышение энергетической эффективности"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еализация приоритетных направлений молодежной политики Суоярвского муниципального округа»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и поддержка талантливой молодежи в рамках муниципальной программы "Молодежь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20 7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библиотечного обслуживания населения Суоярвского муниципального округа, проведение кинопоказа для населения, организация выдачи архивных справок для населения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80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азвитие библиотечного, музейного  дела и кинематографии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80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деятельности учреждения МУК "Суоярвская ЦБС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432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7 6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432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7 6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мероприятий гос. программы РК "Развитие культуры" (на частичную компенсацию дополнительных расходов на повышение оплаты труда работников муниципальных учреждений культуры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мероприятий по подписке периодических изда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тование фонда МУК "Суоярвская ЦБС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рамках подпрограммы "Организация работы по увековечивание памяти погибших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795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795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культурно-досуговой деятельности в Суоярвском муниципальном округе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0 4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Организация культурно-досуговой деятельности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0 4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части оплаты коммунальных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ворцов и домов культуры, других учреждений культуры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432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432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мероприятий гос. программы РК "Развитие культуры" (на частичную компенсацию дополнительных расходов на повышение оплаты труда работников муниципальных учреждений культуры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4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4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транспортной   инфраструктуры и осуществления дорожной деятельности на территории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99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уровня безопасности движения, доступности и качества оказываемых услуг транспортного комплекса для населения.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99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государственной программы Республики Карелия "Развитие транспортной системы"(в целях реализации мероприятий по повышению безопастности дорожного движения) за счет субсидии из бюджета РК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43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43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субсидии на реализацию мероприятий государственной программы Республики Карелия "Развитие транспортной системы"(в целях реализации мероприятий по повышению безопастности дорожного движения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S3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S3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округ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99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99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муниципальном округе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 Развитие массовой физической культуры и спорт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я физической культур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 субсидии на реализацию мероприятий госпрограммы РК "Развитие физической культуры, спорта, и совершенствование молодежной политики" (в целях развития системы спортивной подготовки) за счет свои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программы РК "Развитие физической культуры,спорта,и совершенствование молодежной политики" (в целях развития системы спортивной подготовки) за счет субсидии из бюджета РК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Р5 43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 9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Р5 43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 9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развития физкультуры и спор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 долгом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беспечение сбалансированности и устойчивости бюджетной системы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уплата процентов по долговым обязательства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977 445,3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 Управление муниципальным имуществом и земельными ресурсами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4 646,0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эффективности управления, распоряжения и использования имущества и земельных ресурсов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96 0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6 0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УМИ И ЗР СУОЯРВСКОГО РАЙОН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6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6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0 0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508 596,0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 жилых дом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циональный проект "Обеспечение устойчивого сокращения непригодного для проживания жилищного фонда 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958 596,0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селению граждан из аварийного жилищного фонда за счет субсидии из бюджета РК (фонд реформирования ЖКХ 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449 009,1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113 309,1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5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ереселению граждан из аварийного жилищного фонда за счет субсидии из бюджета РК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 586,9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5 286,9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F3 6748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коммунальной сферы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77 9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балансированное, перспективное развития систем коммунальной инфраструктуры Суоярвского муниципального округа.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77 9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троительству (реконструкции) объектов (сетей)  водоснабжения и водоотведения в целях подключения жилых домов в гор.Суоярви за счет субсидии из резервного фонда Правительства РК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434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7 9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434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7 95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 Благоустройство территорий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4 849,3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качества городской среды за счет благоустройства территории муниципального округа, надежного функционирования объектов внешнего благоустройств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4 849,3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5 416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реализацию проекта "Народный бюджет" за счет средств местного бюдже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мероприятий по ликвидации мест несанкционированного размещения отходов производства и потребле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cубсидии на поддержку местных инициатив граждан, проживающих в городских и сельских поселениях РК за счет местного бюдже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на территории поселе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поддержку развития территориального самоуправления  за счет средств местного бюдже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обеспечению комплексного развития сельских территорий(благоустройство сельских территорий)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L57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716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L57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716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мероприятий по обеспечению комплексного развития сельских  территорий (благоустройство сельских  территорий) за счет средств юридических и физических лиц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57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57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66 733,3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"Служба по вопросам похоронного дел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УП "Суоярвская КУМИ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433,3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433,3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61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ункционирование администрации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91 9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эффективности муниципального управления в администрации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91 9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высшего должностного  лица  субъекта РФ  и  органа  местного  самоуправле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муниципального  образован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 с  осуществлением  депутатской  деятельности  депутатам  представительного  орган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02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естной администрацией (исполнительно-распорядительного органа муниципального образования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7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единой субвенции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43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97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для финансового обеспечения переданных исполнительно-распорядительным органам муниципальных образований гос.полномочий по составленг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43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ликвидации муниципальных образова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598,64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 814,04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285,8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00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01,4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представительские расходы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5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50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ентр  информационно-хозяйственного обслуживания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 учрежд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6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ериодических изданий,  учрежденных органами  законодательной и исполнительной власт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ддержк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9 5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здание условий для роста благосостояния граждан -  получателей мер социальной поддержки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9 5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единой субвенции бюджетам муниципальных округ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 5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 4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дпрограммы "Социальная поддержк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 на территории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сновное мероприятие "Оказание консультативной, информационной, имущественной и финансовой поддержки малому и среднему предпринимательству на муниципальном уровне"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субсидии на развитие и поддержку малого и среднего предпринимательств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преступлений в Суоярвском  муниципальном округе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вершенствование системы профилактики правонарушений, обеспечение правопорядка и общественной безопасности граждан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, направленных на профилактику правонарушений, обеспечение правопорядка и общественной безопасности граждан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безопасности жизнедеятельности населения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: "Мероприятия по предупреждению и ликвидации чрезвычайных ситуаций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, направленных на повышение    безопасности населения, объектов экономик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3 771,62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качества и комфорта городской среды на территории Суоярвского муниципального 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за счет своих средст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циональный проект "Формирование комфортной городской среды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3 771,62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нацпроек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3 771,62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 420,62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0 351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терроризма и экстремизма, а также минимизация и (или) ликвидация последствий его проявления на территории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здание и совершенствование системы по участию муниципального округа в профилактике терроризма и экстремизма, а также минимизации и (или) ликвидации последствий проявлений терроризма и экстремизма на территории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рамках муниципальной программы "Профилактика терроризма и экстремизма,на территории Суоярвского муниципального округа"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ым программам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 487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 487 00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631"/>
        <w:gridCol w:w="1354"/>
        <w:gridCol w:w="1842"/>
      </w:tblGrid>
      <w:tr>
        <w:trPr>
          <w:trHeight w:val="31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bookmarkStart w:id="3" w:name="RANGE!A1%3AI284"/>
            <w:r>
              <w:rPr>
                <w:rFonts w:cs="Calibri" w:ascii="Calibri" w:hAnsi="Calibri"/>
                <w:sz w:val="24"/>
                <w:szCs w:val="24"/>
              </w:rPr>
              <w:t> </w:t>
            </w:r>
            <w:bookmarkEnd w:id="3"/>
          </w:p>
        </w:tc>
        <w:tc>
          <w:tcPr>
            <w:tcW w:w="35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5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уоярвского муниципального   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35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"О бюджете Суоярвского муниципального округа на 2023 год и плановый период 2024 и 2025 года"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0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ов бюджета Суоярвского муниципального округа на 2024 и 2025 год</w:t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  сумма,руб.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  сумма,руб.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Суоярвского муниципального округа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136 134,5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975 784,47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щего и дополнительного образования                                    Подпрограмма "Организация предоставления общедоступного и бесплатного дошкольного, начального общего, основного общего, среднего  общего, дополнительного образования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626 534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534 284,47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Реализация образовательной программы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541 82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53 418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541 82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53 418,0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дошкольных учреждений в части оплаты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9 3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ДДО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льготное питан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3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дошко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20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4 50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0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4 500,0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31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4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</w:tr>
      <w:tr>
        <w:trPr>
          <w:trHeight w:val="194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79 22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16 618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83 94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33 946,00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5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5,0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9 31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0 367,00</w:t>
            </w:r>
          </w:p>
        </w:tc>
      </w:tr>
      <w:tr>
        <w:trPr>
          <w:trHeight w:val="16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я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00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,00</w:t>
            </w:r>
          </w:p>
        </w:tc>
      </w:tr>
      <w:tr>
        <w:trPr>
          <w:trHeight w:val="45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</w:tr>
      <w:tr>
        <w:trPr>
          <w:trHeight w:val="80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еализация образовательных программ начального общего, основного общего, среднего общего, дополнительного 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231 7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13 437,0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571 7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813 437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латных услуг по школ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00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1 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31 400,00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17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17 500,00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3 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3 90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шко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5 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77 2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69 7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71 000,00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</w:tr>
      <w:tr>
        <w:trPr>
          <w:trHeight w:val="31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 2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000,00</w:t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23 5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733 337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920 94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18 637,0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 20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9 060,00</w:t>
            </w:r>
          </w:p>
        </w:tc>
      </w:tr>
      <w:tr>
        <w:trPr>
          <w:trHeight w:val="33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79 42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975 640,00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9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5 3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2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 800,0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государственной программы РК " 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8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9 200,0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3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8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9 200,0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иных межбюджетных трансфертов на реализацию мероприятий на ежемесячное денежное вознаграждение за классное руководство педагогическим работникам государственных и муниципальны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53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2 000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бесплатного горячего питания обучаю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6 7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3 800,0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1 050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 962,9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L3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5 649,8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6 837,0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ёт средств местного бюджета cубсидии на реализацию мероприятий государственной программы РК " 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2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1 200,00</w:t>
            </w:r>
          </w:p>
        </w:tc>
      </w:tr>
      <w:tr>
        <w:trPr>
          <w:trHeight w:val="2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В 517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1 2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00 00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учреждений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00,00</w:t>
            </w:r>
          </w:p>
        </w:tc>
      </w:tr>
      <w:tr>
        <w:trPr>
          <w:trHeight w:val="3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частие в национальном проекте "Образование" и региональном проекте "Успех каждого ребе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423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мероприятий государственной программы РК " 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3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Организация деятельности централизованной бухгалтерии по предоставлению услуг бухгалтерского уче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0 934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3 929,4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0 934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3 929,4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6 934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6 884,47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6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6 000,0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934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884,47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243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779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,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4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7 045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4219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4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7 045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Совершенствование социальной поддержки семьи и дет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42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73 5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7 000,00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10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000,00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 46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 466,00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3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7 53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7 534,0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субсидии на реализацию мероприятий государственной программы Республики Карелия "Совершенствование социальной защиты граждан" (питание школьни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S3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00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500,0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5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6 50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42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Организация отдыха и оздоровление детей"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 5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Организация оздоровительных и профильных лагерей, смен, трудоустройство детей в каникулярное вре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 5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инансированию трудоустройства подростков в каникулярное врем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78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79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организацию отдыха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 900,00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80,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957,72</w:t>
            </w:r>
          </w:p>
        </w:tc>
      </w:tr>
      <w:tr>
        <w:trPr>
          <w:trHeight w:val="4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919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942,28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субсидии на организацию отдыха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00,0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 Комплексная безопасность муниципальных образовательны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- реализация мероприятий по обеспечению безопасных условий в образовате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нормативное состояние образовательные учреждения в рамках подпрограммы "Комплексная безопасность муниципальных образовательны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79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61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Создание эффективной системы энергоснабжения и контроля потребления топливно-энергетических ресурс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энергосберегающие мероприятия и снижение энергоёмкости в рамках подпрограммы 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79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еализация приоритетных направлений молодежной политики Суоярвского муниципального округ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и поддержка талантливой молодежи в рамках муниципальной программы "Молодежь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7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 09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14 000,00</w:t>
            </w:r>
          </w:p>
        </w:tc>
      </w:tr>
      <w:tr>
        <w:trPr>
          <w:trHeight w:val="13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библиотечного обслуживания населения Суоярвского муниципального округа, музейного дела, проведение кинопоказа для населения, организация выдачи архивных справок для населения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94 09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4 000,0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азвитие библиотечного, музейного  дела и кинематограф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94 09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4 000,00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</w:tr>
      <w:tr>
        <w:trPr>
          <w:trHeight w:val="3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деятельности учреждения МУК "Суоярвская Ц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9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00,00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44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9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4 000,0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мероприятий гос. программы РК "Развитие культуры" (на частичную компенсацию дополнительных расходов на повышение оплаты труда работников муниципальных учреждени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S3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обеспечение мероприятий по подписке периодических и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22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культурно-досуговой деятельности в Суоярвском муниципаль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2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2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Организация культурно-досугов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2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20 0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части оплаты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ворцов и домов культуры, других учреждений культур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4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 000,0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мероприятий гос. программы РК "Развитие культуры" (на частичную компенсацию дополнительных расходов на повышение оплаты труда работников муниципальных учреждени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S3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транспортной   инфраструктуры и осуществления дорожной деятельности на территории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уровня безопасности движения, доступности и качества оказываемых услуг транспортного комплекса для населения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70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 000,00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Суоярвском муниципаль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5 000,00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 Развитие массовой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5 000,00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я физическо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48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 00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202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000,0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 субсидии на реализацию мероприятий госпрограммы РК "Развитие физической культуры, спорта, и совершенствование молодежной политики" (в целях развития системы спортивной подготовки) за счет сво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S3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000,0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 и прочие мероприятия в области развития физ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79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</w:tr>
      <w:tr>
        <w:trPr>
          <w:trHeight w:val="68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 долгом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</w:tr>
      <w:tr>
        <w:trPr>
          <w:trHeight w:val="5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беспечение сбалансированности и устойчивости бюджетной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уплата процентов по долговым обязательст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706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жилищно-коммунальной сферы Суоярвского муниципального округа и управление недвижимостью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28 861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74 437,3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 Управление муниципальным имуществом и земельными ресурсами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9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5 864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эффективности управления, распоряжения и использования имущества и земельных ресурс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9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5 864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9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5 864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УМИ И ЗР СУОЯР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2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2 864,0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 864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501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 жил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</w:tr>
      <w:tr>
        <w:trPr>
          <w:trHeight w:val="50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36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коммунальной сферы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балансированное, перспективное развития систем коммунальной инфраструктуры Суоярвского муниципального округа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735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 Благоустройство территорий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9 661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38 573,33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качества городской среды за счет благоустройства территории муниципального округа, надежного функционирования объектов внешнего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9 661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38 573,33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</w:tr>
      <w:tr>
        <w:trPr>
          <w:trHeight w:val="4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42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7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9 551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 723,33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реализацию проекта "Народный бюджет"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</w:tr>
      <w:tr>
        <w:trPr>
          <w:trHeight w:val="4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мероприятий по ликвидации мест несанкционированного размещения отходов производства и потреб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40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cубсидии на поддержку местных инициатив граждан, проживающих в городских и сельских поселениях РК за счет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314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на территор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8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0 000,0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1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8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0 000,0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5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4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45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 851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023,33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7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 851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023,33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на поддержку развития территориального самоуправления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S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2 8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 15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"Служба по вопросам похоронного де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8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5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8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5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2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6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полномочий местной администраци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03 6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54 436,06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ункционирование админист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74 5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64 936,06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эффективности муниципального управления в администрации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74 5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64 936,06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высшего должностного  лица  субъекта РФ  и  органа  местного 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муниципального 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 000,00</w:t>
            </w:r>
          </w:p>
        </w:tc>
      </w:tr>
      <w:tr>
        <w:trPr>
          <w:trHeight w:val="2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0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 000,00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 с  осуществлением  депутатской  деятельности  депутатам  представительного 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5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84 5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73 386,06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естной администрацией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8 2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42 986,06</w:t>
            </w:r>
          </w:p>
        </w:tc>
      </w:tr>
      <w:tr>
        <w:trPr>
          <w:trHeight w:val="33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77 4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2 186,06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 800,00</w:t>
            </w:r>
          </w:p>
        </w:tc>
      </w:tr>
      <w:tr>
        <w:trPr>
          <w:trHeight w:val="3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12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единой субвен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400,00</w:t>
            </w:r>
          </w:p>
        </w:tc>
      </w:tr>
      <w:tr>
        <w:trPr>
          <w:trHeight w:val="33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5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430,0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970,0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287,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00,00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421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12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0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для финансового обеспечения переданных исполнительно-распорядительным органам муниципальных образований гос.полномочий по составленг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200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7 9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2 75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в части оплаты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23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750,00</w:t>
            </w:r>
          </w:p>
        </w:tc>
      </w:tr>
      <w:tr>
        <w:trPr>
          <w:trHeight w:val="5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КУ "Центр  информационно-хозяйственного обслужи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 00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8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 000,0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 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1 000,00</w:t>
            </w:r>
          </w:p>
        </w:tc>
      </w:tr>
      <w:tr>
        <w:trPr>
          <w:trHeight w:val="31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2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</w:tr>
      <w:tr>
        <w:trPr>
          <w:trHeight w:val="5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</w:tr>
      <w:tr>
        <w:trPr>
          <w:trHeight w:val="31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00,00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ериодических изданий,  учрежденных органами  законодательной и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45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ддерж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9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9 500,0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здание условий для роста благосостояния граждан -  получателей мер социальной поддерж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9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9 5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4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единой субвенции бюджетам муниципальны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 5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 96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 4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422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3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00,0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средства Р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 000,00</w:t>
            </w:r>
          </w:p>
        </w:tc>
      </w:tr>
      <w:tr>
        <w:trPr>
          <w:trHeight w:val="5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R08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дпрограммы "Социальная поддерж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6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77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 на территории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сновное мероприятие "Оказание консультативной, информационной, имущественной и финансовой поддержки малому и среднему предпринимательству на муниципальном уровне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за счет средств местного бюджета субсидии на развитие и поддержку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3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преступлений в Суоярвском  муниципаль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вершенствование системы профилактики правонарушений, обеспечение правопорядка и общественной безопасности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, направленных на профилактику правонарушений, обеспечение правопорядка и общественной безопасност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79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безопасности жизнедеятельности населения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68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: "Мероприятия по предупреждению и ликвидации чрезвычайных ситу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68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70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, направленных на повышение    безопасности населения, объектов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 68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</w:tr>
      <w:tr>
        <w:trPr>
          <w:trHeight w:val="5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79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 68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1 716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 894,6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качества и комфорта городской среды на территории Суоярвского муниципального 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1 716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 894,6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за счет свои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755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ц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6 716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894,64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нацпрое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1 716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2 555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1 716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94,6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терроризма и экстремизма, а также минимизация и (или) ликвидация последствий его проявления на территории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здание и совершенствование системы по участию муниципального округа в профилактике терроризма и экстремизма, а также минимизации и (или) ликвидации последствий проявлений терроризма и экстремизма на территории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рамках муниципальной программы "Профилактика терроризма и экстремизма,на территории Суоярв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797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ым программа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390 180,7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644 552,5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390 180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644 552,50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134" w:right="709" w:gutter="0" w:header="0" w:top="1021" w:footer="56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3544" w:hanging="0"/>
        <w:jc w:val="right"/>
        <w:rPr/>
      </w:pPr>
      <w:r>
        <w:rPr>
          <w:sz w:val="24"/>
          <w:szCs w:val="24"/>
        </w:rPr>
        <w:t>к решению о бюджете округа</w:t>
      </w:r>
    </w:p>
    <w:p>
      <w:pPr>
        <w:pStyle w:val="Normal"/>
        <w:ind w:left="3544" w:hanging="0"/>
        <w:jc w:val="right"/>
        <w:rPr/>
      </w:pPr>
      <w:r>
        <w:rPr>
          <w:sz w:val="24"/>
          <w:szCs w:val="24"/>
        </w:rPr>
        <w:t xml:space="preserve">на 2023 год и плановый период 2024 и 2025 года </w:t>
      </w:r>
    </w:p>
    <w:p>
      <w:pPr>
        <w:pStyle w:val="Normal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7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муниципальных внутренних заимствований Суоярвского муниципального округ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4" w:name="_GoBack"/>
            <w:bookmarkEnd w:id="4"/>
            <w:r>
              <w:rPr>
                <w:bCs/>
                <w:sz w:val="24"/>
                <w:szCs w:val="24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Муниципальные внутренние заимствова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/>
            </w:pPr>
            <w:r>
              <w:rPr/>
              <w:t>(тыс. рублей)</w:t>
            </w:r>
          </w:p>
        </w:tc>
      </w:tr>
      <w:tr>
        <w:trPr>
          <w:trHeight w:val="375" w:hRule="atLeast"/>
        </w:trPr>
        <w:tc>
          <w:tcPr>
            <w:tcW w:w="10031" w:type="dxa"/>
            <w:tcBorders/>
            <w:vAlign w:val="bottom"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375" w:hRule="atLeast"/>
              </w:trPr>
              <w:tc>
                <w:tcPr>
                  <w:tcW w:w="992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ункта</w:t>
                  </w:r>
                </w:p>
                <w:tbl>
                  <w:tblPr>
                    <w:tblW w:w="94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3897"/>
                    <w:gridCol w:w="1417"/>
                    <w:gridCol w:w="1639"/>
                    <w:gridCol w:w="170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389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  <w:tc>
                      <w:tcPr>
                        <w:tcW w:w="141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  <w:tc>
                      <w:tcPr>
                        <w:tcW w:w="334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89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1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4 год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389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6970,0</w:t>
                        </w:r>
                      </w:p>
                    </w:tc>
                    <w:tc>
                      <w:tcPr>
                        <w:tcW w:w="163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89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970,0</w:t>
                        </w:r>
                      </w:p>
                    </w:tc>
                    <w:tc>
                      <w:tcPr>
                        <w:tcW w:w="163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7517,0</w:t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2517,0</w:t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2517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5000,0</w:t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.</w:t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547,0</w:t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8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2517,0</w:t>
                        </w:r>
                      </w:p>
                    </w:tc>
                    <w:tc>
                      <w:tcPr>
                        <w:tcW w:w="16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2517,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89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1970,0</w:t>
                        </w:r>
                      </w:p>
                    </w:tc>
                    <w:tc>
                      <w:tcPr>
                        <w:tcW w:w="163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. Муниципальные внутренние заимствова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 2024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tbl>
                  <w:tblPr>
                    <w:tblW w:w="9446" w:type="dxa"/>
                    <w:jc w:val="left"/>
                    <w:tblInd w:w="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3397"/>
                    <w:gridCol w:w="1559"/>
                    <w:gridCol w:w="1843"/>
                    <w:gridCol w:w="1842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ункта</w:t>
                        </w:r>
                      </w:p>
                    </w:tc>
                    <w:tc>
                      <w:tcPr>
                        <w:tcW w:w="339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55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  <w:tc>
                      <w:tcPr>
                        <w:tcW w:w="368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5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5 год</w:t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339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200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0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.</w:t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200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9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8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39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0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75" w:hRule="atLeast"/>
        </w:trPr>
        <w:tc>
          <w:tcPr>
            <w:tcW w:w="10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 Муниципальные внутренние заимствовани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969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3525"/>
              <w:gridCol w:w="1701"/>
              <w:gridCol w:w="1560"/>
              <w:gridCol w:w="1984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ункта</w:t>
                  </w:r>
                </w:p>
              </w:tc>
              <w:tc>
                <w:tcPr>
                  <w:tcW w:w="352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заимствований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5906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влечение средст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гашение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906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влечение средст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гашение средст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5906,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влечение средст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гашение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906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134" w:right="709" w:gutter="0" w:header="0" w:top="1021" w:footer="56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53"/>
        <w:gridCol w:w="3529"/>
        <w:gridCol w:w="2693"/>
      </w:tblGrid>
      <w:tr>
        <w:trPr>
          <w:trHeight w:val="31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2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"О бюджете Суоярв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2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2023 год и плановый период 2024 и 2025 года" 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дефицита бюджета на 2023 год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источника финансирования по КИВФ, КИВнФ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 бюджет муниципального округа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0  00  00  00  0000 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973 000,00</w:t>
            </w:r>
          </w:p>
        </w:tc>
      </w:tr>
      <w:tr>
        <w:trPr>
          <w:trHeight w:val="63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2  00  00  00  0000 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17 000,00</w:t>
            </w:r>
          </w:p>
        </w:tc>
      </w:tr>
      <w:tr>
        <w:trPr>
          <w:trHeight w:val="81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2  00  00  00  0000  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517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 01  02  00  00  14  0000  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517 000,00</w:t>
            </w:r>
          </w:p>
        </w:tc>
      </w:tr>
      <w:tr>
        <w:trPr>
          <w:trHeight w:val="99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2  00  00  00  0000  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 000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 01  02  00  00  14  0000  8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 000 000,00</w:t>
            </w:r>
          </w:p>
        </w:tc>
      </w:tr>
      <w:tr>
        <w:trPr>
          <w:trHeight w:val="90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3  00  00  00  0000 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 970 000,00</w:t>
            </w:r>
          </w:p>
        </w:tc>
      </w:tr>
      <w:tr>
        <w:trPr>
          <w:trHeight w:val="85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3  00  00  00  0000  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3  01  00  14  0000  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3  00  00  00  0000  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 970 000,00</w:t>
            </w:r>
          </w:p>
        </w:tc>
      </w:tr>
      <w:tr>
        <w:trPr>
          <w:trHeight w:val="126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 01  03  01  00  14  0000  8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 970 000,00</w:t>
            </w:r>
          </w:p>
        </w:tc>
      </w:tr>
      <w:tr>
        <w:trPr>
          <w:trHeight w:val="63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5  00  00  00  0000 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26 000,00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5  00  00  00  0000 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 149 031 000,00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5  02  00  00  0000 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 149 031 000,00</w:t>
            </w:r>
          </w:p>
        </w:tc>
      </w:tr>
      <w:tr>
        <w:trPr>
          <w:trHeight w:val="66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5  02  01  00  0000  5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 149 031 000,00</w:t>
            </w:r>
          </w:p>
        </w:tc>
      </w:tr>
      <w:tr>
        <w:trPr>
          <w:trHeight w:val="61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 01  05  02  01  14  0000  5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 149 031 000,00</w:t>
            </w:r>
          </w:p>
        </w:tc>
      </w:tr>
      <w:tr>
        <w:trPr>
          <w:trHeight w:val="40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5  00  00  00  0000  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7 457 000,00</w:t>
            </w:r>
          </w:p>
        </w:tc>
      </w:tr>
      <w:tr>
        <w:trPr>
          <w:trHeight w:val="64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5  02  00  00  0000  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7 457 000,00</w:t>
            </w:r>
          </w:p>
        </w:tc>
      </w:tr>
      <w:tr>
        <w:trPr>
          <w:trHeight w:val="645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 05  02  01  00  0000  6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7 457 000,00</w:t>
            </w:r>
          </w:p>
        </w:tc>
      </w:tr>
      <w:tr>
        <w:trPr>
          <w:trHeight w:val="660" w:hRule="atLeast"/>
        </w:trPr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 01  05  02  01  14  0000  6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7 457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402"/>
        <w:gridCol w:w="1701"/>
        <w:gridCol w:w="1560"/>
      </w:tblGrid>
      <w:tr>
        <w:trPr>
          <w:trHeight w:val="1182" w:hRule="atLeast"/>
        </w:trPr>
        <w:tc>
          <w:tcPr>
            <w:tcW w:w="103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" w:name="RANGE!A7%3AD34"/>
            <w:bookmarkEnd w:id="5"/>
            <w:r>
              <w:rPr>
                <w:sz w:val="24"/>
                <w:szCs w:val="24"/>
              </w:rPr>
              <w:t>Приложение № 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"О бюджете Суоярвского муниципального округ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 и плановый период 2024 и 2025 года"</w:t>
            </w:r>
          </w:p>
        </w:tc>
      </w:tr>
      <w:tr>
        <w:trPr>
          <w:trHeight w:val="3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на плановый период 2024  и 2025 года</w:t>
            </w:r>
          </w:p>
        </w:tc>
      </w:tr>
      <w:tr>
        <w:trPr>
          <w:trHeight w:val="3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по КИВФ,КИВн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муниципального округа 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муниципального округа 2025 год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0  00  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906 7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2  00  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2  00  00  00  0000  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  02  00  00  14  0000  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2  00  00  00  0000 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  02  00  00  14  0000  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  03  01  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906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3  00  00  00  0000  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3  01  00  14  0000  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3  00  00  00  0000 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906 700,00</w:t>
            </w:r>
          </w:p>
        </w:tc>
      </w:tr>
      <w:tr>
        <w:trPr>
          <w:trHeight w:val="12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  03  01  00  14  0000  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906 7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0  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0  00  00  0000 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9 096 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9 212 95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0  00  0000 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9 096 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9 212 950,0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00  0000 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9 096 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9 212 950,0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  05  02  01  14  0000 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9 096 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9 212 950,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0  00  00  0000 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096 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212 9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0  00  0000 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096 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212 950,0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00  0000 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096 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212 950,00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  05  02  01  14  0000 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096 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212 9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9.7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79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238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9.7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8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238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86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9.7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86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color w:val="FF00FF"/>
      <w:sz w:val="24"/>
      <w:szCs w:val="24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93">
    <w:name w:val="xl93"/>
    <w:basedOn w:val="Normal"/>
    <w:qFormat/>
    <w:pPr>
      <w:spacing w:before="100" w:after="100"/>
      <w:textAlignment w:val="top"/>
    </w:pPr>
    <w:rPr>
      <w:b/>
      <w:bCs/>
      <w:color w:val="000080"/>
      <w:sz w:val="24"/>
      <w:szCs w:val="24"/>
    </w:rPr>
  </w:style>
  <w:style w:type="paragraph" w:styleId="Xl94">
    <w:name w:val="xl94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  <w:textAlignment w:val="top"/>
    </w:pPr>
    <w:rPr>
      <w:b/>
      <w:bCs/>
      <w:color w:val="FF00FF"/>
      <w:sz w:val="24"/>
      <w:szCs w:val="24"/>
    </w:rPr>
  </w:style>
  <w:style w:type="paragraph" w:styleId="Xl96">
    <w:name w:val="xl96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40"/>
      <w:szCs w:val="40"/>
    </w:rPr>
  </w:style>
  <w:style w:type="paragraph" w:styleId="Xl98">
    <w:name w:val="xl98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spacing w:before="100" w:after="100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spacing w:before="100" w:after="100"/>
      <w:jc w:val="both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i/>
      <w:i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46">
    <w:name w:val="xl146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147">
    <w:name w:val="xl147"/>
    <w:basedOn w:val="Normal"/>
    <w:qFormat/>
    <w:pPr>
      <w:spacing w:before="100" w:after="100"/>
      <w:textAlignment w:val="top"/>
    </w:pPr>
    <w:rPr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2">
    <w:name w:val="xl152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u w:val="single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spacing w:before="100" w:after="100"/>
      <w:jc w:val="both"/>
    </w:pPr>
    <w:rPr>
      <w:b/>
      <w:bCs/>
      <w:i/>
      <w:iCs/>
      <w:color w:val="000000"/>
      <w:sz w:val="24"/>
      <w:szCs w:val="24"/>
    </w:rPr>
  </w:style>
  <w:style w:type="paragraph" w:styleId="Xl169">
    <w:name w:val="xl169"/>
    <w:basedOn w:val="Normal"/>
    <w:qFormat/>
    <w:pPr>
      <w:spacing w:before="100" w:after="100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78">
    <w:name w:val="xl17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88">
    <w:name w:val="xl188"/>
    <w:basedOn w:val="Normal"/>
    <w:qFormat/>
    <w:pP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Xl191">
    <w:name w:val="xl191"/>
    <w:basedOn w:val="Normal"/>
    <w:qFormat/>
    <w:pP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100" w:after="100"/>
      <w:jc w:val="right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11FBEF83BFBFB6C09E4544B0CC2436F06C183F7965C33E81E08522433CC8710B62ACC58B1BDBBCDD1BCE212AEA5CC8964E2D6E3152A792pAi0L" TargetMode="External"/><Relationship Id="rId4" Type="http://schemas.openxmlformats.org/officeDocument/2006/relationships/hyperlink" Target="consultantplus://offline/ref=98054EEFBC558BB21A9624E3BB69E118D4553D2843CF7A57337B5FDA5338427C3C37DB4CC4BE6D7AEA997281BB29211E87904687A7751467E8g3L" TargetMode="External"/><Relationship Id="rId5" Type="http://schemas.openxmlformats.org/officeDocument/2006/relationships/hyperlink" Target="consultantplus://offline/ref=19ED4B3ED6077FC286755C106B5B9683B4F3D7AF0CD064992C7E5C779EFB9008A96D843E27101347EA67F34864519443D73BB93470E09055FBmAL" TargetMode="External"/><Relationship Id="rId6" Type="http://schemas.openxmlformats.org/officeDocument/2006/relationships/hyperlink" Target="consultantplus://offline/ref=0311FBEF83BFBFB6C09E4544B0CC2436F06C183F7965C33E81E08522433CC8710B62ACC58B1BDBBCDD1BCE212AEA5CC8964E2D6E3152A792pAi0L" TargetMode="External"/><Relationship Id="rId7" Type="http://schemas.openxmlformats.org/officeDocument/2006/relationships/hyperlink" Target="consultantplus://offline/ref=98054EEFBC558BB21A9624E3BB69E118D4553D2843CF7A57337B5FDA5338427C3C37DB4CC4BE6D7AEA997281BB29211E87904687A7751467E8g3L" TargetMode="External"/><Relationship Id="rId8" Type="http://schemas.openxmlformats.org/officeDocument/2006/relationships/hyperlink" Target="consultantplus://offline/ref=19ED4B3ED6077FC286755C106B5B9683B4F3D7AF0CD064992C7E5C779EFB9008A96D843E27101347EA67F34864519443D73BB93470E09055FBmA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51:00Z</dcterms:created>
  <dc:creator>raifinotdel</dc:creator>
  <dc:description/>
  <dc:language>en-US</dc:language>
  <cp:lastModifiedBy>Хлопкина М С</cp:lastModifiedBy>
  <cp:lastPrinted>2023-01-25T12:04:00Z</cp:lastPrinted>
  <dcterms:modified xsi:type="dcterms:W3CDTF">2023-03-31T06:51:00Z</dcterms:modified>
  <cp:revision>2</cp:revision>
  <dc:subject/>
  <dc:title>СУОЯРВСКИЙ РАЙОНЫЙ СОВЕТ МЕСТНОГО САМОУПРАВЛЕНИЯ</dc:title>
</cp:coreProperties>
</file>