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годовой отчет об </w:t>
      </w:r>
      <w:r>
        <w:rPr>
          <w:b w:val="false"/>
          <w:sz w:val="28"/>
          <w:szCs w:val="28"/>
        </w:rPr>
        <w:t>исполнении бюджета Суоярвского городского 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яя проверка годового отчёта об исполнении бюджета Суоярвского городского поселения за 2022 год проведена на основании ст.ст. 157, 264.4 Бюджетного кодекса РФ, ст.29 Положения о бюджетном процессе в Суоярвском муниципальном округе.</w:t>
      </w:r>
    </w:p>
    <w:p>
      <w:pPr>
        <w:pStyle w:val="Normal"/>
        <w:widowControl w:val="false"/>
        <w:spacing w:before="0" w:after="0"/>
        <w:ind w:left="567" w:hanging="0"/>
        <w:contextualSpacing/>
        <w:rPr/>
      </w:pPr>
      <w:r>
        <w:rPr>
          <w:sz w:val="28"/>
          <w:szCs w:val="28"/>
        </w:rPr>
        <w:t>Заключение на годовой отчёт об исполнении бюджета Суоярвского городского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проверки установлено, что   сумма    доходов, отражённая в отчёте об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(ф.0503117) по разделу «Доходы бюджета» в графе «Утвержденные бюджетные назначения» – 1 189 051,0 тыс. руб., соответствует общему объёму доходов, утверждённому решением Совета депутатов Суоярвского городского поселения от 24.12.2021 № 282 «О бюджете Суоярвского городского поселения» на 2022 год» (с изм. от 28.12.2022 года). 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В бюджет Суоярвского городского поселения за 2022 год поступило 1 117 070,3 тыс. руб. Исполнение кассового плана в части доходов составило 93,9 % от прогнозируемых доходов на 2022 год. 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алоговые доходы – 30 969,5 тыс.руб. или 98,2 % от плана (в 2021 году- 29 905,3 тыс. руб. или 101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еналоговые доходы – 4978,9 тыс.руб. или 99,2 % от плана. (в 2021 году 5670,5 тыс. руб. или 107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безвозмездные поступления -  1 096 565,7 тыс. руб. или 93,9 % от плана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ую доходную часть бюджета 98,2 % в 2022 году составили безвозмездные поступления, налоговые и неналоговые доходы - 1,8 %. В налоговых и неналоговых доходах 62,2% занимает НДФЛ, на втором месте 9,5 % – доходы от уплаты акцизов, на третьем месте 7,3 % – прочие поступления от использования имущества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</w:t>
      </w:r>
    </w:p>
    <w:p>
      <w:pPr>
        <w:pStyle w:val="Normal"/>
        <w:ind w:firstLine="708"/>
        <w:jc w:val="right"/>
        <w:rPr/>
      </w:pPr>
      <w:r>
        <w:rPr>
          <w:lang w:eastAsia="en-US"/>
        </w:rPr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701"/>
        <w:gridCol w:w="1276"/>
        <w:gridCol w:w="1417"/>
        <w:gridCol w:w="851"/>
      </w:tblGrid>
      <w:tr>
        <w:trPr>
          <w:trHeight w:val="199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  <w:r>
              <w:rPr>
                <w:sz w:val="22"/>
                <w:szCs w:val="22"/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цент </w:t>
            </w:r>
            <w:r>
              <w:rPr>
                <w:sz w:val="22"/>
                <w:szCs w:val="22"/>
                <w:lang w:val="en-US" w:eastAsia="en-US"/>
              </w:rPr>
              <w:t xml:space="preserve">выполнения </w:t>
            </w:r>
            <w:r>
              <w:rPr>
                <w:sz w:val="22"/>
                <w:szCs w:val="22"/>
                <w:lang w:eastAsia="en-US"/>
              </w:rPr>
              <w:t>к 2021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8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 7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 3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7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3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 2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9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адолженность и перерасчеты по отмененным нало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9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315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309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1,5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очие поступления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44,4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29" w:leader="none"/>
              </w:tabs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7,2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 6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50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49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 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36 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35 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субвенции, межбюджетные трансферты, передаваемые бюджету поселения из вышестояще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3 3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67 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096 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33,9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323 4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 168 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 096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33,9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 остатков субсидий, субвенций и ИМБТ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-15 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-15 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1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9 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89 0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17 070 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бюджетные назначения, отражённые в отчёте об исполнении бюджета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.0503117) по разделу «Расходы бюджета» в графе «Утвержденные бюджетные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я» - 1 205 739,0 тыс. руб. соответствуют сумме назначений, утверждённых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сводной бюджетной росписью на 31.12.2021 года, что соответствует требованиям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. 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Расходная часть бюджета Суоярвского городского поселения за 2022 год исполнена на сумму 1 133 434,2 тыс. руб. и составила 94,0 % от годовых бюджетных назначений.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418"/>
        <w:gridCol w:w="1417"/>
        <w:gridCol w:w="851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1 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75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54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34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1,9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 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5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34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Суоярвского город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не установлено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основании вышеизложенного, представляется возможным признать годовой отчет бюджета Суоярвского город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>постоянной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Комиссии</w:t>
      </w:r>
      <w:r>
        <w:rPr>
          <w:sz w:val="28"/>
          <w:szCs w:val="28"/>
          <w:lang w:val="ru-RU"/>
        </w:rPr>
        <w:t xml:space="preserve"> по экономике и финансам                                                          </w:t>
      </w:r>
      <w:r>
        <w:rPr>
          <w:sz w:val="28"/>
          <w:szCs w:val="28"/>
        </w:rPr>
        <w:t xml:space="preserve"> А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Суоярвск</w:t>
      </w:r>
      <w:r>
        <w:rPr>
          <w:sz w:val="28"/>
          <w:szCs w:val="28"/>
          <w:lang w:val="ru-RU"/>
        </w:rPr>
        <w:t>ого муниципального округа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А.Г. Кракулева</w:t>
      </w:r>
      <w:r>
        <w:rPr>
          <w:sz w:val="28"/>
          <w:szCs w:val="28"/>
        </w:rPr>
        <w:t xml:space="preserve">   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Хлопкина М С</cp:lastModifiedBy>
  <cp:lastPrinted>2023-05-02T16:57:00Z</cp:lastPrinted>
  <dcterms:modified xsi:type="dcterms:W3CDTF">2023-05-02T13:57:00Z</dcterms:modified>
  <cp:revision>28</cp:revision>
  <dc:subject/>
  <dc:title>ЗАКЛЮЧЕНИЕ</dc:title>
</cp:coreProperties>
</file>