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СПУБЛИКА КАРЕЛ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KARJALAN TAZAVALDU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УОЯРВСКОГО МУНИЦИПАЛЬНОГО ОКРУГ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SUOJÄRVEN PIIRIKUNNAN HALLINDO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 «___» ___________2023 года                                                      №    ПРОЕКТ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/>
      </w:pPr>
      <w:r>
        <w:rPr>
          <w:sz w:val="28"/>
          <w:szCs w:val="28"/>
        </w:rPr>
        <w:t>Об утверждении Порядка составления  и ведения кассового плана исполнения</w:t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Суоярвского муниципальных округа</w:t>
      </w:r>
    </w:p>
    <w:p>
      <w:pPr>
        <w:pStyle w:val="Normal"/>
        <w:shd w:fill="FFFFFF" w:val="clear"/>
        <w:spacing w:lineRule="exact" w:line="234" w:before="241" w:after="0"/>
        <w:ind w:left="14" w:right="58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4" w:right="58" w:firstLine="25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7 Бюджетного кодекса Российской Федерации Администрация Суоярвского муниципального округа:</w:t>
      </w:r>
    </w:p>
    <w:p>
      <w:pPr>
        <w:pStyle w:val="List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ведения кассового плана  бюджета Суоярвского муниципального  округа.</w:t>
      </w:r>
    </w:p>
    <w:p>
      <w:pPr>
        <w:pStyle w:val="List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7"/>
          <w:szCs w:val="27"/>
        </w:rPr>
        <w:t>Признать утратившим силу Постановление Администрации муниципального образования «Суоярвский район»  № 98 от 22.03.2010 года (с изм. от 26.09.2019 года № 634)</w:t>
      </w:r>
    </w:p>
    <w:p>
      <w:pPr>
        <w:pStyle w:val="Style14"/>
        <w:numPr>
          <w:ilvl w:val="0"/>
          <w:numId w:val="2"/>
        </w:numPr>
        <w:spacing w:lineRule="auto" w:line="276" w:before="0" w:after="280"/>
        <w:jc w:val="both"/>
        <w:rPr/>
      </w:pPr>
      <w:r>
        <w:rPr>
          <w:sz w:val="28"/>
          <w:szCs w:val="28"/>
        </w:rPr>
        <w:t>Действие настоящего постановления распространить на правоотношения возникшие с 1 января 2023 года.</w:t>
      </w:r>
    </w:p>
    <w:p>
      <w:pPr>
        <w:pStyle w:val="Style14"/>
        <w:numPr>
          <w:ilvl w:val="0"/>
          <w:numId w:val="2"/>
        </w:numPr>
        <w:spacing w:lineRule="auto" w:line="276" w:before="0" w:after="280"/>
        <w:jc w:val="both"/>
        <w:rPr/>
      </w:pPr>
      <w:r>
        <w:rPr>
          <w:sz w:val="28"/>
          <w:szCs w:val="28"/>
        </w:rPr>
        <w:t>Настоящее постановление подлежит  размещению  на  официальном  сайте Суоярвского  муниципального  округа.</w:t>
      </w:r>
    </w:p>
    <w:p>
      <w:pPr>
        <w:pStyle w:val="Style14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 управления администрации Суоярвского муниципального округа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оярвского муниципального округа  </w:t>
        <w:tab/>
        <w:tab/>
        <w:tab/>
        <w:t xml:space="preserve">                    Петров Р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дело, финансовое управл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остановлением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оярвского муниципального округа</w:t>
      </w:r>
    </w:p>
    <w:p>
      <w:pPr>
        <w:pStyle w:val="ConsPlusNormal"/>
        <w:widowControl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№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бюджета Суоярв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разработан в соответствии со статьями 154 и 217.1 Бюджетного кодекса Российской Федерации, Положением о бюджетном процессе в Суоярвском муниципальном округе и определяет правила составления и ведения кассового плана  исполнения бюджета Суоярвского муниципального округа (далее – кассовый план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  местного бюджета включает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на текущий финансовый год с поквартальной детализацией по   форме  согласно  приложения №1  к  настоящему  Порядк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3 Составление и ведение кассового плана исполнения местного бюджета  в текущем финансовом году осуществляется финансовым управлением администрации Суоярвского муниципального округа (далее финансовое управление) на основан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оказателей кассового плана по доходам местного  бюджета на текущий финансовый год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оказателей кассового плана по расходам местного  бюджета на текущий финансовый год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оказателей кассового плана по источникам финансирования дефицита местного бюджета  на текущий финансовый го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II. Составление кассового плана по доходам бюджета Суоярвского муниципального округа и внесение измене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1 Составление и ведение кассового плана по доходам местного бюджета  осуществляется финансовым управлением. Показатели кассового плана по доходам формируются на основании прогноза поступлений доходов в местный бюджет на текущий финансовый год бюджета Суоярвского муниципального округа. Кассовый план по доходам составляется ежемесячно на год  с поквартальной разбивкой по бюджету Суоярвского муниципального округа по форме согласно приложению № 2 к  настоящему  Порядку  в срок не позднее 25 декабря отчетного финансового год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ассовый план содержит следующие основные показател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кассовых поступлений в бюджет Суоярвского муниципального округа, в том числе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по соответствующим кодам бюджетной классификации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по источникам финансирования дефицита бюджета Суоярвского муниципального округа по соответствующим кодам бюджетной классифик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кассовых выбытий из бюджета Суоярвского муниципального округа, в том числе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ответствующим кодам бюджетной классификации (без расходов, осуществляемых за счет доходов от предпринимательской и иной приносящей доход деятельности)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ответствующим кодам бюджетной классификации, осуществляемые за счет доходов от предпринимательской и иной приносящей доход деятельности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источникам финансирования бюджета Суоярвского муниципального округа по соответствующим кодам бюджетной классифик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ица кассовых поступлений и кассовых выбытий за плановый период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чете бюджета Суоярвского муниципального округа на начало планового периода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чете бюджета Суоярвского муниципального округа на конец планового периода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3. При внесении изменений в бюджет Суоярвского муниципального округа в текущем году  финансовое управление в 7-дневный срок с даты принятия соответствующего решения формирует уточненные показатели кассового плана по доходам на текущий финансовый перио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III. Составление кассового плана по расходам бюджета Суоярвского муниципального округа и внесение измене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1 Показатели кассового плана по расходам  местного бюджета по  форме  согласно  приложения № 3 к  настоящему  Порядку формируются финансовым управлением на основан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водной бюджетной росписи местного бюджета  по расходам на текущий финансовый год по полной бюджетной классификации и утвержденных бюджетных смет на текущий финансовый год с поквартальной разбивко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митов бюджетных обязательст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 кварталам бюджетных ассигнований на оплату труда, социальное обеспечение населения, оплату коммунальных услуг, публичные нормативные обязательства и другие социально-значимые расходы производится в полном объеме от потребности на квартал с учетом временного сезонного характера расход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2. Внесение изменений в кассовый план по расходам производится ежемесячно. При уточнении кассового плана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учитываются фактические кассовые выплаты по расходам местного бюджета за отчетный период и уточняются соответствующие показатели периода, следующего за текущим месяцем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учитываются изменения бюджетных ассигнований и лимитов бюджетных обязательств на текущий финансовый год в связи с внесенными изменениями в бюджет Суоярвского муниципального округ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IV. Составление кассового плана по источникам финансирования дефицита  бюджета и внесение измене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1 Кассовый план по источникам финансирования дефицита местного бюджета формируется на основании сводной бюджетной росписи местного бюджета  на текущий финансовый год с учетом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текущей потребности в заемных средствах для покрытия дефицита бюджета  Суоярвского муниципального окру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и в средствах на погашение долговых обязательств в соответствии с график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мов предоставления и возврата бюджетных кредитов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2 Показатели кассового плана по источникам финансирования дефицита местного бюджета в части формирования показателей по бюджетным кредитам и погашению долговых обязательств на год, с поквартальной разбивкой составляются финансовым управлением в срок не позднее 25 декабря отчетного финансового года  по  форме  согласно  приложения № 4 к  настоящему  Поряд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ри расчете показателей кассового плана учитываются оптимальные показатели долговой емкости местного бюджета, установленные Бюджетным Кодексом РФ, и предельный объем муниципального долга, устанавливаемый ежегодно решением о бюджете Суоярвского муниципального округ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3 Информация об остатках средств на едином счете местного бюджета берется по данным отчетности об исполнении местного бюджета  на отчетную дату текущего год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4 Для определения показателей кассового плана по привлечению источников финансирования дефицита местного бюджета  рассчитывается объем текущей потребности в заемных средствах на прогнозируемый период и объем привлекаемых в прогнозируемом периоде заемных средствах с учетом установленного предельного объема муниципального долга. Выбор вида привлечения зависит от возможности реализации того или иного способа заимствования на прогнозируемый период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5 Показатели к уточненному кассовому плану по источникам финансирования дефицита местного бюджета в аналогичном порядке составляются ежемесячн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V. Составление кассового плана исполнения бюджета  Суоярвского муниципального округа  и внесение измене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1 Кассовый план исполнения местного бюджета на текущий финансовый год с поквартальной детализацией составляется финансовым управлением по форме согласно приложению №1 к настоящему Порядку не позднее 28 декабря отчетного финансового года. Формирование осуществляется на основании показателей кассового плана по доходам, расходам и источникам финансирования дефицита местного бюджета по формам согласно приложениям 2,3,4 и прогноза безвозмездных поступлений из бюджетов бюджетной системы Российской Федерации в соответствии со сводной бюджетной росписью. При составлении учитываются внесенные изменения в сводную бюджетную роспись, лимиты бюджетных обязательств, фактическое исполнение местного бюджета  и остатки средств на едином счете местного бюджета на отчетную дату текущего года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дписывается кассовый план на текущий год Главой  Суоярвского муниципального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инансовое управление</w:t>
      </w:r>
      <w:r>
        <w:rPr>
          <w:sz w:val="28"/>
          <w:szCs w:val="28"/>
        </w:rPr>
        <w:t xml:space="preserve"> администрации Суоярвского муниципального округа </w:t>
      </w:r>
      <w:r>
        <w:rPr>
          <w:color w:val="000000"/>
          <w:sz w:val="28"/>
          <w:szCs w:val="28"/>
        </w:rPr>
        <w:t>после поступления уточненных планируемых (прогнозируемых) показателей формирует кассовый план в окончательном вид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инансовое управление</w:t>
      </w:r>
      <w:r>
        <w:rPr>
          <w:sz w:val="28"/>
          <w:szCs w:val="28"/>
        </w:rPr>
        <w:t xml:space="preserve"> администрации Суоярвского муниципального округа </w:t>
      </w:r>
      <w:r>
        <w:rPr>
          <w:color w:val="000000"/>
          <w:sz w:val="28"/>
          <w:szCs w:val="28"/>
        </w:rPr>
        <w:t>в 20-дневный срок после составления квартальной отчетности  осуществляет анализ выполнения кассового плана за предшествующий квартал  с  нарастающим  итогом  по  форме  согласно  приложения № 5  к  настоящему  Порядку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2:00Z</dcterms:created>
  <dc:creator>Терешкина А Р</dc:creator>
  <dc:description/>
  <cp:keywords/>
  <dc:language>en-US</dc:language>
  <cp:lastModifiedBy>Пользователь</cp:lastModifiedBy>
  <cp:lastPrinted>2022-11-24T14:35:00Z</cp:lastPrinted>
  <dcterms:modified xsi:type="dcterms:W3CDTF">2023-05-24T13:33:00Z</dcterms:modified>
  <cp:revision>22</cp:revision>
  <dc:subject/>
  <dc:title>ПРАВИТЕЛЬСТВО РЕСПУБЛИКИ КАРЕЛИЯ</dc:title>
</cp:coreProperties>
</file>