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ARJALAN TAZAVALD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ОЯР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OJÄRVEN PIIRIKUNNAN HALLIND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.___.2023</w:t>
        <w:tab/>
        <w:tab/>
        <w:tab/>
        <w:tab/>
        <w:t xml:space="preserve">                                                          №   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составления   и     ведения   сводной    бюджетной      росписи бюджета  Суоярвского  муниципального  округа и  бюджетных росписей    главных   распорядителей (распорядителей)    средств бюджета  Суоярвского  муниципального  округа</w:t>
      </w:r>
    </w:p>
    <w:p>
      <w:pPr>
        <w:pStyle w:val="HTML"/>
        <w:ind w:right="-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оответствии со статьей 217 Бюджетного кодекса Российской Федераци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составления и ведения сводной бюджетной росписи бюджета  Суоярвского  муниципального  округа  и  бюджетных  росписей  главных  распорядителей (распорядителей)  средств  бюджета  Суоярвского  муниципального  округа (прилагается).</w:t>
      </w:r>
    </w:p>
    <w:p>
      <w:pPr>
        <w:pStyle w:val="Lis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Порядок составления и ведения сводной бюджетной росписи бюджета  Суоярвского  муниципального  округа Порядком составления и ведения бюджетной росписи главных распорядителей  (распорядителей)  средств бюджета  Суоярвского  муниципального  округа.</w:t>
      </w:r>
    </w:p>
    <w:p>
      <w:pPr>
        <w:pStyle w:val="Style15"/>
        <w:suppressAutoHyphens w:val="false"/>
        <w:spacing w:lineRule="auto" w:line="276"/>
        <w:ind w:left="0" w:firstLine="709"/>
        <w:rPr/>
      </w:pPr>
      <w:r>
        <w:rPr/>
        <w:t>3. Признать утратившим силу: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«Суоярвский район» от 17.05.2019 № 335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рядка составления и     ведения   сводной    бюджетной      росписи бюджетов      муниципальных         образований, Порядка составления   и   ведения бюджетных росписей    главных   распорядителей     средств бюджетов муниципальных образований»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) постановление администрации муниципального образования «Суоярвский район» от 02.12.2020 № 1103 «О внесении изменений в Порядок составления и     ведения   сводной    бюджетной      росписи бюджетов      муниципальных         образований, Порядка составления   и   ведения бюджетных росписей    главных   распорядителей     средств бюджетов муниципальных образований»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администрации муниципального образования «Суоярвский район» от 14.12.2020 № 1149 «О внесении изменений и дополнений в  постановление   администрации   муниципального    образования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«Суоярвский район» от 17.05.2019 № 335 «Об утверждении Порядка составления и     ведения   сводной    бюджетной      росписи бюджетов      муниципальных         образований, Порядка составления   и   ведения бюджетных росписей    главных   распорядителей     средств бюджетов муниципальных образований».</w:t>
      </w:r>
    </w:p>
    <w:p>
      <w:pPr>
        <w:pStyle w:val="Lis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      постановление           подлежит       размещению      на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 сайте  Суоярвского  муниципального  округ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1 января 2023 года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Л.А. Окруков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 Суоярвского  муниципального  округа</w:t>
        <w:tab/>
        <w:t xml:space="preserve">                                  Р.В. Петров</w:t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36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67.9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</w:rPr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ослать: Дело, финансовое управление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</w:tabs>
        <w:jc w:val="right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Cs w:val="28"/>
        </w:rPr>
        <w:t xml:space="preserve">Утвержден 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</w:tabs>
        <w:ind w:hanging="108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</w:t>
      </w:r>
      <w:r>
        <w:rPr>
          <w:b w:val="false"/>
          <w:szCs w:val="28"/>
        </w:rPr>
        <w:t xml:space="preserve">постановлением администрации                                                                       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</w:tabs>
        <w:ind w:hanging="108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уоярвского муниципального округа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10260" w:leader="none"/>
        </w:tabs>
        <w:ind w:firstLine="72"/>
        <w:jc w:val="both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</w:t>
      </w:r>
      <w:r>
        <w:rPr>
          <w:b w:val="false"/>
          <w:szCs w:val="28"/>
        </w:rPr>
        <w:t>от __.____.2023 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составления и ведения сводной бюджетной росписи бюджета  Суоярвского  муниципального  округа   и  бюджетных росписей    главных   распорядителей (распорядителей)    средств бюджета  Суоярвского  муниципального 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орядок составления и ведения сводной бюджетной росписи бюджета Суоярвского  муниципального  округа  и  бюджетных росписей    главных   распорядителей (распорядителей)    средств бюджета  Суоярвского  муниципального  округа (далее - Порядок) разработан в   соответствии  с  Бюджетным  кодексом  Российской  Федерации (далее  БК) в целях организации исполнения бюджета Суоярвского муниципального округа по расходам и источникам финансирования дефицита бюджета Суоярвского муниципального округа и определяет механизм составления и ведения сводной бюджетной росписи бюджета Суоярвского муниципального округа (далее – сводная бюджетная роспись),  бюджетных  росписей  главных  распорядителей (распорядителей)  средств  бюджета  Суоярвского  муниципального  округа (далее – бюджетная роспис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ий Порядок определяет сроки и последовательность действий Финансового управления администрации Суоярвского муниципального округа (далее – финуправление), организацию его взаимодействия с органами государственной власти Суоярвского района и между его структурными подразделениями при составлении и ведении сводной бюджетной роспис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а основе утвержденного бюджета  Суоярвского  муниципального  округа на текущий год  Финуправление в течении 3-х дней составляет  сводную бюджетную роспись по форме согласно приложению № 1 к настоящему Порядку, в которой в разделе «Расходы» - расходы бюджета в разрезе ведомственной структуры расходов бюджета муниципального образования по главному распорядителю в целом на год по функциональной и экономической классификациями расходов бюджетов Российской Федерации (раздел, подраздел, целевая статья, вид расходов), в разделе «Источники финансирования дефицита» - источники финансирования дефицита бюджета муниципального образования в разрезе кодов источников финансирования дефицита бюджета по классификации внутреннего финансирования дефицитов бюджетов Российской Федерации. Сводная бюджетная роспись передается финуправлением на бумажных носителях или в электронном виде в Отделение по Суоярвскому району Управления Федерального Казначейства Российской Федерации по Республике Карелия в сроки, установленные Бюджетным кодексом Российской Федера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течение 10 дней со дня утверждения сводной бюджетной росписи финуправление доводит показатели утвержденной росписи и лимиты бюджетных обязательств до главного распорядителя средств и до подведомственных получателей средств по форме уведомлений о показателях бюджетной росписи до начала очередного финансового года согласно приложению № 2 к настоящему Порядк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течение 10 дней со дня получения уведомления о показателях бюджетной росписи от финуправления подведомственная организация – бюджетное учреждение составляет и представляет смету расходов по форме согласно приложению № 3 к настоящему Порядку. Финуправление в течение трех дней проверяет соответствие представленных смет расходов бюджетным назначениям, установленным для главного распорядителя средств и доводит бюджетные ассигнования, лимиты бюджетных обязательств и объемы финансирования до получателей бюджетных средств в форме расходного уведомления установленного образца, направляемый в Отделение по Суоярвскому району УФК РФ по РК. По итогам доведенных бюджетных ассигнований, лимитов бюджетных обязательств и объемов финансирования до получателей бюджетных средств формируется бюджетная роспись по Главному распорядителю бюджетных средств, в разрезе функциональной и экономической классификации (раздел, подраздел, целевая статья, вид расходов) по форме согласно приложению № 5 к настоящему Порядку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бюджета Суоярвского  муниципального  округа по соответствующему получателю в разрезе функциональной классификации расходов бюджетов Российской Федерации (получатель, раздел, подраздел, целевая статья, вид расходов) представляет собой объемы финансирования расходов на соответствующий год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несение изменений в сводную бюджетную роспись допускается </w:t>
      </w:r>
      <w:r>
        <w:rPr>
          <w:rFonts w:eastAsia="Calibri"/>
          <w:sz w:val="28"/>
          <w:szCs w:val="28"/>
          <w:lang w:eastAsia="en-US"/>
        </w:rPr>
        <w:t>в случае получения субсидий, субвенций, иных межбюджетных трансфертов и прочих безвозмездных поступлений от физических и юридических лиц, имеющих целевое назначение, сверх объемов, утвержденных законом (решением) о бюджет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одную бюджетную роспись допускается в случаях, установленных пунктом 3 статьи 217 Бюджетного кодекса Российской Федера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устанавливается следующий порядок внесения изменений в сводную бюджетную роспись и лимиты бюджетных обязательств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роспись осуществляется финуправлением на основании писем получателей бюджетных средств, с последующей подготовкой уведомлений об изменении бюджетных ассигнований и лимитов бюджетных обязательств по форме согласно приложению 4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дновременно с уведомлением об изменении бюджетных ассигнований предоставляется экземпляр расходного уведомления установленного образца на доведение лимитов бюджетных обязательств и объемов финансирования подведомственным получателям средств районного бюджета, направляемый в Отделение по Суоярвскому району УФК РФ по Р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мещение бюджетных средств между разделами Бюджетной классификации РФ производится по решению Главного распорядителя бюджетных средств, оформленного в виде распоряжения или постановления.</w:t>
      </w:r>
      <w:bookmarkStart w:id="0" w:name="RANGE!A1%3AFL33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    Бюджетные  ассигнования  и  лимиты  бюджетных  обязательств  текущего  года  прекращают  своё  действие  31  декабр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9)       При  завершении  текущего  финансового  года  бюджетные  ассигнования  и  лимиты  бюджетных  обязательств  на  плановый  период  обнуляются.</w:t>
      </w:r>
    </w:p>
    <w:p>
      <w:pPr>
        <w:pStyle w:val="Normal"/>
        <w:tabs>
          <w:tab w:val="clear" w:pos="708"/>
          <w:tab w:val="left" w:pos="4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7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(3)_"/>
    <w:qFormat/>
    <w:rPr>
      <w:sz w:val="17"/>
      <w:szCs w:val="17"/>
      <w:lang w:bidi="ar-SA"/>
    </w:rPr>
  </w:style>
  <w:style w:type="character" w:styleId="2">
    <w:name w:val="Основной текст (2)_"/>
    <w:qFormat/>
    <w:rPr>
      <w:sz w:val="10"/>
      <w:szCs w:val="10"/>
      <w:lang w:bidi="ar-SA"/>
    </w:rPr>
  </w:style>
  <w:style w:type="character" w:styleId="Style13">
    <w:name w:val="Подпись к таблице_"/>
    <w:qFormat/>
    <w:rPr>
      <w:sz w:val="10"/>
      <w:szCs w:val="10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10"/>
      <w:sz w:val="10"/>
      <w:szCs w:val="10"/>
      <w:vertAlign w:val="baseline"/>
      <w:lang w:val="ru-RU" w:bidi="ar-SA"/>
    </w:rPr>
  </w:style>
  <w:style w:type="character" w:styleId="22">
    <w:name w:val="Основной текст (2)2"/>
    <w:qFormat/>
    <w:rPr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ru-RU" w:bidi="ar-SA"/>
    </w:rPr>
  </w:style>
  <w:style w:type="character" w:styleId="26pt">
    <w:name w:val="Основной текст (2) + 6 pt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uppressAutoHyphens w:val="true"/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6"/>
      <w:jc w:val="both"/>
    </w:pPr>
    <w:rPr>
      <w:sz w:val="17"/>
      <w:szCs w:val="17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jc w:val="both"/>
    </w:pPr>
    <w:rPr>
      <w:sz w:val="10"/>
      <w:szCs w:val="10"/>
      <w:lang w:val="en-US" w:eastAsia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10"/>
      <w:szCs w:val="1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19:00Z</dcterms:created>
  <dc:creator>Admin</dc:creator>
  <dc:description/>
  <cp:keywords/>
  <dc:language>en-US</dc:language>
  <cp:lastModifiedBy>Пользователь</cp:lastModifiedBy>
  <cp:lastPrinted>2023-05-23T10:08:00Z</cp:lastPrinted>
  <dcterms:modified xsi:type="dcterms:W3CDTF">2023-05-24T13:34:00Z</dcterms:modified>
  <cp:revision>31</cp:revision>
  <dc:subject/>
  <dc:title/>
</cp:coreProperties>
</file>