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и филиала ППК "Роскадастр" по Республике Карел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1– 15 июня 2023 года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tbl>
      <w:tblPr>
        <w:tblW w:w="11201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074"/>
        <w:gridCol w:w="2038"/>
        <w:gridCol w:w="3336"/>
      </w:tblGrid>
      <w:tr>
        <w:trPr>
          <w:trHeight w:val="69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5.06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ая линия По вопросам использования электронных сервисов Росреестра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дготовки сведений филиала ППК «Роскадастр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42) 71-73-47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5.06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по вопросам ГКУ и ГРП в целях подключения (технологического присоединения) газоиспользующего оборуд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дел правового обеспечения, по контролю (надзору) в сфере С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2) 76-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6.06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ановление границ земельных участко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ежмуниципальный отдел по Сегежскому, Кемскому и Беломорскому райо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58) 7 22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7.06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Противодействие коррупци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дел госслужбы и кадров, по защите гостайны и моб.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2) 78-03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9.06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По вопросам в области землеустройств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дел землеустройства, мониторинга земель, кадастровой оценки недвижимости, геодезии и картограф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2) 76-29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3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3.06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для кадастровых инженеров «Государственные услуги Росреестр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дел государственной регистрации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(8142) 76-75-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9.06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Оказание услуг Росреестра в электронном вид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дел организации, мониторинга и контроля, эксплуатации информационных систем, технических средств и каналов связ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2) 76-9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5.06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электронных услуг» (обучение работе с электронными сервисами Росреестра, 2 раза в месяц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тдел организации, мониторинга и контроля, эксплуатации информационных систем, технических средств и каналов связи Управления / Отдел обеспечения ведения ЕГРН Филиал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42) 71-73-47 (доб. 4)                          8(8142) 71-73-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Bulavtseva@rosreg.karelia.ru</w:t>
        </w:r>
      </w:hyperlink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7:00Z</dcterms:created>
  <dc:creator>A.Vorobeva</dc:creator>
  <dc:description/>
  <cp:keywords/>
  <dc:language>en-US</dc:language>
  <cp:lastModifiedBy>Bulavtseva</cp:lastModifiedBy>
  <cp:lastPrinted>2023-02-21T11:21:00Z</cp:lastPrinted>
  <dcterms:modified xsi:type="dcterms:W3CDTF">2023-06-02T06:25:00Z</dcterms:modified>
  <cp:revision>13</cp:revision>
  <dc:subject/>
  <dc:title/>
</cp:coreProperties>
</file>