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1148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оярвского муниципального окур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25» мая 2023г.№ 1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ТЕГИЯ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ОЯР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ПУБЛИКИ КАРЕЛИЯ НА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24406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МЕРОПРИЯТИЙ ПО РЕАЛИЗАЦИИ СТРАТЕ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ОГЛА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8"/>
          <w:szCs w:val="8"/>
        </w:rPr>
      </w:pPr>
      <w:r>
        <w:rPr>
          <w:rFonts w:cs="Times New Roman" w:ascii="Times New Roman" w:hAnsi="Times New Roman"/>
          <w:b/>
          <w:color w:val="365F91"/>
          <w:sz w:val="8"/>
          <w:szCs w:val="8"/>
        </w:rPr>
      </w:r>
    </w:p>
    <w:p>
      <w:pPr>
        <w:pStyle w:val="Normal"/>
        <w:shd w:fill="365F91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8"/>
          <w:szCs w:val="8"/>
        </w:rPr>
      </w:pPr>
      <w:r>
        <w:rPr>
          <w:rFonts w:cs="Times New Roman" w:ascii="Times New Roman" w:hAnsi="Times New Roman"/>
          <w:b/>
          <w:color w:val="365F91"/>
          <w:sz w:val="8"/>
          <w:szCs w:val="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8"/>
          <w:szCs w:val="8"/>
        </w:rPr>
      </w:pPr>
      <w:r>
        <w:rPr>
          <w:rFonts w:cs="Times New Roman" w:ascii="Times New Roman" w:hAnsi="Times New Roman"/>
          <w:b/>
          <w:color w:val="365F91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08"/>
        <w:gridCol w:w="667"/>
      </w:tblGrid>
      <w:tr>
        <w:trPr/>
        <w:tc>
          <w:tcPr>
            <w:tcW w:w="89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МЕРОПРИЯТИЙ ПО РЕАЛИЗАЦИИ СТРАТЕГИИ ВЫБРАННОГО ЦЕЛЕВОГО СЦЕНАРИЯ РАЗВИТИЯ СУОЯРВСКОГО МУНИЦИПАЛЬНОГО ОКРУГА РЕСПУБЛИКИ КАРЕЛИЯ ……….………………….………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1) «РАЗВИТИЕ ЧЕЛОВЕЧЕСКОГО КАПИТАЛА» ……………………………………………………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тегическая программа (СП-1.1) «СУОЯРВСКИЙ ОКРУГ – ТЕРРИТОРИЯ ЗДОРОВЫХ ЛЮДЕЙ» ………………………….…………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1.2) «СУОЯРВСКИЙ ОКРУГ – ТЕРРИТОРИЯ НЕПРЕРЫВНОГО ОБРАЗОВАНИЯ ДЕТЕЙ И ВЗРОСЛЫХ…………………………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1.3) «СУОЯРВСКИЙ ОКРУГ – ТЕРРИТОРИЯ ТВОРЧЕСКИХ ЛЮДЕЙ» ………………………………………………………….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1.4) «СУОЯРВСКИЙ ОКРУГ – ТЕРРИТОРИЯ СИЛЬНЫХ И СМЕЛЫХ ЛЮДЕЙ С АКТИВНОЙ ЖИЗНЕННОЙ ПОЗИЦИЕЙ» 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1.5) «СУОЯРВСКИЙ ОКРУГ – ТЕРРИТОРИЯ КОМФОРТНОЙ СОЦИАЛЬНОЙ СРЕДЫ» ……………………………………………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2) «РАЗВИТИЕ ЭКОНОМИЧЕСКОГО ПОТЕНЦИАЛА» ……………………………………………………………………….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2.1) «СУОЯРВСКИЙ ОКРУГ - ОКРУГ ОТКРЫТЫЙ ДЛЯ ИНВЕСТИЦИЙ И ИННОВАЦИЙ» ……………………..……….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2.2) «РАЗВИТИЕ МЕХАНИЗМОВ ПОДДЕРЖКИ МАЛОГО И СРЕДНЕГО БИЗНЕСА» ……………………………………………………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2.3) «РАЗВИТИЕ СОВРЕМЕННОЙ ИНФРАСТРУКТУРЫ ТОРГОВОГО И БЫТОВОГО ОБСЛУЖИВАНИЯ» …………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3) «РАЗВИТИЕ ИНЖЕНЕРНОЙ ИНФРАСТРУКТУРЫ И ЖИЛИЩНО-КОММУНАЛЬНОГО ХОЗЯЙСТВА» …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3.1) «РАЗВИТИЕ ЖИЛИЩНО-КОММУНАЛЬНОГО ХОЗЯЙСТВА» ……………………………………………………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4) «РАЗВИТИЕ ТРАНСПОРТНОЙ ИНФРАСТРУКТУРЫ»  ……………………………………………………………….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4.1) «РАЗВИТИЕ ТРАНСПОРТА И ДОРОЖНОГО ХОЗЯЙСТВА» ……………………………………………………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5) «РАЗВИТИЕ ЭКОЛОГИИ. БЛАГОУСТРОЕННАЯ ГОРОДСКАЯ СРЕДА» ……………………………………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5.1) «ОЗДОРОВЛЕНИЕ ОКРУЖАЮЩЕЙ ПРИРОДНОЙ СРЕДЫ» …………………………………………………………………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5.2) «ФОРМИРОВАНИЕ СОВРЕМЕННОЙ ГОРОДСКОЙ СРЕДЫ» …………………………………………………………………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6) «БЕЗОПАСНОСТЬ» 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6.1) «СУОЯРВСКИЙ ОКРУГ - БЕЗОПАСНАЯ ТЕРРИТОРИЯ ДЛЯ ПРОЖИВАНИЯ И ВЕДЕНИЯ БИЗНЕСА» 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7) «РАЗВИТИЕ ГРАЖДАНСКОГО ОБЩЕСТВА» ……………………………………………………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тегическая программа (СП-7.1) «РАЗВИТИЕ ГРАЖДАНСКОГО ЕДИНСТВА»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тегическое направление (СН-8) «РАЗВИТИЕ ИНФОРМАЦИОННОГО ОБЩЕСТВА» ……………………………………………………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тегическая программа (СП-8.1) «ИНФОРМАЦИОННЫЕ ТЕХНОЛОГИИ КАК ИНСТРУМЕНТ ВЗАИМОДЕЙСТВИЯ, ПОЛУЧЕНИЯ И ОБМЕНА ИНФОРМАЦИИ, РЕАЛИЗАЦИИ ПРЕДПРИНИМАТЕЛЬСКИХ И ТВОРЧЕСКИХ ИНИЦИАТИВ …………………………………………………………………………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атегическое направление (СН-9) «ГРАДОСТРОИТЕЛЬСТВО. ЗЕМЛЕ-ПОЛЬЗОВАНИЕ» ………………………………………………………………………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9.1) «ТЕРРИТОРИАЛЬНОЕ РАЗВИТИЕ СУОЯРВСКОГО ОКРУГА» ……………………............................................................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ая программа (СП-9.2) «СОВРЕМЕННОЕ КОМФОРТНОЕ ПРОСТОРНОЕ ЖИЛЬЕ КАЖДОЙ СЕМЬЕ» …………………………………………...</w:t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ПЛАН МЕРОПРИЯТИЙ ПО РЕАЛИЗАЦИИ СТРАТЕГИИ ВЫБРАННОГО ЦЕЛЕВОГО СЦЕНАРИЯ РАЗВИТИЯ СУОЯРВСКОГО МУНИЦИПАЛЬНОГО ОКРУГА РЕСПУБЛИКИ КАРЕЛ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8"/>
          <w:szCs w:val="8"/>
        </w:rPr>
      </w:pPr>
      <w:r>
        <w:rPr>
          <w:rFonts w:cs="Times New Roman" w:ascii="Times New Roman" w:hAnsi="Times New Roman"/>
          <w:b/>
          <w:color w:val="365F91"/>
          <w:sz w:val="8"/>
          <w:szCs w:val="8"/>
        </w:rPr>
      </w:r>
    </w:p>
    <w:p>
      <w:pPr>
        <w:pStyle w:val="Normal"/>
        <w:shd w:fill="365F91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8"/>
          <w:szCs w:val="8"/>
        </w:rPr>
      </w:pPr>
      <w:r>
        <w:rPr>
          <w:rFonts w:cs="Times New Roman" w:ascii="Times New Roman" w:hAnsi="Times New Roman"/>
          <w:b/>
          <w:color w:val="365F91"/>
          <w:sz w:val="8"/>
          <w:szCs w:val="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1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ЧЕЛОВЕЧЕСКОГО КАПИТАЛА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территория здоровых людей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территория непрерывного образования детей и взрослых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территория творческих людей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территория сильных и смелых людей с активной жизненной позицией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территория комфортной социальной сре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1"/>
          <w:numId w:val="5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1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ОЯРВСКИЙ ОКРУГ – ТЕРРИТОРИЯ ЗДОРОВЫХ ЛЮДЕЙ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качественное доступное здравоохранение – одно из условий развития общества и государства. Приоритетом государственной политики и стратегическ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уоярвский округ – территория здоровых людей»</w:t>
      </w:r>
      <w:r>
        <w:rPr>
          <w:rFonts w:cs="Times New Roman" w:ascii="Times New Roman" w:hAnsi="Times New Roman"/>
          <w:sz w:val="24"/>
          <w:szCs w:val="24"/>
        </w:rPr>
        <w:t xml:space="preserve">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ажнейшее значение приобретает задача сохранения положительных тенденций в развитии человеческого потенциала (его здоровья, высокой физической и умственной работоспособност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дательством к полномочиям на муниципальном уровне относятся: создание условий для оказания медицинской помощи населению; реализация мероприятий по профилактике заболеваний и формированию здорового образа жизни, в том числе информационно просветительская работа;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сфере здравоохранения для реализации целей и задач данного стратегического направления должны быть не обособленными, а взаимосвязаны, независимо от подведомствен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1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здорового образа жизни у граждан, обеспечения населения доступной и качественной медицинской помощ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1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реализации приоритета профилактики в сфере охраны здоровья, в том числе условий, необходимых для осуществления мероприятий по предупреждению и раннему выявлению заболев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ответственного отношения к собственному здоровью и мотивации к здоровому образу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корой, в том числе скорой специализированной, медицинской помощи, оказываемой в неотложной форм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частных объектов здравоохранения (открытие частных медицинских кабинетов, частных стоматологических клиник, развитие аптечных сетей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птеки, позволяющей решать вопросы обеспечения населения бесплатны-ми лекарст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профилактические меро-приятия по охране здоровья населения учреждений культуры, образования, социального обслу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акций, посвященных здоровому образу жизн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 муниципалитета реальной возможности повлиять на качество и количество оказываемых медицински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укомплектованность медицинскими кадрами первичного зв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ая   мотивация населения к здоровому образу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оярвского округа в реализации федеральных и региональных программ, проектов в сфере здравоохранения на территории Республики Кар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миджа территории здоровых люде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обеспеченность медицинскими кадрами, в том числе молодыми специалистами первичного зве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Helvetica" w:ascii="Helvetica" w:hAnsi="Helvetica"/>
          <w:color w:val="1A1A1A"/>
          <w:sz w:val="23"/>
          <w:szCs w:val="23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здравоохранения»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ая программа «Здравоохранение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ая программа «Демография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а и реализация муниципальной программы по укреплению общест-венного здоровья в рамках реализации федерального проекта «Формирование системы мотивации граждан к здоровому образу жизни, включая здоровое питание и отказ от вредных привычек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государственной власти Республики Карелия в сфере развития системы здравоохранения на территории Суоярвского окр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ведомственное взаимодействие органов местного самоуправления, органов государственной власти, учреждений, предприятий и организаций, задействованных в мероприятиях по обеспечению санитарно-эпидемиологического благополучия населения, проводится в рамках работы </w:t>
      </w:r>
      <w:r>
        <w:rPr>
          <w:rFonts w:cs="Times New Roman" w:ascii="Times New Roman" w:hAnsi="Times New Roman"/>
          <w:sz w:val="24"/>
          <w:szCs w:val="24"/>
        </w:rPr>
        <w:t xml:space="preserve">межведомственной оздоровительной комиссии, антинаркотической комиссии, </w:t>
      </w:r>
      <w:r>
        <w:rPr>
          <w:rFonts w:cs="Times New Roman" w:ascii="Times New Roman" w:hAnsi="Times New Roman"/>
          <w:bCs/>
          <w:sz w:val="24"/>
          <w:szCs w:val="24"/>
        </w:rPr>
        <w:t>координационной комиссии по ограничению распространения ВИЧ-инф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актов органов местного самоуправления в рамках реализации полномочий в сфере охраны здоровья гражд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федеральных и региональных программах и проектах в сфере охраны здоровья гражд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униципальных програм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в соответствие с требованиями действующего законодательства на исполнение полномочий органов местного самоуправления в сфере охраны здоровья гражда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государственных инвести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частных инвестиций в процесс развития и создания частных объектов здравоохранения (открытие частных медицинских кабинетов, частных стоматологических клиник, развитие аптечных сет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информации на официальном сайте Суоярвского муниципального округа о реализации на территории муниципального образования мероприятий по профилактике заболеваний и формированию здорового образа жиз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 населения Суоярвского округа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Суоярвского округа на основе ежегодных статистических данных, об угрозе возникновения и о возникновении эпидем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мотивации населения, направленной на ответственное отношение к своему здоровь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периодических профилактических осмотров, дополнительной диспансер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пуляризации и пропаганде здорового образа жизни в учреждениях образования, культуры, 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оступа населения к информационным ресурсам, сети Интернет, оказание консультаций по доступу к информационным ресурсам в сфере здравоохра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я уровня компьютерной грамотности населения Суоярвского округа, особенно населения пожилого возра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редняя продолжительность жизни населения – 80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ровень удовлетворенности населения качеством оказания медицинской помощи – 52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хвать 90% граждан профилактическими медицинскими осмотрами не реже одного раза в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укрепление материально-технической базы учреждений здравоохранения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счет проведения текущих и капитальных ремонтов, оснащения медицинским оборудованием, а также строительство новых объ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жение смертности в трудоспособном возрасте за счет регулярного проведения профилактических осмотров, реализации системы оздоровительных мероприятий, улучшения экологической обстановки и применения современных производственных технологи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рождаемости за счет реализации демографической политики Республики Карелия</w:t>
      </w:r>
      <w:r>
        <w:rPr>
          <w:rFonts w:cs="Times New Roman" w:ascii="Times New Roman" w:hAnsi="Times New Roman"/>
          <w:sz w:val="24"/>
          <w:szCs w:val="24"/>
        </w:rPr>
        <w:t>, улучшения условий проживания и социальной обеспеченности граждан, поддержки молодых сем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ьшение первичной заболеваемости социально значимыми болезнями за счет доступ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услуг,</w:t>
      </w:r>
      <w:r>
        <w:rPr>
          <w:rFonts w:cs="Times New Roman" w:ascii="Times New Roman" w:hAnsi="Times New Roman"/>
          <w:sz w:val="24"/>
          <w:szCs w:val="24"/>
        </w:rPr>
        <w:t xml:space="preserve"> усиления работы с молодежью, предупреждением правонарушений, созданием рабочих мест, ориентированных на малоимущие слои населения и несовершеннолетних подростков, формирования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озможности ведения медицинских документов в электронном виде с применением электронной подписи, организации электронного документооборота в медицинских организациях и между медицинскими организац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озможности гражданам осуществлять доступ к их медицинским документам, в том числе посредством личного кабинета пациента «Мое здоровье» на Едином портале государственных и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электронными медицинскими картами 100% граждан, застрахованных в системе обязательного медицинского страх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ногоуровневой системы телемедицинских консультаций, включающая сервис отлаженных телемедицинских консультаций и службы телемедицинских запросов в режиме реального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доступность населения к информационным медицинским ресурсам и сервисам – 100%.</w:t>
      </w:r>
    </w:p>
    <w:p>
      <w:pPr>
        <w:pStyle w:val="Style43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мплекса мероприятий (при наличии активной поддержки инициатив и обращений от администрации Суоярвского муниципального округа на уровне Республики Карелия) позволит создать достойные условия для жизни населения. Качественные, доступные и в достаточном объеме медицинские услуги, профилактическая работа – это возможность для Суоярвского округа создать условия для изменения демографической ситуации за счет снижения уровня заболеваемости и как следствие снижение темпов роста показателей смерт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– основа здоровь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значимые болезни – наша общая забо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5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1.2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ОЯРВСКИЙ ОКРУГ – ТЕРРИТОРИЯ НЕПРЕРЫВНОГО ОБРАЗОВАНИЯ ДЕТЕЙ И ВЗРОСЛЫХ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совершенствование сферы образования Суоярвского округа, а именно на позитивные и устойчивые количественные и качественные, структурные и функциональные изменения, способствующие максимально полному выполнению функций доступного качественного образования, так как это продолжает оставаться одной из наиболее важных жизненных ценностей граждан, решающим фактором социальной справедливости и политической стаби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1.2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диного образовательного пространства Суоярвского округа, гарантирующего вариативность и многообразие содержания и форм образования, которое обеспечит доступность непрерывного повышения человеком собственного образовательного уровня в соответствии с изменением его возрастных потребност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1.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подготовки педагогических работников общеобразовательных организац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тельного, культурного и духовного потенциала граждан Суоярвского округа на основе нового качества образо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разовательной среды для полноценного детства на территории Суоярвского окр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прерывного и мобильного образования, отвечающего запросам всех сфер экономики и социокультурных сфер Суоярвского окр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ноценного включения в образовательное пространство и успешной социализации детей с ограниченными возможностями здоровья (инклюзивное образовани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ловий для выявления и поддержки одаренных детей и талантливой молодежи в целях адаптации к жизни в обществе и обеспечения гарантии их жизненного успех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участвующих в конкурсах и олимпиадах различного уровня, в том числе - Всероссийской олимпиаде школьн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2.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олучения дополнительного образования разных категорий граждан, в том числе организация центров дистанционного обуч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й педагогический состав с высоким уровнем профессиональной мотив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ь учреждений образования (дошкольное, общее, дополнительное образование дете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ля учреждений образования разных типов и видов с различными сроками и формами обучения и планируемым уровнем образования выпуск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мотивации детей, подростков и их родителей, молодежи и взрослого населения на получение качествен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е основные фонды, учебно-материальная база и оборудование образователь-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недрение информационно-коммуника-ционных технологий обучения и управления, информатизация образовательной среды на территории Суоярвского округ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убличное предъявление общест-венности результатов работы учреждений образования на школьных сайта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ение педагогических кад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зически изношенных зданий и сооружений образователь-ных учреждений, требующих капитального ремо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числа детей с ограниченными возможностями здоровья, требующих специальных методик развития и условий обучения, в том числе профессиональ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законодательстве Российской Федер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озможности получения образовательными учреждениями дополнительных финансовых средств за счет грантовой поддержки в рамках региональных конк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полнительных платных образовательных услуг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язательном среднем общем образован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отработанность новых механиз-мов финансирования системы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лнота региональной норматив-но-правовой базы в сфере образова-ни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образования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Развитие образовани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й проект «Образование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ормативно-правовой базы в части образовательного пространства Суоярвского округа, создание условий для его модернизации, реструктуриз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механизмов, обеспечивающих рост и актуализацию профессионального потенциала системы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я деятельности Министерства образования и спорта Республики Кар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капитальный ремонт и ремонт, техническое перевооружение (модернизация) учебной, материально-технической базы образовательных учреждений в соответствие с современными требова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единого информационного пространства образовательной системы Суоярвского округа, как условие успешной ее интеграции в региональную систему образ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новых образовательных технологий, включая информационно-коммуникационные, обеспечивающих качество образования в соответствие с новыми государственными образовательными стандар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ое развитие особых условий в муниципальных образовательных учреждениях Суоярвского округа для повышения адаптивности системы образования к уровням и особенностям развития и подготовки обучающихся (воспитанник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одготовка и повышение квалификации управленческого и педагогического состава системы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ы дополнительного образования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ы выявления и поддержки одаренных детей и талантливой молодеж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 связей с учреждениями профессион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ети в рамках профильного обучения с участием всех уровней образования: общее, начальное профессиональное, среднее профессиональное, высшее, дополнительное образование детей (сетевое взаимодейств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ли детей в возрасте от 0 до 3 лет, имеющих возможность посещать дошкольные образовательные организации – 10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ли семей с детьми в возрасте от 0 до 3 лет – не менее 75% и доля семей с детьми с ограниченными возможностями в возрасте от 0 до 6 лет – до 90%, получающих регулярные (не реже 1 раза в месяц) консультации специалис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ли детей в возрасте от 1,5 до 7 лет, получающих дошкольную образовательную услугу, в общей численности детей от 1,5 до 7 лет - 10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ли обучающихся, успешно освоивших основные общеобразователь-ные программы основного общего и среднего общего образования, на уровне 10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общеобразовательных организаций, участвующих в независимой оценке качества работы государственных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 до 10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школьников Суоярвского округа, участвующих в международных и всероссийских исследованиях качества общего образования до 15% от общей численности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доли общеобразовательных организаций, реализующих образователь-ный процесс с применением дистанционных образовательных технологий до 50%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степени удовлетворенности качеством общего образования до 95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числа людей предпенсионного и пенсионного возраста, получающих дополнительные образовательные услуги до 3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в образовательных учреждениях для обучения детей-инвалидов – 10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ват детей от 5 до 18 лет программами дополнительного образования – до 8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зопасного подвоза к общеобразовательным организациям 100% школь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овление материально-технической базы общеобразовательн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возможности использования цифровых обучающих игр и симулято-ров в образовательном процесс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комфортной среды для возможности осуществления непрерывного дистанционного образования и обновления профессиональных компетенций человека любой профессии, проживающего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 и разнообразие образовательных траекторий обучения в любом возраст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5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1.3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УОЯРВСКИЙ ОКРУГ – ТЕРРИТОРИЯ ТВОРЧЕСКИХ ЛЮДЕЙ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оциально-экономического развития Суоярвского округа, является стабильное развитие сферы культуры и искусства, сохранение культурных и нравственных ценностей, укрепление духовного единства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рыночных отношений инфраструктура муниципального учреждения культуры должна быть саморазвивающейся, конкурентоспособной системой, создающей максимальные условия для удовлетворения изменившихся потребностей и запросов граждан - потребителей культурны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1.3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стратегической программы определяет культурную политику Суоярвского округа, как социально ответственную, ориентированную на интересы общества и на интересы конкретного человека, творца и потребителя культурных благ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– формирование и развитие культурно-ценностных ориентаций населения Суоярвского округа посредством развития сферы культуры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атегические задачи (З-1.3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К ним относя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3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частию граждан в культурной жизни общества и приобщению к культурным ценност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3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я культуры, обеспечение поддержки инновационных творческих проектов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3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идов, форм и методов культурной деятельности, уровня организации культурного досуга населения и качества муниципальных услуг в сфере куль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культурно-массовых мероприятий, организация работы клубных формирований, любительски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росветительской, патриотической и военно-патриотической работы среди молодежи, в том числе на базе музеев, библиотек и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астрольной и фестивальной деятельности, активизация культурного обмена между территориями с целью популяризаци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библиотечное обслуживание пользователей библиот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экскурсий, выставок, экспозиций из предметов музейного фонда, сохранение материального культу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кадрового потенциала сферы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3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ого доступа населения к культурным благам, услугам, независимо от уровня доходов, социального статуса и физических возможносте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ое культурно-историческое наследие Суоярвского ок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олитика целенаправленной поддержки и развития культурной сфер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ая работа по проведению культурно-досу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сети учреждения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модеятельных творческих коллек-тив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культурных услуг малообеспечен-ным группам населения, детям и молодеж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посещаемости культурно-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вый природно-культурный ландшафт Суоярвского округа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ос материально-технической базы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коммуникативная апатия населения, которая приводит к ослаб-лению интереса к чтению в пользу визуальных, зрелищных форм (прежде всего телевидения), падению посещае-мости библиотек и музе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цит квалифицированных кад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е использование туристского потенциал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межведомствен-ного взаимодействия учреждений Суоярвского округа, направленного на создание условий, способствующих повышению уровня культуры поведения граждан, развитию корректной социальной рекламы о культуре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дополнительных финансовых средств за счет предоставления платных услуг, субсидий из регионального и федерального бюджета на реализацию муниципальных программ для развития учреждения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ых, региональных культурных мероприятиях высокого уровня, тем самым повышая уровень развития культуры территории Суоярв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лаготворительности и мецена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ети учреждений культуры и искусства, их дальнейшее разви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актуализация историко-культур-ного наследия, что позволит привлечь граждан и тур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ирования на комплектование фонда библиот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инансовых средств на приобре-тение новых музейных коллекций, создание инновационных культурных прод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, новых направ-лений, видов и жанров искусства, привлечение творческого потенциала жителей к участию в конкурсах и фестивалях, стимулирование их инициативы в пополнении музейных фондов и демонстрации частных колле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развитие системы востребованных событийных мероприятий, направленных на удовлетворение культурных потребностей разных целевых групп жителей и гостей Суоярв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здание новых интерактивных форм работы с посетителями муниципальных культур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еспечение инновационного развития организаций культуры путем внедрения и распространения новых социально-культурных технологий, информационных продуктов и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держки молодых специа-листов в сфере культуры, что повысит уровень качества обслуживания и возможности увели-чения спектра предлагаемых жителям культур-ных услуг и количества проводимых меропри-ятий, а также способствует снижению уровня социальной напряженности в обществе и уменьшению безработ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объектов культуры и искусства для лиц с ограниченными возможностями здоровья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населения, ухудшение демографической ситуа-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 молодежи заинтересо-ванности в выборе социально ориен-тированных профес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объем муниципаль-ного финансирования отраслей сферы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питаловложений в инновации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возможностей населе-ния Суоярвского округа в сфере культурного потребления, досугов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феры культуры и искусства в рыночных условиях, что приводит к росту числа и удорожанию платных услуг при их недостаточном каче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ктивных творческих форм культурного досуга и снижение уровня нравственн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</w:rPr>
        <w:t>«Развитие культуры  Суоярв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</w:rPr>
        <w:t>«Молодежь Суоярв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Развитие культур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</w:rPr>
        <w:t>«Этносоциальное и этнокультурное развитие территорий традиционного проживания коренных народов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й проект «Культура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 Президента РФ от 07.05.2012 №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итальный ремонт памятников историко-культурного наследия, расположенных на территории Суоярвского округа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и переоборудование здани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дополнительной зоны отдыха для создания рекреационных и игровых зон в муниципальном учреждении культуры, с целью этнографического тур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i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ое совершенствование материально-технической базы учреждений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адресной целевой поддержки социально значимых культурных</w:t>
      </w:r>
      <w:r>
        <w:rPr>
          <w:rFonts w:cs="Times New Roman" w:ascii="Times New Roman" w:hAnsi="Times New Roman"/>
          <w:color w:val="2440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, проектов и програм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в деятельность учреждений культуры новых форм работы с насе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рестижа профессии работника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истемы востребованных событийных мероприятий в сфере культуры округа, привлекательных для жителей и гостей Суоярвского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ключенность всех библиотек к системе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ность доступа населения к библиотечным фондам (в том числе в электронном виде) – 10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енность населения услугами в сфере культуры – 97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учреждений культуры и искусства, находящихся в удовлетворительном состоянии, в общем количестве учреждений культуры и искусства – 68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овление материально-технической базы учреждений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количества туристов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и количества туристически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сформированных туристских маршрутов и туристской инфраструктуры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занятости сельского населения в сфере туриз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объема производства сувенирной продукции и создание сайта Суоярвских народных промыслов.</w:t>
      </w:r>
    </w:p>
    <w:p>
      <w:pPr>
        <w:pStyle w:val="Style4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оярвский округ – территория культуры и развития творче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5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1.4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УОЯРВСКИЙ ОКРУГ – ТЕРРИТОРИЯ СИЛЬНЫХ, СМЕЛЫХ И ЦЕЛЕУСТРЕМЛЕННЫХ ЛЮДЕЙ С АКТИВНОЙ ЖИЗНЕННОЙ ПОЗИЦИЕЙ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физической культуры, спорта и молодежной политики в настоящее время осуществляется с позиций улучшения качества жизни населения, его благосостояния, формирования здорового образа жизни, духовности, гражданственности и социальной активности населения, особенно подрастающего поко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работка программы вызвана необходимостью устойчивого и динамичного развития  муниципальной системы физической культуры, спорта и молодежной политики, формирования здорового образа жизни и потребностей у населения в регулярных занятиях спортом, повышения эффективности использования возможностей физической культуры и спорта в укреплении здоровья и воспитании подрастающего поколения, формирования у молодежи активной жизненной позиции  с доминированием ценностей здорового образа жизни, гражданской ответственности, что в целом будет способствовать социально-экономическому развитию и улучшению качества жизни жителей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1.4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4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условий, обеспечивающих возможность населению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сти здоровый образ жизни, систематически заниматься физической культурой и спор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словий для социализации и участия молодежи, обеспечение поддержки и максимального использования потенциала молодых граждан для наиболее успешной их самореализации, формирование у молодежи патриотического сознания и готовности к выполнению конституцион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1.4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ответственного отношения к собственному здоровью и мотивации к здоровому образу жизни, систематическим занятиям физической культурой и спорт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эффективной и доступной для различных групп населения инфраструктуры сферы физической культуры и спорта, в том числе за счет проведения капитальных ремонтов, строительства и реконструкции спортивных объектов, приобретение спортивного инвентаря и оборудования и иных мероприятий по улучшению материально-технической баз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порта высших достиж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мер по пропаганде физической культуры и спорта как важнейшей составляющей здорового образа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атриотического воспитания молодежи, содействие формированию правовых, культурных ценностей, гармонизация межнациональ-ных отношений и профилактика экстремизма в молодежной сре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научной, творческой, предпринимательской активности молодежи и ориентирование молодых граждан на востребованные социально-экономической сферой професс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4.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ка детских и молодежных организаций, объединений, движений, ориентированных на добровольческую, благотворительную, познавательную деятельность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и финанси-рования в сфере физической культуры, спорта и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увеличение численности занимаю-щихся физической культурой и спортом в Суоярвском окру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е показатели, показываемые (всероссийс-кий, международный уров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адиционных массовых мероприя-т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уровня инфраструк-туры современным задачам развития физической культуры и спорта в Суоярвском окру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реждений по работе с молодеж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занятости и трудоуст-ройства молодеж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округа в федеральных и региональных программах, проектах в рамках проведения государственной политики в сфере физической культуры, спорта и молодежной политики на территории Республики Кар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го партнерств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ухудшения здоровья, физического развития и физической подготовлен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 «старения» населения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влияние СМИ на молодеж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литическими силами молодежи как ресурса борьбы за вла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объем государственных инвестиций в строительство, ре-конструкцию спортивных сооруже-ний округ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</w:rPr>
        <w:t>«Молодежь Суоярв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</w:rPr>
        <w:t>Развитие физической культуры и спорта в Суоярвском муниципальном округе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Укрепление общественного здоровья и формирование здорового образа жизни в Суоярвском муниципальном округе»;</w:t>
      </w:r>
    </w:p>
    <w:p>
      <w:pPr>
        <w:pStyle w:val="Style43"/>
        <w:numPr>
          <w:ilvl w:val="0"/>
          <w:numId w:val="4"/>
        </w:numPr>
        <w:shd w:fill="FFFFFF" w:val="clear"/>
        <w:spacing w:lineRule="auto" w:line="240" w:before="0" w:after="0"/>
        <w:ind w:left="14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а Республики Карелия «Развитие физической культуры и спорта»;</w:t>
      </w:r>
    </w:p>
    <w:p>
      <w:pPr>
        <w:pStyle w:val="Style43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Содействие занятости населения»;</w:t>
      </w:r>
    </w:p>
    <w:p>
      <w:pPr>
        <w:pStyle w:val="Style43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Развитие культуры»;</w:t>
      </w:r>
    </w:p>
    <w:p>
      <w:pPr>
        <w:pStyle w:val="Style43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программа Республики Карелия «Развитие образовани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органов местного самоуправления с органами государственной власти Республики Карелия по реализации государственной политики в сфере физической культуры и спорта на территории Суоярвского округа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актов органов местного самоуправления в рамках реализации полномочий в сфере физической культуры и спорта на территории Суоярвского округа, по координации деятельности в сфере формирования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округа в федеральных и региональных программах и проектах в сфере физической культуры и спор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культурно-массовая работа со всеми возрастными группами насел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лана мероприятий по поэтапному внедрению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во всероссийских, международных соревнованиях и иных спортивных мероприятиях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адаптивной физической культуры с проведением соответствующих работ по увеличению доступности спортивных объектов для людей с ограниченными возможностями здоровья и появления групп адаптивной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аспортов доступности объектов физической культуры и спорта для инвалидов и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капитальных ремонтов, строительства и реконструкции спортивных объектов, приобретение спортивного инвентаря и оборудования и иных мероприятий по улучшению материально-технической баз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на исполнение полномочий органов местного самоуправления в сфере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частных инвести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государственных инвестиций за счет участия в федеральных и региональных проектах и програм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информации о реализации на территории округа мероприятий по физической культуре и спорту, пропаганде здорового образа жи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жителей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истематически занимающихся физкультурой и спортом, в общей численности населения до 40% в 2030 г.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вышение уровня заинтересованности школьников и людей пожилого возраста в занятиях физической культурой и спор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величение доли детей и молодежи, регулярно занимающихся спортивных секциях, клубах, в общей численности детей и молодежи – до 4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2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ое совершенствование материально-технической базы учреждений физкультуры и 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единовременная пропускная способность спортивных сооружений, расположенных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о отношению к всероссийскому показателю – 60%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кращение уровня трудовой миграции молодежи до 5-10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итоге произойдет рост</w:t>
      </w:r>
      <w:r>
        <w:rPr>
          <w:rFonts w:cs="Times New Roman" w:ascii="Times New Roman" w:hAnsi="Times New Roman"/>
          <w:sz w:val="24"/>
          <w:szCs w:val="24"/>
        </w:rPr>
        <w:t xml:space="preserve"> показателя обеспеченности населения объектами спортивной инфраструктуры, в том числе спортивными залами, плоскостными сооружениями; улучшение качества материальной базы, необходимой для эффективной подготовки спортивного резерва и сборных коман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оздать условия для включения в активную жизнь населения, в том числе молодежи, формирование здорового образа жизни, снижения общего уровня заболеваемости. Запланированные мероприятия позволяют создать такие условия, чтобы молодежь после прохождения обучения возвращалась в округ, где ей интереснее жить и работать, заниматься бизнесом. Это один из факторов, которые могут уменьшить темпы роста отрицательного миграционного сальдо. Замедление оттока молодежи – это фактор увеличения численности населения в трудоспособном возрасте, роста рождае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оярвский округ – территория развития физической культуры, спорта и молодежной полити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5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1.5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УОЯРВСКИЙ ОКРУГ – ТЕРРИТОРИЯ КОМФОРТНОЙ СОЦИАЛЬНОЙ СРЕДЫ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Style45"/>
        <w:shd w:fill="FFFFFF" w:val="clear"/>
        <w:spacing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8"/>
          <w:szCs w:val="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8"/>
          <w:szCs w:val="8"/>
          <w:u w:val="single"/>
          <w:lang w:eastAsia="en-US"/>
        </w:rPr>
      </w:r>
    </w:p>
    <w:p>
      <w:pPr>
        <w:pStyle w:val="Style4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циональное решение социальных проблем на местном уровне обусловлено, прежде всего, непосредственным взаимодействием органов местного самоуправления и государственных учреждений социального обслуживания с жителями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выявлением их социального статуса, привлечением жителей к решению социальных вопросов. Все вышеперечисленное даёт возможность органам местного самоуправления разработать социальную политику с учётом сложившихся условий и обстоятельств и эффективно ее реализовать.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создать условия для включения в активную жизнь лиц с ограниченными возможностями и граждан пожилого возраст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1.5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комфортной среды для жизни и самореализации жителей Суоярвского округа, посредством их активного включения в общественную жизнь округ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1.5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5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активного, независимого образа жизни лиц с ограниченными возможностями здоровья, а также толерантного отношения в обществе к н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5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циальной адаптации и интеграции в общественную жизнь пожилых люд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5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редоставления социальных гарантий населен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1.5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рынка социальных услу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(«дорожная карт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bookmarkStart w:id="0" w:name="Par263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вышению значений показателей доступности для инвалидов объектов и услуг в муниципальном образовании на 2021-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озможности предоставле-ния ряда соци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полнительных мер соци-альной поддержки за счет средств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ая численность количества инвалидов, проживающих на территор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тных социальных услуг недостаточно востребовано в связи с низким уровнем реальных доходов населе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оярвского округа в федеральных и региональных программах, проектах в рамках проведения государственной социальной политики на территории Республики Кар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официально зарегистрирован-ных СОНКО – возможность участия их в конкурсах на предоставление субсидий для осуществления своей деятельности из местного, и федерального бюджетов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латных социальных услуг дл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финансирования учреждений социального обслуживания населения, расположенных на территории Суоярвского окру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color w:val="000000"/>
        </w:rPr>
        <w:t>Формирование современной городской среды на территории Суоярвского муниципального округа»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культуры в Суоярвском муниципальном округе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Осуществление полномочий местной администрацией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»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</w:t>
      </w:r>
      <w:r>
        <w:rPr>
          <w:rFonts w:cs="Times New Roman" w:ascii="Times New Roman" w:hAnsi="Times New Roman"/>
        </w:rPr>
        <w:t>Совершенствование социальной защиты граждан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</w:t>
      </w:r>
      <w:r>
        <w:rPr>
          <w:rFonts w:cs="Times New Roman" w:ascii="Times New Roman" w:hAnsi="Times New Roman"/>
        </w:rPr>
        <w:t>Оказание содействия добровольному переселению в Республику Карелия соотечественников, проживающих за рубежом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ый проект «Здравоохранение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ый проект  «Демография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 Президента РФ от 07.05.2012 «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государственной власти Республики Карелия по реализации социальной политики на территории окр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жведомственное взаимодействие органов местного самоуправления, органов государственной власти по координации деятельности в сфере формирования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и утверждение, корректировка нормативно - правовых актов органов местного самоуправления по вопросам реализации социальной политики на территории округа, по координации деятельности в сфере формирования доступной среды жизнедеятельности для инвалидов и других маломобильных групп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Суоярвского округа в федеральных и региональных программах и проектах в социальной сфер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межведомственной комиссии по координации деятельности в сфере формирования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и признание приоритетными инвестиционных проектов, имеющих социальную ориент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лномочий органов местного самоуправления в социальной сфе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гражданских инициатив по созданию СОНК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в соответствии с требованиями действующего законодательства на исполнение полномочий органов местного самоуправления в социальной сфе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расходных обязательства (при наличии возможности) на оказание дополнительных мер социальной поддержки за счет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государственных, частных инвести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е информации на официальном сайте Суоярвского муниципального округа о реализации на территории округа мероприятий по оказанию мер социальной поддерж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ая работа с общественными объединениями по оказанию помощи гражданам, попавшим в трудную жизненную ситуа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440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е доли объектов социальной инфраструктуры, находящихся в муниципальной собственности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аломобильных групп населения на территории Суоярвского округа, находящихся в муниципальной собственности до 100%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граждан старше трудоспособного возраста, участвующих в деятельности объединений, групп, клубов по интересам различной направленности, от общего числа граждан старше трудоспособного возраста в 1,5 раза к 2030 г. по отношению к 2018 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ы оказания социальной поддержки и помощи отдельным категориям граждан, что приведет к сокращению семей и детей, находящихся в социально-опасном полож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вышение уровня экономической защищенности социально уязвим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вышение реального уровня доходов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вышение уровня эффективности проводимой социальной политики в вопросах поддержки социально уязвимых групп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оярвский округ – территория комфортной социальной ср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2)</w:t>
      </w:r>
    </w:p>
    <w:p>
      <w:pPr>
        <w:pStyle w:val="Normal"/>
        <w:shd w:fill="24406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ЭКОНОМИЧЕСКОГО ПОТЕНЦИАЛА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оярвский округ – округ, открытый для инвестиций и инноваций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механизмов поддержки малого и среднего бизнеса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современной инфраструктуры торгового и бытового обслужи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1"/>
          <w:numId w:val="3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2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УОЯРВСКИЙ ОКРУГ – ОКРУГ, ОТКРЫТЫЙ ДЛЯ ИНВЕСТИЦИЙ И ИННОВАЦИЙ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предусматривает развитие </w:t>
      </w:r>
      <w:r>
        <w:rPr>
          <w:rFonts w:cs="Times New Roman" w:ascii="Times New Roman" w:hAnsi="Times New Roman"/>
          <w:sz w:val="24"/>
          <w:szCs w:val="24"/>
        </w:rPr>
        <w:t xml:space="preserve">Суоярвского округ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базе претворения в жизнь инвестиционных проектов, предусматривающих реализацию инноваций; создания высокотехнологичных рабочих мест и формирование положительного инвестиционного имиджа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2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ального сектора экономики за счет внедрения технологических, управленческих и маркетинговых инноваций при реализации инвестиционных прое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2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 в реализацию проектов с применением инновац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нновационной активности хозяйствующих субъектов Суоярвского округа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есурсной ба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близость от респуб-ликанского цен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благоприятного инвестицион-ного климата в Республике Кар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внедрения новых технологий;</w:t>
            </w:r>
          </w:p>
          <w:p>
            <w:pPr>
              <w:pStyle w:val="Style4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мест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у большинства местных товаро-производителей собственных средств для внедрения иннов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для внедрения инновационных технологий уровень образования и квалифи-кации трудов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субъектов малого и среднего предпринимательства относятся к категории неэффективных и не готовы к внедрению инноваций (менталитет, финансовые средства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вестиционных проектов с внедрением инноваций, нуждающихся в финансировании, со стороны государств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нижения поддержки со стороны федеральных и региональных органов государственной власти в реализацию инвестиционных проектов, в том числе с внедрением инновац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в Суоярвском муниципальном округ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звитие транспортной инфраструктуры и осуществления дорожной деятельности на территории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Содействие занятости населения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«Экономическое развитие и инновационная экономика»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агропромышленного и рыбохозяйственного комплексов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«Энергосбережение, энергоэффективность и развитие энергетики Республики Карелия» на 2015-2030 годы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туризма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транспортной системы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Международная кооперация и экспор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 об инвестиционных возможностях Суоярвского округа и результатах работы инвесторов через официальный сай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инвестиционных соглашений, в том числе соглашений муниципально-частного партнерства, концессионных согла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вестиционных проектов под существующие инвестиционные площадки в соответствии с приоритетами Суоярвского окр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на территории Суоярвского округа инвестиционных проектов, предусматривающих внедрение инноваций, обеспечивающих качественный рост эффективности процесс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еличение объема инвестиций в модернизацию экономики, увеличение количества высокотехнологичных рабочих мест в организациях Суоярвского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частие молодеж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в инновационных и инвестицонных форумах и выстав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инвестиционного клима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3"/>
        <w:numPr>
          <w:ilvl w:val="1"/>
          <w:numId w:val="3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2.2)</w:t>
      </w:r>
    </w:p>
    <w:p>
      <w:pPr>
        <w:pStyle w:val="Normal"/>
        <w:shd w:fill="B8CCE4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ЕХАНИЗМОВ ПОДДЕРЖКИ МАЛОГО И СРЕДНЕГО БИЗНЕСА»</w:t>
      </w:r>
    </w:p>
    <w:p>
      <w:pPr>
        <w:pStyle w:val="Normal"/>
        <w:shd w:fill="B8CCE4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полагает развитие сферы малого и среднего бизнеса на основе приоритетов, определенных исходя из сложившейся социально-экономической ситуации на территории Суоярвского округа, и ориентированных на получение максимального эффекта при имеющихся ограниченных ресурс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комплекс взаимоувязанных мероприятий, определенных исходя из цели и задач Программы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граммы обеспечит выработку и реализацию системного подхода к предоставлению поддержки субъектам малого и среднего предпринимательства в Суоярвском округе, совершенствование механизмов поддержки субъектов малого и среднего предпринимательства, развитие инфраструктуры поддержки субъектов малого и среднего предпринимательства в округ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2.2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устойчивого развития малого и среднего бизнеса района и обеспечения социально-экономического развития территор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2.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2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вершенствование механизмов поддержки субъектов малого и среднего предприниматель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тие инфраструктуры поддержки субъектов малого и среднего предприниматель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паганда и популяризация предпринимательской деятель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доля числа работающих в секторе малого и среднего предприни-мательства от числа занятых в экономике ок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ов малого и среднего предпринимательства в решении соци-альны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 малого и среднего бизнеса, позволяющая перепрофилиро-вать деятельность в соответствии с потенциальными точками экономичес-кого рост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собственных ресурсов у субъектов малого и среднего предприни-мательства и ограниченность доступа к источникам финансирования, особенно на этапе ста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квалификация сотрудников и руково-дителей малого предпринимательства, вследствие чего неэффективно используются собственные ресурсы, и отсутствует опыт применения результативных управленческих и маркетинговых стратегий, ограничивая возможности развития и роста бизнеса, выхода за пределы ок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рост тарифов по оплате электро-энергии и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технологии и оборудовани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финансовых механизмов поддержки малого и среднего бизне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поддержка инвестици-онных проектов малого и среднего бизне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ткрытость системы поддержки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ителей и работников субъектов малого и среднего бизнес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малых предприятий с рынка под действием крупных конкур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евое развитие малых пред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налоговой нагруз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жесточение экологического законода-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ов бюджетного финан-сирования мероприятий по развитию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в Суоярвском муниципальном округе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торговли в Суоярвском муниципальном округе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сельского хозяйства в Суоярвском муниципальном округе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Содействие занятости населения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Малое и среднее предпринима-тельство и поддержка индивидуальной предпринимательской инициативы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«Экономическое развитие и инновационная экономика»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агропромышленного и рыбохозяйственного комплексов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Энергосбережение, энергоэффектив-ность и развитие энергетик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туризма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транспортной системы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Международная кооперация и экспорт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• 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казание содействия субъектам малого и среднего предпринимательства и гражданам, желающим организовать собственное дело, в получении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ежегодное участие в отборе для привлечения субсидий из регионального бюджета на софинасирование муниципальной программы, направленной на развитие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ение деятельности на постоянной основе совещательных органов в области   развития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формирование и утверждение перечня муниципального имущества, свободного от прав третьих лиц в соответствии со ст.18 Федерального закона от 24.07.2007н. №209-ФЗ;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овлечение молодежи в предприниматель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ние комплексной системы информационно-консультационной, иму-щественной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овышение инвестиционной и деловой активности в сфере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числа субъектов малого и среднего предпринимательства на 20% к 2030 г. по отношению к 2018 г. за счет создания комфортной среды развития бизнеса и поддержки предпринимательских инициати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изация уровня безработиц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личества постоянных рабочих мест, организованных в сфере малого предпринимательства гражданами, зарегистрированными в органах службы занятост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напряженности на рынке тру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безработных, ищущих работу 12 и более месяцев, в общей численности безработных граждан – 1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трудоустройенных граждан в общей численности граждан, обратившихся за содействием в поиске подходящей работы в органы службы занятости – 8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работающих инвалидов в общей численности инвалидов трудоспособного возраста – 5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трудоустроенных граждан предпенсионного возраста в общей численности обратившихся в органы службы занятости населения граждан данной категории – 7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инвалидов молодого возраста, нашедших работу по прошествии 3 месяцев после прохождения профессионального обучения - 5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кратное снижение численности пострадавших в результате несчастных случае на производстве с утратой трудоспособности на 1 рабочий день и более по отношению к уровню 2021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ельное снижение неформальной занят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 перечень услуг, предоставляемых организациями инфраструктуры субъектов МСП как на бесплатной, так и на плат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% услуг организаций инфраструктуры поддержки субъектов МСП предоставляется по принципу «одного окна» в многофункциональном центре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предприятий малого и среднего бизнеса – 50%, из числа которых предприятия молодежного бизнеса - не менее 20%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раждан, планирующих открыть свой бизнес – не менее 12,5%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, занятых у субъектов МСП – не менее 15% в общей численности занят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занятости сельского населения – не менее 65,5%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крестьянских (фермерских) хозяйств и индивидуальных предпринимателей в производстве продукции сельского хозяйства составляет не менее 20%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населения, проживающего в сельских населенных пунктах Суоярвского округа, занятого в сфере туризма – более 5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приятные условия для развития деловой инициатив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3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2.3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ОВРЕМЕННОЙ ИНФРАСТРУКТУРЫ ТОРГОВОГО И БЫТОВОГО ОБСЛУЖИВАНИЯ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54"/>
        <w:shd w:fill="auto" w:val="clear"/>
        <w:tabs>
          <w:tab w:val="clear" w:pos="708"/>
          <w:tab w:val="left" w:pos="2381" w:leader="none"/>
          <w:tab w:val="left" w:pos="4901" w:leader="none"/>
          <w:tab w:val="left" w:pos="7277" w:leader="none"/>
          <w:tab w:val="left" w:pos="1006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развитие предприятий розничной торговли на основе применения современных технологий и роста инвестиционной привлекательности Суоярв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  <w:r>
        <w:rPr>
          <w:rFonts w:cs="Times New Roman" w:ascii="Times New Roman" w:hAnsi="Times New Roman"/>
          <w:sz w:val="24"/>
          <w:szCs w:val="24"/>
        </w:rPr>
        <w:t>, развитие сферы потребительских услуг, в том числе услуг общественного питания, бытовых услуг, ритуальных услуг, туристических услуг.</w:t>
      </w:r>
    </w:p>
    <w:p>
      <w:pPr>
        <w:pStyle w:val="54"/>
        <w:shd w:fill="auto" w:val="clear"/>
        <w:tabs>
          <w:tab w:val="clear" w:pos="708"/>
          <w:tab w:val="left" w:pos="2381" w:leader="none"/>
          <w:tab w:val="left" w:pos="4901" w:leader="none"/>
          <w:tab w:val="left" w:pos="7277" w:leader="none"/>
          <w:tab w:val="left" w:pos="10065" w:leader="none"/>
        </w:tabs>
        <w:spacing w:lineRule="auto" w:line="240"/>
        <w:ind w:firstLine="6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матривает вопросы повышения уровня обслуживания потребителей, безопасности и качества товаров и услуг.</w:t>
      </w:r>
    </w:p>
    <w:p>
      <w:pPr>
        <w:pStyle w:val="54"/>
        <w:shd w:fill="auto" w:val="clear"/>
        <w:tabs>
          <w:tab w:val="clear" w:pos="708"/>
          <w:tab w:val="left" w:pos="2381" w:leader="none"/>
          <w:tab w:val="left" w:pos="4901" w:leader="none"/>
          <w:tab w:val="left" w:pos="7277" w:leader="none"/>
          <w:tab w:val="left" w:pos="10065" w:leader="none"/>
        </w:tabs>
        <w:spacing w:lineRule="auto" w:line="240"/>
        <w:ind w:firstLine="6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необходимость развития комплекса социально-значимых услуг в целях повышения их доступности для различных групп населения.</w:t>
      </w:r>
    </w:p>
    <w:p>
      <w:pPr>
        <w:pStyle w:val="54"/>
        <w:shd w:fill="auto" w:val="clear"/>
        <w:tabs>
          <w:tab w:val="clear" w:pos="708"/>
          <w:tab w:val="left" w:pos="10065" w:leader="none"/>
        </w:tabs>
        <w:spacing w:lineRule="auto" w:line="240"/>
        <w:ind w:firstLine="6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программы направлены на то, чтобы обеспечить удовлетворение потребностей жителей качественными товарами и услугами, в том числе местного производства, на основе расширения ассортиментного предложения, развития современных технологий в розничной торговле.</w:t>
      </w:r>
    </w:p>
    <w:p>
      <w:pPr>
        <w:pStyle w:val="54"/>
        <w:shd w:fill="auto" w:val="clear"/>
        <w:tabs>
          <w:tab w:val="clear" w:pos="708"/>
          <w:tab w:val="left" w:pos="10065" w:leader="none"/>
        </w:tabs>
        <w:spacing w:lineRule="auto" w:line="240"/>
        <w:ind w:firstLine="6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организаций розничной торговли будет способствовать формированию современных стандартов культуры обслужи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2.3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54"/>
        <w:shd w:fill="auto" w:val="clear"/>
        <w:tabs>
          <w:tab w:val="clear" w:pos="708"/>
          <w:tab w:val="left" w:pos="10065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54"/>
        <w:shd w:fill="auto" w:val="clear"/>
        <w:tabs>
          <w:tab w:val="clear" w:pos="708"/>
          <w:tab w:val="left" w:pos="10065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ное удовлетворение потребностей населения в качественных товарах, создание комфортных условий их приобретения.</w:t>
      </w:r>
    </w:p>
    <w:p>
      <w:pPr>
        <w:pStyle w:val="54"/>
        <w:shd w:fill="auto" w:val="clear"/>
        <w:tabs>
          <w:tab w:val="clear" w:pos="708"/>
          <w:tab w:val="left" w:pos="567" w:leader="none"/>
          <w:tab w:val="left" w:pos="10206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лекса услуг для удовлетворения потребностей населения при обеспечении системы защиты прав потребите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Ц-2.3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3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феры розничной торговли на основе прогрессивных технологий и современных форма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3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организаций сферы услуг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сети предприятий общественного пит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я придорожной инфраструктуры, включающей в себя как объекты общепита, так и кэмпин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.3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уристического потенциала в инвестиционных проектах, реализуемых на территории округ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 предложения потребительских товаров и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годное географическое по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инвестицион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е использование в практике работы предприятий торговли и услуг современных методов исследований, анализа и прогнозирования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ая рентабельность предприятий бытового обслужи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латежеспособного спр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товаров и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информирова-ния населения, в том числе органами местного самоуправления, увеличение доступности информации для 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лекса услуг при оптимизации затрат, доступности цен, сокращении времени обслу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предприятий сферы услуг среднего ценового уровня с высоким качеством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азвития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, предоставляемая субъектам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частные инвестиции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законодательстве, ужесточающие требования в сфере развития потребительского рынка в сфере оказания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е реальных доходов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в Суоярвском муниципальном округе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торговли на территории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туризма в Суоярвском муниципальном округ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 программа социально-экономического развития Республики Карелия на 2020-2024 г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агропромышленного и рыбохозяйственного комплексов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trike/>
          <w:color w:val="000000"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54"/>
        <w:shd w:fill="auto" w:val="clear"/>
        <w:tabs>
          <w:tab w:val="clear" w:pos="708"/>
          <w:tab w:val="left" w:pos="426" w:leader="none"/>
          <w:tab w:val="left" w:pos="10065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реконструкция и модернизация организаций розничной торговли;</w:t>
      </w:r>
    </w:p>
    <w:p>
      <w:pPr>
        <w:pStyle w:val="54"/>
        <w:shd w:fill="auto" w:val="clear"/>
        <w:tabs>
          <w:tab w:val="clear" w:pos="708"/>
          <w:tab w:val="left" w:pos="426" w:leader="none"/>
          <w:tab w:val="left" w:pos="10065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ие в соответствие с действующими требованиями розничных предпри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ятий;</w:t>
      </w:r>
    </w:p>
    <w:p>
      <w:pPr>
        <w:pStyle w:val="44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е населения округа различными формами торгового обслуживания, в том числе выездным обслуживанием в малонаселенных пунктах Суоярвского муниципального округа;</w:t>
      </w:r>
    </w:p>
    <w:p>
      <w:pPr>
        <w:pStyle w:val="54"/>
        <w:shd w:fill="auto" w:val="clear"/>
        <w:tabs>
          <w:tab w:val="clear" w:pos="708"/>
          <w:tab w:val="left" w:pos="426" w:leader="none"/>
          <w:tab w:val="left" w:pos="10065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и переподготовка кадров в сфере потребительского рынка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134" w:leader="none"/>
          <w:tab w:val="left" w:pos="1020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ие новых организаций сферы услуг и общественного питания на территории </w:t>
      </w:r>
      <w:r>
        <w:rPr>
          <w:rFonts w:cs="Times New Roman" w:ascii="Times New Roman" w:hAnsi="Times New Roman"/>
          <w:sz w:val="24"/>
          <w:szCs w:val="24"/>
          <w:lang w:val="ru-RU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134" w:leader="none"/>
          <w:tab w:val="left" w:pos="1020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азличных форм организации оказания бытовых услуг, включая выездное обслуживание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79" w:leader="none"/>
          <w:tab w:val="left" w:pos="1020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социально-значимых видов услуг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видов услуг, повышение доступности для различных категорий граждан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вестиционных площадок для реализации проектов туристи-ческого кластера;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инвестиционных проектов в сфере оказания туристических услуг. </w:t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4"/>
        <w:shd w:fill="auto" w:val="clear"/>
        <w:tabs>
          <w:tab w:val="clear" w:pos="708"/>
          <w:tab w:val="left" w:pos="284" w:leader="none"/>
          <w:tab w:val="left" w:pos="1050" w:leader="none"/>
          <w:tab w:val="left" w:pos="10206" w:leader="none"/>
        </w:tabs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я оборота розничной торговли за счет увеличения количества торговых площадей, расширения ассортимента и повышения покупательской платежеспособност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количества торговых предприятий, применяющих прогрессивные методы обслуживания населения округа за счет формируемой дополнительной прибы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406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инвестиционных</w:t>
      </w:r>
      <w:r>
        <w:rPr>
          <w:rFonts w:cs="Times New Roman" w:ascii="Times New Roman" w:hAnsi="Times New Roman"/>
          <w:sz w:val="24"/>
          <w:szCs w:val="24"/>
        </w:rPr>
        <w:t xml:space="preserve"> проектов в сфере бытовых услуг, услуг обществен-ного питания, туристической деятельности, производства сувенирной продукции и оказания гостеприимства</w:t>
      </w:r>
      <w:r>
        <w:rPr>
          <w:rFonts w:cs="Times New Roman" w:ascii="Times New Roman" w:hAnsi="Times New Roman"/>
          <w:color w:val="24406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44061"/>
          <w:sz w:val="16"/>
          <w:szCs w:val="16"/>
        </w:rPr>
      </w:pPr>
      <w:r>
        <w:rPr>
          <w:rFonts w:cs="Times New Roman" w:ascii="Times New Roman" w:hAnsi="Times New Roman"/>
          <w:color w:val="244061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ынка товаров и услу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3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ИНЖЕНЕРНОЙ ИНФРАСТРУКТУРЫ И ЖИЛИЩНО-КОММУНАЛЬНОГО ХОЗЯЙСТВА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жилищно-коммунального хозяйст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numPr>
          <w:ilvl w:val="1"/>
          <w:numId w:val="8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3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Doktekstj"/>
        <w:shd w:fill="FFFFFF" w:val="clear"/>
        <w:spacing w:before="0" w:after="0"/>
        <w:rPr/>
      </w:pPr>
      <w:r>
        <w:rPr/>
        <w:t>Программа направлена на развитие системы обеспечения населения Суоярвского округа коммунальными услугами, включающей теплоснабжение, газоснабжение, электроснабжение, водоснабжение и водоотведение. Развитие современных систем жизнеобеспечения, наряду с повышением надежности и качества предоставляемых услуг, включает в себя аспекты экологической безопасности, экономической и энергоэффектив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3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oktekstj"/>
        <w:shd w:fill="FFFFFF" w:val="clear"/>
        <w:spacing w:before="0" w:after="0"/>
        <w:ind w:firstLine="567"/>
        <w:rPr/>
      </w:pPr>
      <w:r>
        <w:rPr/>
        <w:t>Ц-3.1.1. - повышение комфортности и безопасного проживания населения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-3.1.2. - повышение качества и надежности коммунальных услуг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-3.1.3. - создание условий для газификации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-3.1.4. - снижение загрязнения окружающей среды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-3.1.5. - повышение энергетической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8"/>
          <w:szCs w:val="8"/>
        </w:rPr>
      </w:pPr>
      <w:r>
        <w:rPr>
          <w:rFonts w:eastAsia="Times New Roman" w:cs="Times New Roman" w:ascii="Times New Roman" w:hAnsi="Times New Roman"/>
          <w:i/>
          <w:sz w:val="8"/>
          <w:szCs w:val="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3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нженерных систем и применение новых энергосберегающих материалов и технологий для увеличения эффективности при производстве и транспортировке энергоресур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3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жилищного фонда для переселения граждан из жилых помещений признанных непригодными для прожи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3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, предоставляемых гражданам жилищно-коммунальных услу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3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нженерных систем для обеспечения развития округа. </w:t>
            </w:r>
          </w:p>
        </w:tc>
      </w:tr>
    </w:tbl>
    <w:p>
      <w:pPr>
        <w:pStyle w:val="Doktekstj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ktekstj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населения в оплате жилищно-коммунальных услуг с одновре-менным применением мер адресной социальной поддержки малообеспеченных слое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ая степень активности отдельных групп граждан, способных не только вовлекаться в процессы управления жилищ-ным фондом, но и стать полноправными участниками дан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ногоквартир-ным жилым фонд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 дебиторской задолженности органи-заций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й износ инженерной инфра-структуры на предприятиях ЖК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ая платежеспособность населения и долги за оплату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ая инвестиционная привлекательность объектов жилищно-коммунальной 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тратегического планирования и проектного управления, которые позволят выделить приоритеты, цели и задачи, скон-центрировать свои ресурсы на достижение устано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округа в федеральных и регио-нальных программах и проектах развития инженерной инфраструктуры Республики Кар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федеральных и региональ-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финансирования по меро-приятиям, направленным на совершенст-вование жилищно-коммун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роста тарифов на оказание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 в частную собственность объектов теплоснабжения, водоснабжения и водоотведения, находившихся ранее в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проведения необходимых объемов ремонтов, модернизации инженер-ных систем жизнеобеспечения и объектов коммунального хозяйства из-за недостатка средств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отерь энергии и ресурсов при оказании жилищно-комму-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тарифного давления на жилищно-коммунальное хозяйство округа, населения и организации бюджетной сферы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Комплексное развитие Суоярвского муниципального округа в сфере жилищно-коммунального хозяйства и управление муниципальным имуществом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Формирование современной городской среды на территории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Формирование современной городской среды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Обеспечение доступным и комфорт-ным жильем и жилищно-коммунальными услугам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Энергосбережение, энергоэффектив-ность и развитие энергетики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власти Республики Карелия в сфере развития жилищно-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актов органов местного самоуправления в рамках реализации действующего законодательства в сфере жилищно-коммунального хозяй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федеральных и региональных программах и проектах развития жилищно-коммунальной инфраструктуры Республики Карел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проведения работ по реконструкции, </w:t>
      </w:r>
      <w:r>
        <w:rPr>
          <w:rStyle w:val="FontStyle31"/>
          <w:sz w:val="24"/>
          <w:szCs w:val="24"/>
        </w:rPr>
        <w:t>модернизация систем коммунальной инфраструктуры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5"/>
          <w:b w:val="false"/>
          <w:bCs w:val="false"/>
          <w:sz w:val="24"/>
          <w:szCs w:val="24"/>
        </w:rPr>
        <w:t>•</w:t>
      </w:r>
      <w:r>
        <w:rPr>
          <w:rStyle w:val="FontStyle25"/>
          <w:rFonts w:cs="Calibri"/>
          <w:b w:val="false"/>
          <w:bCs w:val="false"/>
          <w:sz w:val="24"/>
          <w:szCs w:val="24"/>
        </w:rPr>
        <w:t xml:space="preserve"> </w:t>
      </w:r>
      <w:r>
        <w:rPr>
          <w:rStyle w:val="FontStyle25"/>
          <w:b w:val="false"/>
          <w:bCs w:val="false"/>
          <w:sz w:val="24"/>
          <w:szCs w:val="24"/>
        </w:rPr>
        <w:t>восстановление действующих и проектирование новых сетей и объектов инженерно-технического обеспеч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на осуществление мероприятий по развитию жилищно-коммунальной инфраструктуры в соответствии с требованиями действующего законодатель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частных инвестиций в процесс развития коммунальной системы посредством реализации на территории инвестиционных программ, заключения концессионных согла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информации на официальном сайте Суоярвского муниципального округа о существующих документах в сфере развития жилищно-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просов населения с целью выявления уровня удовлетворенности жилищно-коммунальными услуг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обратной связи с населением посредством электронной приемн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440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степени износа систем жизнеобеспечения путем реконструкции, строительства, капитального ремонта существующих сете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дворовых территорий многоквартирных жилых домов, уровень благоустройства которых повышен при реализац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теплоснабжения - согласно схемы территориального планировани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водоснабжения - согласно схемы территориального планировани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водоотведения и очистки сливных стоков - согласно схемы территориального планировани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газоснабжения - согласно схемы территориального планировани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электроснабжения и энергосбережения - согласно схемы территориального планирования.</w:t>
      </w:r>
    </w:p>
    <w:p>
      <w:pPr>
        <w:pStyle w:val="Normal"/>
        <w:tabs>
          <w:tab w:val="clear" w:pos="708"/>
          <w:tab w:val="left" w:pos="41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1F3864" w:val="clear"/>
        <w:tabs>
          <w:tab w:val="clear" w:pos="708"/>
          <w:tab w:val="left" w:pos="41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4)</w:t>
      </w:r>
    </w:p>
    <w:p>
      <w:pPr>
        <w:pStyle w:val="Normal"/>
        <w:shd w:fill="1F3864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ТРАНСПОРТНОЙ ИНФРАСТРУКТУРЫ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транспорта и дорожного хозяйст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numPr>
          <w:ilvl w:val="1"/>
          <w:numId w:val="13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4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ТРАНСПОРТА И ДОРОЖНОГО ХОЗЯЙСТВА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обеспечение развития и эффективного функционирования транспортной инфраструктуры округ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улучшение эксплуатационного состояния муниципальных дорог местного значения до уровня, соответствующего требованиям технических регламентов и безопасности. Увеличение на территории округа объёма дорог с твёрдым покрытием за счет реконструкции существующих и строительства новых. Обеспечение постоянной связи с населёнными пунктами округа по дорогам с твёрдым покрытием. Для улучшения условий движения пешеходов предусматривается строительство пешеходных переходов и пешеходных зон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4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-4.1.1. - развитие улично-дорожной сети, отвечающей потребностям округа в транспортном обслуживании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-4.1.2. – стротельство новых и капитальный ремонт имеющихся автомобильных дорог общего пользования для устойчивого социально-экономического развития округа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-4.1.3. - повышения эффективности функционирования городского транспорт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-4.1.4. - снижения аварийност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-4.1.5. - улучшения экологической обстановк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-4.1.6. - сохранение транспортно-эксплуатационных характеристик автодорог Суоярвского округа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-4.1.7. - развитие системы обеспечения безопасности дорожного дв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D9E2F3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4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вязи между функциональными зонами, центрами культурно-бытового обслуживания, основными транспортными узлами Суоярвского округа путем создания системы магистральных улиц и увязки ее с сетью внешних дорог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орожного дв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дорожного покры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и текущему ремонту автомобильных дорог, проездов и элементов обустройства улично-дорожной се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единого порядка содержания автомобильных дорог округ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эксплуатацией и содержанием автомобильных дорог, проездов и элементов обустройства улично-дорожной се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ультуры поведения участников дорожного дв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ого травматиз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4.1.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вопросам повышения безопасности дорожного движ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граммы соответствуют:</w:t>
      </w:r>
    </w:p>
    <w:p>
      <w:pPr>
        <w:pStyle w:val="Heading2"/>
        <w:shd w:fill="FFFFFF" w:val="clear"/>
        <w:spacing w:before="0" w:after="24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>приоритетам государственной политики, определенным Транспортной стратегией Российской Федерации на период до 2030 года, утвержденной распоряжением Правительства Российской Федерации от от 27 ноября 2021 года N 3363-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работ по вклю-чению в реестр муниципальной собственности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функции по реализации полно-мочий органов местного самоуправления в сфере осуществления дорожной деятель-ности в отношении автомобильных дорог местного значения в границах Суоярвского округа и обеспечение безопасности дорожного движения на них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финансирование мероприятий по развитию, содержанию и ремонту улично-дорожной се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процент дорог не соответствуют требованиям действующего законода-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парковочных мест или их отсутств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удобных пешеходных з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елосипедных дороже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тратегического планирования и проектного управления, которые позволя-ют выделить приоритеты, цели и задачи, сконцентрировать свои ресурсы на дости-жение устано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уоярвского округа в федераль-ных и региональных программах, проектах развития транспортной системы Респуб-лики Карел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инвести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автомобилизации и соответственно быстрый износ дорожного поло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дорожного полотна больше-грузным автотранспортом и спецтехникой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Комплексное развитие Суоярвского муниципального округа в сфере жилищно-коммунального хозяйства и управление муниципальным имуществом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транспортной инфраструктуры и осуществления дорожной деятельности на территории Суоярвского муниципального округ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программа Республики Карелия «Развитие транспортной системы </w:t>
      </w:r>
      <w:r>
        <w:rPr>
          <w:rFonts w:cs="Times New Roman" w:ascii="Times New Roman" w:hAnsi="Times New Roman"/>
          <w:sz w:val="24"/>
          <w:szCs w:val="24"/>
        </w:rPr>
        <w:t>Республики Карелия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ая стратегия Российской Федерации до 2030 года с прогнозом на период до 2035 г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власти Республики Карелия в сфере развития транспортной систе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региональных, федеральных проектах в случае их приня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механизмов государственно-частного партнерства для строи-тельства и эксплуатации объектов инфраструктур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ка дорог на кадастровый учет с оформлением права муниципальной собственности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«дорожной карты» по ремонту, реконструкции и строительству дорог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технической документ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ка реестра дорог общего пользования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актов органов местного самоуправления в рамках реализации действующего законодательства в сфере осуществления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ожной деятельности в отношении автомобильных дорог местного значения в границах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беспечение безопасности дорожного движения на ни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проектов по строительству логистического центра и развитию придорожной инфраструкту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на осуществление в округе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ожной деятельности в отношении автомобильных дорог местного значения в границах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беспечение безопасности дорожного движения на них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действующего законодательств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е информации на официальном сайте округа о существующих документах в сфере развития транспортной инфраструктур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едение в соответствие действующим нормативным требованиям автомобильных дорог округ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ижение аварийности на дорогах округ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качества дорожного покрытия при реконструкции и ремонте автомобильных дорог, что позволит увеличить пропускную способность транспортно-дорожной сети и уменьшить количество дорожно-транспортных происшествий по дорожным услов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и комфорта для пешеходов за счет строительства и ремонта тротуаров и пешеходных з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ротяженности маршрутов общественного транспорта с целью повышения эффективности функционирования городского транспорта и оказания услуг по перевозке пассажир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личества остановочных пунктов, обеспечивающих повышение качества и своевременности предоставляемых услуг по перевозке пассажи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ем эффективности реализуемых мероприятий станет - повышение доступности и качества транспортных услуг для населения округа; повышение качества жизни населения за счет повышения транспортной мобильности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стет инвестиционная привлекательность для развития бизнеса населенных пунктов за счет улучшения качества транспортного сообщения, снижения транспортных издержек субъектов предпринимательской деятельности, уменьшение временных издержек при доставке грузов (товаров)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 и ремонт автомобильных дорог и сооружений на них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.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ассажиро- и грузоперевоз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5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ЭКОЛОГИИ. БЛАГОУСТРОЕННАЯ ГОРОДСКАЯ СРЕДА. РЕКРЕАЦИОННЫЕ ЗОНЫ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здоровление окружающей природной среды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numPr>
          <w:ilvl w:val="1"/>
          <w:numId w:val="12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5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ЗДОРОВЛЕНИЕ ОКРУЖАЮЩЕЙ ПРИРОДНОЙ СРЕДЫ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соблюдение требований, обеспечивающих рациональное и экологически безопасное природопользование на территории Суоярвского округа; развитие системы экологического образования и формирование экологической культуры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снижение негативного воздействия на окружающую среду и обеспечение чистоты территорий Суоярвск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5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экологической ситуации, создание благоприятных комфортных условий проживания населения, в том числе за счет снижения негативного воздействия на окружающую среду в результате ликвидации несанкционированных свалок и организации системы сбора, транспортировки твердых коммунальных отходов. Повышение экологической культуры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5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гативного накопленного экологического вр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округа в деятельности по осуществлению сбора, транспортировки твердых коммунальных отходо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культуры населени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ых правил благоуст-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ая позиция администрации в решении экологических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а постоянной основе объектов (свалок) несанкционированного размещения от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ых санитарно-защитных зон (СЗЗ) пред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логических акций по санитарной очистке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экологической культуры граждан;</w:t>
            </w:r>
          </w:p>
          <w:p>
            <w:pPr>
              <w:pStyle w:val="Style43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стоянный анализ состояния окружаю-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есанкционированных свалок твердых коммунальных от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тельных, работающих на твердом топли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раздельного сбора отходов 1-4 класса 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коммунальной техники для уборки дорог с твердым покрытием и трату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временных комплексов и передвижных лабораторий для мониторинга качества питьевой воды территорий в автоматическом режиме и передача информации через беспроводные систе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тратегического плана и про-ектного управления, которые позволяют выделить приоритетные цели и задачи, сконцентрировать свои ресурсы на достижение устано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оярвского округа в федераль-ных и региональных программах, проектах в сфере природопользования и жилищно-коммуналь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инвестици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законодательстве в сфере обращения с отходами, экологического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от решений на региональ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Ф нормативов ПДК по дурнопахнущим веществам (меркаптанов, аминов и др.) от деятельности очистных сооружений хозфекальных сто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ерения бизнеса осуществлять добычу полезных ископаемы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Обеспечение безопасности жизнедеятельности населения Суоярвского муниципального округ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Профилактика терроризма и экстремизма, а также минимизация и (или) ликвидация последствий его проявления на территории Суоярвского муниципального округ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аональный проект «Экология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власти Республики Карелия в сфере природопользования и экологии, обращения с отходами; жилищно-коммунального хозяй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федеральными органами исполнительной власти и органами исполнительной власти Республики Карелия при осуществлении ими функций контроля и надзора в сфере охраны окружающей сре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я культуры природополь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рректировка правил благоустройства с учетом изменения действующего законо-д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федеральных и региональных программах и проектах в сфере природопользования и экологии, обращения с отходами, благоустройства, реализуемых на территории Республики Карел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экологических субботников и иных общественных мероприятий, направленных на охрану и защиту природных 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в соответствии с требованиями бюджетного и антимонопольного законодательства бюджетных средств на исполнение полномочий органов местного самоуправления в сфере рационального природопользования и эколог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государственных, частных инвестиций в процесс ликвидации несанкционированных свал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населения о состоянии экологической ситуации на территории округ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бщественных обсуждений по проектам нормативно-правовых актов в сфере благоустройства территор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объемов выбросов загрязняющих веществ в атмосферный воздух от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площади лесов, на которых были проведены санитарно-оздоровительные мероприятия, к площади погибших и поврежденных лесов – 0,2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доли населения округа, охваченного мероприятиями по повышению экологической культу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о развитие и модернизация существующей автоматизированной наблюдательной се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истемы сбора, транспортирования твердых коммунальных от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 на территории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очистных сооружений принимаемых от предприятий и населения по новой техноло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о повышение экологической и социальной ответственности бизнеса на территори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дрововление окружающей природной сре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12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5.2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Doktekstj"/>
        <w:shd w:fill="FFFFFF" w:val="clear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Программа направлена на улучшение благоустройства городов и сельских населенных пунктов Суоярвского округа, обеспечение безопасной и комфортной среды проживания населения района. Предусматривает комплексный подход к благоустройству и озеленению, определяет направления развития рекреационной системы и сохранения единого зеленого каркаса, включая создание и поддержание в оптимальном состоянии всех типов зеленых насажде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9E2F3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5.2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ой среды проживания и жизнедеятельности населения посредством приближения ее к современным строительным и планировочным нормам, внедрение новой эстетики городского и сельского дизай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9E2F3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5.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.2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.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жилых домо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й муниципальной программы формирования современной городской среды в населенных пунктах ок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и финансовое участие заинтере-сованных лиц в выполнении работ по комп-лексному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благоустройстве новых строительных отделочных материал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благоустройст-ва дворовых территорий многоквартирного жилого фонда и мест общественно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специализиро-ванной техники для уборки дворовых территор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тратегического планирования и проектного управления, которые позволя-ют выделить приоритеты, цели и задачи, скорректировать свои ресурсы достижения устано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круга в федеральных и региональных программах развития в сфере природопользова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от решений, принятых на региональном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Формирование современной городской среды на территории Суоярвского муниципального округ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рограмма Республики Карелия «Формирование современной городской среды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ая программа «Жилье и городская сред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власти Республики Карелия в сфере природопользования и экологии, обращения с отходами; жилищно-коммунального хозяй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федеральными органами исполнительной власти и органами исполнительной власти Республики Карелия при осуществлении ими функций контроля и надзора в сфере охраны окружающей сре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актов органов местного самоуправления в рамках реализации полномочий в сфере благоустройства и создания современной городской среды;</w:t>
      </w:r>
    </w:p>
    <w:p>
      <w:pPr>
        <w:pStyle w:val="Doktekstj"/>
        <w:shd w:fill="FFFFFF" w:val="clear"/>
        <w:spacing w:before="0" w:after="0"/>
        <w:ind w:firstLine="567"/>
        <w:contextualSpacing/>
        <w:rPr/>
      </w:pPr>
      <w:r>
        <w:rPr/>
        <w:t xml:space="preserve">• </w:t>
      </w:r>
      <w:r>
        <w:rPr/>
        <w:t>разработка нормативов по качеству уборки территор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участия населения в реализации федерального приоритетного проекта «Формирование комфортной городской среды» в части благоустройства парков и скверов на территории населенных пунктов округа; </w:t>
      </w:r>
    </w:p>
    <w:p>
      <w:pPr>
        <w:pStyle w:val="Doktekstj"/>
        <w:shd w:fill="FFFFFF" w:val="clear"/>
        <w:spacing w:before="0" w:after="0"/>
        <w:ind w:firstLine="567"/>
        <w:contextualSpacing/>
        <w:rPr/>
      </w:pPr>
      <w:r>
        <w:rPr/>
        <w:t xml:space="preserve">• </w:t>
      </w:r>
      <w:r>
        <w:rPr/>
        <w:t>обеспечение комплексности при проведении работ по реконструкции, капитальному ремонту и ремонту всех видов объектов внешнего благоустро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средств в соответствии с требованиями бюджетного и антимонопольного законодательства бюджетных средств на исполнение полномочий органов местного самоуправления в сфере благоустройства и формирования современной городской сре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государственных, частных инвестиций в процесс ликвидации несанкционированных свалок, благоустройства скверов и иных территорий общего польз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бщественных обсуждений по проектам нормативно-правовых актов в сфере благоустройства территорий, создания комфортной среды жизне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 населения о работе, проводимой органами местного самоуправ-ления по формированию современной городской сре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ное озеленение округ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 алгоритм благоустройства дворовых территорий с участием местных ж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ено качество дворовых территорий – 10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 проектов, направленных на благоустройство территорий, реализован-ных с участием граждан – 2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ут высокий уровень ответственности благодаря появленю возможности у населения влиять на формирование городской и сельской ср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ан эффективный процесс коммуникации с жителями и достигнуто понимание скрытых проблем и потребностей территорий в каждом конкретном населенном пункте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общественных территорий, формирование активной жизненной позиции и положительного настро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комфортных условий отдыха всего населения округ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уровня благоустройства придомовых территорий, модернизация площадок отдыха детей и взрослых. </w:t>
      </w:r>
    </w:p>
    <w:p>
      <w:pPr>
        <w:pStyle w:val="Style4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овременной городской ср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6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ЕЗОПАСНОСТЬ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оярвский округ – безопасная территория для проживания и ведения бизне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1"/>
          <w:numId w:val="10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6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УОЯРВСКИЙ ОКРУГ – БЕЗОПАСНАЯ ТЕРРИТОРИЯ ДЛЯ ПРОЖИВАНИЯ И ВЕДЕНИЯ БИЗНЕСА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вектор стратегической программы - создание безопасных условий для реализации человеческого потенциала Суоярвского округа. Обеспечение общественной безопасности является стратегическим и приоритетным направлением развития государства в целом и Суоярвского округа в частност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безопасность в Российской Федерации обеспечивается органами государственной власти субъектов Российской Федерации и органами местного самоуправления, которые в пределах своей компетенции обеспечивают исполнение законодательства Российской Федерации в области обеспечения безопас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6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е обеспечение общественной безопасности Суоярвского окру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и внедрение системы мер по предупреждению и ликвидации чрезвычайных ситуаций, мероприятий по гражданской обороне, пожарной безопасности на территории округа в соответствии с федеральными (региональными) стандартами и требования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6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нижения уровня преступ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офилактике терроризма и экстремизма, а также минимизации и (или) ликвидации последствий проявления терроризма и экстремизма в границах окр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плексной системы социальной адаптации и ресоциализации лиц, отбывших уголовное наказ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обеспечение деятельности добровольных народных дружи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первичных мер пожарной безопасности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6.1.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комплексной системы мер, направленных на предотвращение аварийных ситуаций на гидротехнических сооружениях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ых программ и финансирования по реализации меропри-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террористических проявлений, межрасовой и межнациональ-ной розни, экстремистских обществен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е взаимодействие в сфере профилактики правонарушений осуществляется постоянно действующими межведомственными комиссиям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а и действует система РСЧС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ая дотационность бюдж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реальных доходов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ая гражданская активность основной массы жителей, инертность отдельных возрастных групп в решении вопрос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тратегического планирования и проектного управления, которые позво-ляют выделить приоритеты, цели и задачи, скорректировать свои ресурсы достижения устано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(софинансирование) мероприятий в сфере общественной безопасности из федерального (регионального) бюдж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штатной численности поли-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экстремистских проявле-ний на территории ок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Обеспечение безопасности жизнедеятельности населения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транспортной инфраструктуры и осуществления дорожной деятельности на территории Суоярвского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Профилактика правонарушений и преступлений в Суоярвском муниципальном округе»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системы защиты населения и территории от последствий чрезвычайных ситуаций, профилактика правонарушений и терроризма»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Развитие траспортной системы»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нститутов гражданского общества и развитие местного самоуправления, защита прав и свобод человека и гражданин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органов местного самоуправления с органами государственной власти Республики Карелия по вопросам обществен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е консультативно-совещательных органов, обеспечивающих взаимодействие и согласованную деятельность органов местного самоуправления, ведомств, организаций, учреждений независимо от форм собственности в решении проблем в сфере обеспечения общественной безопасности;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комплексной профилактики правонарушений среди различных слоев населения;</w:t>
        <w:tab/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защиты населения от чрезвычайных ситуаций и обес-печение противопожарной безопасности;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утверждение, корректировка нормативно - правовых органов местного самоуправления в сфере осуществления общественной безопасности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Суоярвского округа в федеральных и региональных программах и проектах в сфере осуществления общественной безопасности; 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гидротехнических сооружений на территории округа; 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расходование в соответствии с требованиями действующего бюджетного и антимонопольного законодательства бюджетных средств на исполнение полномочий органов местного самоуправления, направленных на обеспечение общественной безопасности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информации на официальном сайте Суоярвского муниципального округа;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печатной проду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количества зарегистрированных преступлений на 5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е числа преступлений, совершенных лицами до 30 лет на 75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ельный вес преступлений, совершенных несовершеннолетними или при их соучастии – менее 7% в общем числе зарегистрированных преступ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раскрываемости преступ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е доли тяжких и особо тяжких преступ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е количества преступлений, совершенных лицами, не имеющими постоянного источника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оповещения и видеонаблю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резервных источников питания для минимизации последствий внеплановых отключений электроэнер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аварийно-спасательного оборуд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установка арочных металодетекторов в учреждениях с массовым пребыванием людей, что позволит снизить риск террористических прояв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ьшено количество деструктивных событий (чрезвычайных ситуаций, пожаров, происшествий на водных объек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лесных пожаров, ликвидированных в течение первых суток с момента обнаружения, в общем количестве лесных пожаров – более 5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е числа семей, находящихся в трудной жизненной ситуации и нуждающихся в государственной помощи и поддержке, обеспечении благоприятных условий для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детей, находящихся в социально опасном положении – менее 0,5% в общей численности детского населения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а безопасность – наш приорите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7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ГРАЖДАНСКОГО ОБЩЕСТВА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гражданского единства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 как инструмент взаимодействия, получения и обмена информации, реализации предпринимательских и творческих инициати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numPr>
          <w:ilvl w:val="1"/>
          <w:numId w:val="2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7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ГРАЖДАНСКОГО ЕДИНСТВА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вектор стратегической программы - создание системы внутренних согласованных социальных проектов и технологий, в реализации которых на паритетных началах (принципах социального партнерства) принимают участие представители политических, общественных объединений, различных религиозных организаций, некоммерческих организаций и бизнеса. Она направлена:</w:t>
      </w:r>
    </w:p>
    <w:p>
      <w:pPr>
        <w:pStyle w:val="Doktekstj"/>
        <w:shd w:fill="FFFFFF" w:val="clear"/>
        <w:spacing w:before="0" w:after="0"/>
        <w:ind w:firstLine="567"/>
        <w:rPr/>
      </w:pPr>
      <w:r>
        <w:rPr/>
        <w:t xml:space="preserve">• </w:t>
      </w:r>
      <w:r>
        <w:rPr/>
        <w:t>на достижение общественного согласия;</w:t>
      </w:r>
    </w:p>
    <w:p>
      <w:pPr>
        <w:pStyle w:val="Doktekstj"/>
        <w:shd w:fill="FFFFFF" w:val="clear"/>
        <w:spacing w:before="0" w:after="0"/>
        <w:ind w:firstLine="567"/>
        <w:rPr/>
      </w:pPr>
      <w:r>
        <w:rPr/>
        <w:t xml:space="preserve">• </w:t>
      </w:r>
      <w:r>
        <w:rPr/>
        <w:t>на развитие волонтерского движения;</w:t>
      </w:r>
    </w:p>
    <w:p>
      <w:pPr>
        <w:pStyle w:val="Doktekstj"/>
        <w:shd w:fill="FFFFFF" w:val="clear"/>
        <w:spacing w:before="0" w:after="0"/>
        <w:ind w:firstLine="567"/>
        <w:rPr/>
      </w:pPr>
      <w:r>
        <w:rPr/>
        <w:t xml:space="preserve">• </w:t>
      </w:r>
      <w:r>
        <w:rPr/>
        <w:t>на достижение эффективного межнационального и межконфессионального диалога в обществ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7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высокого уровня консолидации и совместной деятельности граждан на благо гражданского сообщества Суоярвского округ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7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Doktekstj"/>
        <w:shd w:fill="FFFFFF" w:val="clear"/>
        <w:spacing w:before="0" w:after="0"/>
        <w:ind w:firstLine="567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7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ия среди населения округа принципов общественного согласия как основы образа жизн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7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а между представителями различных общественных, политических, и религиозных объединений для достижения взаимопонимания и сотрудни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7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циального партнерства власти и на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7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доверия к информации о деятельности органов местного самоуправления у жителей округ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7.1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грамотности и гражданской ответственности.</w:t>
            </w:r>
          </w:p>
        </w:tc>
      </w:tr>
    </w:tbl>
    <w:p>
      <w:pPr>
        <w:pStyle w:val="Doktekstj"/>
        <w:shd w:fill="FFFFFF" w:val="clear"/>
        <w:spacing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налаженное взаимодействие с политичес-кими, общественными, религиозными объединениями по различным вопросам их компетенции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деятельность системы консультативных советов при органах местного самоуправ-ления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использование опыта иных муниципаль-ных образований для совершенствования системы социального сотрудничества орга-нов местного самоуправления и обществен-ности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частие общественных объединений в организации и проведении совместных общерайонных мероприят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на территории округа недостаточно социально ориентированных некоммерчес-ких организаций, осуществляющих мероприятия и реализующих социально значимые проекты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недопонимание жителями округа объективно ограниченных возможностей при решении социально значимых проблем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недостаточно развито волонтерское движение.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 xml:space="preserve">развитие нормативно-правовой базы 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>округа в сфере взаимодействия органов местного самоуправления и гражданского общества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финансовое обеспечение социально значи-мых проектов и программ общественных объединений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 xml:space="preserve">поддержка условий, созданных для сохранения и развития национальных культур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ротестных групп населения, которые могут быть использованы как средство борьбы за вла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социальной напряженности в случае принятия на муниципальном или ином уровне власти необоснованных или непродуман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Профилактика терроризма и экстремизма, а также минимизация и (или) ликвидация последствий его проявления на территории Суоярвского муниципального округ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Профилактика правонарушений и преступлений в Суоярвском муниципальном округе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нститутов гражданского общества и развитие местного самоуправления, защита прав и свобод человека и гражданина»,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еспублики Карелия </w:t>
      </w:r>
      <w:r>
        <w:rPr>
          <w:rFonts w:cs="Times New Roman" w:ascii="Times New Roman" w:hAnsi="Times New Roman"/>
          <w:color w:val="000000"/>
          <w:sz w:val="24"/>
          <w:szCs w:val="24"/>
        </w:rPr>
        <w:t>«Этносоциальное и этнокультурное развитие территорий традиционного проживания коренных народов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совершенствование нормативно-правовых актов округа, необходимых для обеспечения эффективности взаимодействия органов местного самоуправления и гражданского общества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развитие системы консультативных и экспертных советов, вовлечение в работу консультативных советов наиболее деятельных и авторитетных представителей общественных, национальных и религиозных объединений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поддержание межнационального и межконфессионального мира и согласия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 xml:space="preserve">проведение мониторинга в целях выявления позитивных и негативных тенденций в обществе; 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организация образовательных мероприятий в дошкольных учреждениях, общеобразовательных школах, направленных на воспитание толерантности, взаимного уважения независимо от национальной, расовой, социальной и религиозной принадлежности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поддержка общественных инициатив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реализация мероприятий</w:t>
      </w:r>
      <w:r>
        <w:rPr>
          <w:color w:val="00B0F0"/>
        </w:rPr>
        <w:t>,</w:t>
      </w:r>
      <w:r>
        <w:rPr/>
        <w:t xml:space="preserve"> направленных на оказание помощи мигрантам и вынужденным переселенцам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реализация мероприятий</w:t>
      </w:r>
      <w:r>
        <w:rPr>
          <w:color w:val="00B0F0"/>
        </w:rPr>
        <w:t>,</w:t>
      </w:r>
      <w:r>
        <w:rPr/>
        <w:t xml:space="preserve"> направленных на развитие волонтерского движения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создание условий для деятельности социально ориентированных некоммерческих организаций.</w:t>
      </w:r>
    </w:p>
    <w:p>
      <w:pPr>
        <w:pStyle w:val="Doktekstj"/>
        <w:shd w:fill="FFFFFF" w:val="clear"/>
        <w:spacing w:before="0" w:after="0"/>
        <w:ind w:right="-5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ой базы в сфере развития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 основной части муниципальных услуг в электронный ви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информационной открытости и доступ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инципа «одного окна» и содействие работе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азнообразных форм и видов гражданской активност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фактического участия населения в работе совещательных органов и общественных экспертных сове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доли населения, вовлеченного в реализацию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доли населения, вовлеченного в реализацию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молодежи, активно участвующая в общественной жизни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4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доли граждан старше трудоспособного возраста, участвующих в деятельности объединений, групп, клубов по интересам различной направленности, от общего числа граждан старше трудоспособного возра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степени удовлетворенности населения деятельностью органов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ы снижение социальной напряженности и повышение уровня самоорганизацииграждан, при этом не менее 50% населения Суоярвского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% числа опрошенных) позитивно оценивают происходящие изме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ы условия для развития чувства солидарности между различными группами населения, повышена вовлеченность граждан в общественную жизнь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ститута общественного партнерст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8)</w:t>
      </w:r>
    </w:p>
    <w:p>
      <w:pPr>
        <w:pStyle w:val="Normal"/>
        <w:shd w:fill="24406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 как инструмент взаимодействия, получения и обмена информации, реализации предпринимательских и творческих инициати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1"/>
          <w:numId w:val="9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8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ФОРМАЦИОННЫЕ ТЕХНОЛОГИИ КАК ИНСТРУМЕНТ ВЗАИМОДЕЙСТВИЯ, ПОЛУЧЕНИЯ И ОБМЕНА ИНФОРМАЦИИ, РЕАЛИЗАЦИИ ПРЕДПРИНИМАТЕЛЬСКИХ И ТВОРЧЕСКИХ ИНИЦИАТИВ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Style43"/>
        <w:tabs>
          <w:tab w:val="clear" w:pos="708"/>
          <w:tab w:val="left" w:pos="1134" w:leader="none"/>
        </w:tabs>
        <w:spacing w:lineRule="atLeast" w:line="200" w:before="0" w:after="0"/>
        <w:ind w:left="3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и коммуникационные технологии стали частью современных управленческих систем во всех отраслях экономики, сферах государственного и муниципального управления, безопасности и обеспечения правопорядка. Целевой вектор программы – развитие инфраструктуры для размещения средств связи операторов электрической связи и способствование снятию административных препятствий для выделения земельных участков под антенно-мачтовые сооружения и размещения аппаратуры связи (в типовых контейнерах или соответствующих помещениях), а также развитие инфраструктуры электроснабжения».</w:t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8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информационного общества на территории округа, повышение качества жизни граждан, обеспечение конкурентоспособности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8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8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ложений Стратегии развития информационного общества в Российской Федерации: проведение мероприятий, направленных на устранение цифрового неравенства на территории округа, обеспечение открытости и доступности информации о деятельности органов местного самоуправления, совершенствование системы обратной связи с население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8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муниципальных услуг, в том числе обеспечение граждан доступом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услуг и муниципальных услу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8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безопасности функционирования муниципальной информационно-телекоммуникационной инфраструктуры, информационных и телекоммуника-ционных сист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8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органов местного самоуправления муниципального образо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8.1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безопасности функционирования муниципальной информационно-телекоммуникационной инфраструктуры, информационных и телекоммуника-ционных систем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создание и работа структуры электронного правительства, появление обратной связи с населением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создание и работа Портала государственных услуг, перевод части государственных, муниципальных услуг в электронный вид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недрение и реализация принципа «одного окна», функционирование МФЦ в Суоярвском округ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изкие навыки населения, особенно пожилого возраста, по использованию персонального компьютера и ресурсов сети «Интернет»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  <w:color w:val="FF0000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изкая техническая обеспечен-ность домохозяйств устройст-вами ввода-вывода информации и доступом к сети «Интернет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нформационной и телеком-муникационной инфраструктуры, позволяющей удовлетворить потребности в информации, как внутренних потребителей информационных ресурсов, так и внешних, условия для возникновения качественно новых электронных форм и каналов взаимодействия власти 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оярвского округа в федеральных и региональных программах, проектах в рамках развития гражданского общества, информационного обществ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инвестиций в рамках реализации федераль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«Осуществление полномочий местной администраци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еспублики Карелия «Информационное общество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ых актов округа, определяющих развитие информационного общества;</w:t>
      </w:r>
    </w:p>
    <w:p>
      <w:pPr>
        <w:pStyle w:val="Doktekstj"/>
        <w:shd w:fill="FFFFFF" w:val="clear"/>
        <w:spacing w:before="0" w:after="0"/>
        <w:ind w:right="-5" w:hanging="0"/>
        <w:rPr/>
      </w:pPr>
      <w:r>
        <w:rPr/>
        <w:t xml:space="preserve">• </w:t>
      </w:r>
      <w:r>
        <w:rPr/>
        <w:t xml:space="preserve">взаимодействие органов местного самоуправления с органами государственной власти Республики Карелия по вопросам местного самоуправления и развития гражданского общества на территории округа, создания общества знаний и внедрения цифровой эконом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округа в федеральных и региональных программах и проектах в сфере развития информационного обще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ение к единой информационно-коммуникационной инфраструктуре Республики Карел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доступности для населения и организаций современных услуг в сфер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использования информационных и телекоммуникационных техноло-гий для развития новых форм и методов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ы электронного документооборо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гражданам услуг с использованием современных информ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удовлетворенности населения деятельностью органов местного самоуп-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предоставления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формационной грамотности населения.</w:t>
      </w:r>
    </w:p>
    <w:p>
      <w:pPr>
        <w:pStyle w:val="Style43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позволит повысить эффективность муниципального управления, снизить административные барьеры, повысить качество межведомственного и межуровневого взаимодействия в электронном виде, привлечь дополнительные доходы в бюджет округа, усовершенствовать систему предоставления населению инфотелекоммуникационных услуг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формационного общества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1F3864" w:val="clear"/>
        <w:tabs>
          <w:tab w:val="clear" w:pos="708"/>
          <w:tab w:val="left" w:pos="7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тегическое направление (СН-9)</w:t>
      </w:r>
    </w:p>
    <w:p>
      <w:pPr>
        <w:pStyle w:val="Normal"/>
        <w:shd w:fill="1F3864" w:val="clear"/>
        <w:tabs>
          <w:tab w:val="clear" w:pos="708"/>
          <w:tab w:val="left" w:pos="79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РАДОСТРОИТЕЛЬСТВО. ЗЕМЛЕПОЛЬЗОВАНИЕ»</w:t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тратегически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рриториальное развитие Суоярвского округа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ое комфортное просторное жилье каждой семь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numPr>
          <w:ilvl w:val="1"/>
          <w:numId w:val="11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9.1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ЕРРИТОРИАЛЬНОЕ РАЗВИТИЕ СУОЯРВСКОГО ОКРУГА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из главных механизмов реализации стратегии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Генеральный план Суоярвского муниципального округа на период до 2045 года».</w:t>
      </w:r>
      <w:r>
        <w:rPr>
          <w:rFonts w:cs="Times New Roman" w:ascii="Times New Roman" w:hAnsi="Times New Roman"/>
          <w:sz w:val="24"/>
          <w:szCs w:val="24"/>
        </w:rPr>
        <w:t xml:space="preserve"> Этот основной градостроительный документ определяет перспективные условия формирования среды жизнедеятельности, зонирования, направления и границы развития территорий, развитие инженерной, транспортной и социальной инфраструктур, градостроительные требования к сохранению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9.1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сновных градостроительных условий реализации стратегического пла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9.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ой среды жизнедеятельности населения, безопасной экологической обстановки средствами планировки и межевания застраиваемых территорий, благоустройства и озеленения населенных пунктов Суоярвского округ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1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эффективности использования территор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ровня комфортности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1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архитектурной привлекательности Суоярвского округ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1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о достижениях в области градостроительства, направленное на изменение отношения населения к возможности реконструкции застроенных территори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>
          <w:trHeight w:val="9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выгодное географическое расположение округа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граниченный резерв территории для нового строительства в пределах существующей границы </w:t>
            </w:r>
            <w:r>
              <w:rPr/>
              <w:t>округа</w:t>
            </w:r>
            <w:r>
              <w:rPr>
                <w:rFonts w:eastAsia="Calibri"/>
              </w:rPr>
              <w:t xml:space="preserve">.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строительство жилья и производственных объектов на территории округа. 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или недостаточное финансирование средств, необходимых для осуществления градострои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нормативно-правовой базы в области градострои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латежеспособного спроса населения и бизнеса на объекты недвижим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равового зонирования, правил застройки и использования территорий муниципальн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принятие нормативно-правовых актов в сфере градо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условий привлечения инвесторов (налоговые льготы, льготные условия аренды и др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адостроительного кадаст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Генерального плана с использованием компьютер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е материалов Генерального плана в печа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земель по формам собств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авил землепользования и застройки Суоярвского муниципальн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ция платежей за землепользование с учетом социально-экономичес-ких, экологических и други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ов планировки отдельных частей населенного пункта и градо-строительных уз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 мониторин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условий привлечения инвестор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системы информационного обеспечения градостроительной деятель-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уемые программы, проект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ый план Суоярвского муниципального округа Республики Карел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уализированны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енеральный план Суоярвского муниципального округа до 2045</w:t>
      </w:r>
      <w:r>
        <w:rPr>
          <w:rFonts w:cs="Times New Roman" w:ascii="Times New Roman" w:hAnsi="Times New Roman"/>
          <w:sz w:val="24"/>
          <w:szCs w:val="24"/>
        </w:rPr>
        <w:t xml:space="preserve">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чение земельных ресурсов в инвестиционные проек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е достижение установленных генеральным планом основных показателей эффективности использования территории муниципального округа, экологических условий жизни горожан и уровня комфортности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ый план Суоярвского муниципального округа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Суоярвского муниципального округ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1"/>
          <w:numId w:val="11"/>
        </w:numPr>
        <w:shd w:fill="DBE5F1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ая программа (СП-9.2)</w:t>
      </w:r>
    </w:p>
    <w:p>
      <w:pPr>
        <w:pStyle w:val="Normal"/>
        <w:shd w:fill="C6D9F1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ВРЕМЕННОЕ КОМФОРТНОЕ ПРОСТОРНОЕ ЖИЛЬЕ КАЖДОЙ СЕМЬЕ» </w:t>
      </w:r>
    </w:p>
    <w:p>
      <w:pPr>
        <w:pStyle w:val="Normal"/>
        <w:shd w:fill="365F9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аткое опис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цель - </w:t>
      </w:r>
      <w:r>
        <w:rPr>
          <w:rFonts w:cs="Times New Roman" w:ascii="Times New Roman" w:hAnsi="Times New Roman"/>
          <w:spacing w:val="-2"/>
          <w:sz w:val="24"/>
          <w:szCs w:val="24"/>
        </w:rPr>
        <w:t>высокое и устойчивое повышение качества жизни нынешних и будущих поколений жителей муниципального округа. Эта целевая установка включает в себя возможность обеспечения человека качественным и современным жильем, соответствующим его потребностям, находящимся в комфортной градостроительной среде с безопасными условиями проживания, при которых созданы оптимальные параметры жизнедеятельности человека: озеленение, свободная территория, условия для пребывания детей, достаточный уровень обеспеченности элементами социальной и инженерно-транспорт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hd w:fill="D9E2F3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(Ц-9.2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ение потребностей разных групп населения в современном жилище и связанными с ним объектами обслуживания в соответствии с их образом жизни и финансовыми возможностями; комплексное освоение территорий для застрой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З-9.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ёмов и улучшение качества жилищного строительства за счёт использования современных технологий, обеспечивающих сокращение сроков строительства и снижение материальных затра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жильем различных категорий малообеспеченных граждан: бюджетников, льготников, многодетных семей, молодых сем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руктуры жилой застройки по этажности и типологии дом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ной застройки жилых районов, насыщение их объектами социальной инфраструкт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женерной инфраструктуры, обеспечивающей ведение жилищного строительства на новых площадках и в реконструируемых район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эстетической выразительности жилой среды новых и сложившихся районов, обеспечение каждой семьи отдельным жильем, бытовыми удобствами, благоустройств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нерго- и ресурсосберегающих систем жизнеобеспеч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9.2.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кредитования и инвестирования жилищного строительств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исходной ситуаци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анализ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наличие территориальных резервов для строительства жилья в границах Суоярвского окру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ичие ветхого жилья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ичие семей, состоящих на учете в качестве нуждающихся в помещениях на условиях социального найма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ношенность систем инженерного обес-печения существующих жилых районов, отсутствие опережающего строительства инженерной инфраструктуры при освоении новых территор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/>
            </w:pPr>
            <w:r>
              <w:rPr/>
              <w:t xml:space="preserve">• </w:t>
            </w:r>
            <w:r>
              <w:rPr/>
              <w:t>использование современных технологий строительства;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спользование современных архитектурно-планировочных решений жилой застройки.</w:t>
            </w:r>
          </w:p>
          <w:p>
            <w:pPr>
              <w:pStyle w:val="Doktekstj"/>
              <w:shd w:fill="FFFFFF" w:val="clear"/>
              <w:spacing w:before="0" w:after="0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им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платежеспособный спрос населения на новое жил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е процентные ставки ипотечного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ивлекательность проживания в Суоярвском округа из-за низкого уровня благоустройства жилищного фонд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абого развития дорожно-транспортной сети, сезонной распутицы, качество питьевой воды не соответствует стандарт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ровости климата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ним относя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оследовательного технологического потока освоения территории для жилищного строительства подрядными строительными организац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риоритетных зон для малоэтажной застрой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принципов взаимодействия с частными инвес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плана развития производства строительных материалов и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эффективное внедрение систем энергосбережения при строительстве жил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зон градостроительного развития территорий со сносом ветхого жил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территории муниципального округа в части регламентации жилищного строительства по мере разработки проектов планировки и межевания территор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нормативно-правовой базы привлечения инвестиций в жилищное строительство и инженерную инфраструктур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инвестиций в жилищное строительств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бюджетного финансирования строительства социального жилья для малообеспечен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 по обеспечению жильем молодых сем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системы информационного обеспечения градостроите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е информации о разработанных проектах на сайте Суоярвского муниципальн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кадастра перспективных территорий для жилищно-гражданск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строительства жил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ция платежей за землепользование;</w:t>
      </w:r>
    </w:p>
    <w:p>
      <w:pPr>
        <w:pStyle w:val="Doktekstj"/>
        <w:shd w:fill="FFFFFF" w:val="clear"/>
        <w:spacing w:before="0" w:after="0"/>
        <w:ind w:right="-5" w:firstLine="567"/>
        <w:rPr/>
      </w:pPr>
      <w:r>
        <w:rPr/>
        <w:t xml:space="preserve">• </w:t>
      </w:r>
      <w:r>
        <w:rPr/>
        <w:t>разработка проектов планировки и проектов межевания территор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ни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структуры жилой застройки по этажности: индивидуальная застройка/ малоэтажная застрой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застройка новых жилых районов, включающая обеспечение объектами социальной инфраструктуры, благоустройства, озеленения и инженерно-технического обеспе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циального жилья в общем объеме жилищ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 по обеспечению жильем молодых семей и других категорий в соответствии с федеральным и областным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 объема ветхого жилого фонда от общего количества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 сложившихся жилых районов, модернизация жилой застройки и инженерных систем жизнеобеспе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DBE5F1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тратегических проектов: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территориального планирования – развитие жилищно-гражданского строительства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 старых домов и ликвидация ветхого жилья</w:t>
      </w:r>
    </w:p>
    <w:p>
      <w:pPr>
        <w:pStyle w:val="Normal"/>
        <w:shd w:fill="D6E3BC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е жиль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Gungsuh">
    <w:charset w:val="81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PSMT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T_LR_Baltic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BE5F1" w:val="clear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Стратегия социально-экономического развития Суоярвского муниципального округа Республики Карел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hd w:fill="DBE5F1" w:val="clear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  <w:t xml:space="preserve"> </w:t>
    </w:r>
    <w:r>
      <w:rPr>
        <w:rFonts w:cs="Times New Roman" w:ascii="Times New Roman" w:hAnsi="Times New Roman"/>
        <w:color w:val="000000"/>
        <w:sz w:val="16"/>
        <w:szCs w:val="16"/>
      </w:rPr>
      <w:t>на период до 2030 года</w:t>
    </w:r>
  </w:p>
  <w:p>
    <w:pPr>
      <w:pStyle w:val="Header"/>
      <w:ind w:right="360" w:hanging="0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BE5F1" w:val="clear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Стратегия социально-экономического развития Суоярвского муниципального округа Республики Карелия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hd w:fill="DBE5F1" w:val="clear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  <w:t xml:space="preserve"> </w:t>
    </w:r>
    <w:r>
      <w:rPr>
        <w:rFonts w:cs="Times New Roman" w:ascii="Times New Roman" w:hAnsi="Times New Roman"/>
        <w:color w:val="000000"/>
        <w:sz w:val="16"/>
        <w:szCs w:val="16"/>
      </w:rPr>
      <w:t>на период до 2030 года</w:t>
    </w:r>
  </w:p>
  <w:p>
    <w:pPr>
      <w:pStyle w:val="Header"/>
      <w:ind w:right="360" w:hanging="0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jc w:val="center"/>
      <w:outlineLvl w:val="6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color w:val="323232"/>
      <w:shd w:fill="FFFFFF" w:val="clear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Другое_"/>
    <w:qFormat/>
    <w:rPr>
      <w:rFonts w:ascii="Times New Roman" w:hAnsi="Times New Roman" w:cs="Times New Roman"/>
      <w:color w:val="323232"/>
      <w:shd w:fill="FFFFFF" w:val="clear"/>
    </w:rPr>
  </w:style>
  <w:style w:type="character" w:styleId="3">
    <w:name w:val="Основной текст (3)_"/>
    <w:qFormat/>
    <w:rPr>
      <w:rFonts w:ascii="Calibri" w:hAnsi="Calibri" w:cs="Calibri"/>
      <w:color w:val="323232"/>
      <w:sz w:val="20"/>
      <w:szCs w:val="20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Arial7pt0pt">
    <w:name w:val="Основной текст + Arial;7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32">
    <w:name w:val="Основной шрифт абзаца3"/>
    <w:qFormat/>
    <w:rPr/>
  </w:style>
  <w:style w:type="character" w:styleId="WW8Num17z0">
    <w:name w:val="WW8Num17z0"/>
    <w:qFormat/>
    <w:rPr>
      <w:color w:val="000000"/>
    </w:rPr>
  </w:style>
  <w:style w:type="character" w:styleId="21">
    <w:name w:val="Основной шрифт абзаца2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Красная строка Знак"/>
    <w:qFormat/>
    <w:rPr>
      <w:rFonts w:ascii="Calibri" w:hAnsi="Calibri" w:eastAsia="Times New Roman" w:cs="Times New Roman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Ff2">
    <w:name w:val="ff2"/>
    <w:basedOn w:val="12"/>
    <w:qFormat/>
    <w:rPr/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3">
    <w:name w:val="Верхний колонтитул Знак1"/>
    <w:qFormat/>
    <w:rPr>
      <w:rFonts w:ascii="Calibri" w:hAnsi="Calibri" w:eastAsia="Times New Roman" w:cs="Calibri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17">
    <w:name w:val="Название Знак1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Подзаголовок Знак"/>
    <w:qFormat/>
    <w:rPr>
      <w:rFonts w:ascii="Arial" w:hAnsi="Arial" w:eastAsia="Microsoft YaHei" w:cs="Times New Roman"/>
      <w:i/>
      <w:iCs/>
      <w:sz w:val="28"/>
      <w:szCs w:val="28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7pt0pt1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1">
    <w:name w:val="Основной текст (6)_"/>
    <w:qFormat/>
    <w:rPr>
      <w:b/>
      <w:bCs/>
      <w:sz w:val="32"/>
      <w:szCs w:val="32"/>
      <w:shd w:fill="FFFFFF" w:val="clear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PageNumber">
    <w:name w:val="Page Number"/>
    <w:basedOn w:val="Style5"/>
    <w:rPr/>
  </w:style>
  <w:style w:type="character" w:styleId="Lbullit">
    <w:name w:val="! L=bullit ! Знак Знак Знак"/>
    <w:qFormat/>
    <w:rPr>
      <w:rFonts w:ascii="Times New Roman" w:hAnsi="Times New Roman" w:eastAsia="Times New Roman" w:cs="Times New Roman"/>
      <w:color w:val="000000"/>
      <w:sz w:val="24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(2)_"/>
    <w:qFormat/>
    <w:rPr>
      <w:sz w:val="28"/>
      <w:shd w:fill="FFFFFF" w:val="clear"/>
    </w:rPr>
  </w:style>
  <w:style w:type="character" w:styleId="231">
    <w:name w:val="Основной текст (2)3"/>
    <w:qFormat/>
    <w:rPr>
      <w:rFonts w:cs="Times New Roman"/>
      <w:sz w:val="28"/>
      <w:szCs w:val="28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22">
    <w:name w:val="Гипертекстовая ссылка"/>
    <w:qFormat/>
    <w:rPr>
      <w:b/>
      <w:bCs/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1">
    <w:name w:val="Основной текст с отступом 2 Знак1"/>
    <w:basedOn w:val="Style5"/>
    <w:qFormat/>
    <w:rPr/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51">
    <w:name w:val="Основной текст (5)_"/>
    <w:qFormat/>
    <w:rPr>
      <w:rFonts w:ascii="Gungsuh" w:hAnsi="Gungsuh" w:eastAsia="Gungsuh"/>
      <w:sz w:val="18"/>
      <w:szCs w:val="18"/>
      <w:shd w:fill="FFFFFF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1">
    <w:name w:val="Заголовок №3 (2)"/>
    <w:qFormat/>
    <w:rPr>
      <w:b/>
      <w:bCs/>
      <w:sz w:val="28"/>
      <w:szCs w:val="28"/>
      <w:shd w:fill="FFFFFF" w:val="clear"/>
    </w:rPr>
  </w:style>
  <w:style w:type="character" w:styleId="35">
    <w:name w:val="Заголовок №3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"/>
    <w:qFormat/>
    <w:rPr>
      <w:sz w:val="28"/>
      <w:szCs w:val="28"/>
      <w:shd w:fill="FFFFFF" w:val="clear"/>
    </w:rPr>
  </w:style>
  <w:style w:type="character" w:styleId="331">
    <w:name w:val="Заголовок №3 (3)"/>
    <w:qFormat/>
    <w:rPr>
      <w:b/>
      <w:bCs/>
      <w:sz w:val="28"/>
      <w:szCs w:val="28"/>
      <w:shd w:fill="FFFFFF" w:val="clear"/>
    </w:rPr>
  </w:style>
  <w:style w:type="character" w:styleId="10">
    <w:name w:val="Основной текст (10)"/>
    <w:qFormat/>
    <w:rPr>
      <w:sz w:val="28"/>
      <w:szCs w:val="28"/>
      <w:shd w:fill="FFFFFF" w:val="clear"/>
    </w:rPr>
  </w:style>
  <w:style w:type="character" w:styleId="341">
    <w:name w:val="Заголовок №3 (4)"/>
    <w:qFormat/>
    <w:rPr>
      <w:b/>
      <w:bCs/>
      <w:sz w:val="28"/>
      <w:szCs w:val="28"/>
      <w:shd w:fill="FFFFFF" w:val="clear"/>
    </w:rPr>
  </w:style>
  <w:style w:type="character" w:styleId="351">
    <w:name w:val="Заголовок №3 (5)"/>
    <w:qFormat/>
    <w:rPr>
      <w:b/>
      <w:bCs/>
      <w:sz w:val="28"/>
      <w:szCs w:val="28"/>
      <w:shd w:fill="FFFFFF" w:val="clear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121">
    <w:name w:val="Основной текст (12)"/>
    <w:qFormat/>
    <w:rPr>
      <w:shd w:fill="FFFFFF" w:val="clear"/>
    </w:rPr>
  </w:style>
  <w:style w:type="character" w:styleId="131">
    <w:name w:val="Основной текст (13)"/>
    <w:qFormat/>
    <w:rPr>
      <w:shd w:fill="FFFFFF" w:val="clear"/>
    </w:rPr>
  </w:style>
  <w:style w:type="character" w:styleId="141">
    <w:name w:val="Основной текст (14)"/>
    <w:qFormat/>
    <w:rPr>
      <w:shd w:fill="FFFFFF" w:val="clear"/>
    </w:rPr>
  </w:style>
  <w:style w:type="character" w:styleId="151">
    <w:name w:val="Основной текст (15)"/>
    <w:qFormat/>
    <w:rPr>
      <w:b/>
      <w:bCs/>
      <w:shd w:fill="FFFFFF" w:val="clear"/>
    </w:rPr>
  </w:style>
  <w:style w:type="character" w:styleId="92">
    <w:name w:val="Знак Знак9"/>
    <w:qFormat/>
    <w:rPr>
      <w:b/>
      <w:bCs/>
      <w:sz w:val="28"/>
      <w:szCs w:val="24"/>
      <w:lang w:val="ru-RU" w:bidi="ar-SA"/>
    </w:rPr>
  </w:style>
  <w:style w:type="character" w:styleId="Style24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Направление расшифрофка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26">
    <w:name w:val="Основные задачи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8">
    <w:name w:val="Красная строка Знак1"/>
    <w:qFormat/>
    <w:rPr>
      <w:rFonts w:ascii="Times New Roman" w:hAnsi="Times New Roman" w:cs="Times New Roman"/>
      <w:color w:val="323232"/>
      <w:shd w:fill="FFFFFF" w:val="clear"/>
    </w:rPr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Style27">
    <w:name w:val="Стратегия Знак"/>
    <w:qFormat/>
    <w:rPr>
      <w:rFonts w:ascii="Times New Roman" w:hAnsi="Times New Roman" w:eastAsia="Times New Roman" w:cs="Times New Roman"/>
      <w:b/>
      <w:caps/>
      <w:sz w:val="32"/>
      <w:szCs w:val="32"/>
    </w:rPr>
  </w:style>
  <w:style w:type="character" w:styleId="26">
    <w:name w:val="Стратегия2 Знак"/>
    <w:qFormat/>
    <w:rPr>
      <w:rFonts w:ascii="Times New Roman" w:hAnsi="Times New Roman" w:eastAsia="Times New Roman" w:cs="Times New Roman"/>
      <w:sz w:val="32"/>
      <w:szCs w:val="28"/>
    </w:rPr>
  </w:style>
  <w:style w:type="character" w:styleId="36">
    <w:name w:val="Стратегия3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19">
    <w:name w:val="Оглавление 1 Знак"/>
    <w:qFormat/>
    <w:rPr>
      <w:rFonts w:ascii="Times New Roman" w:hAnsi="Times New Roman" w:eastAsia="Times New Roman" w:cs="Times New Roman"/>
      <w:bCs/>
      <w:caps/>
      <w:sz w:val="28"/>
      <w:szCs w:val="24"/>
    </w:rPr>
  </w:style>
  <w:style w:type="character" w:styleId="Style28">
    <w:name w:val="Стратегия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4">
    <w:name w:val="s4"/>
    <w:qFormat/>
    <w:rPr>
      <w:rFonts w:cs="Times New Roman"/>
    </w:rPr>
  </w:style>
  <w:style w:type="character" w:styleId="Candara">
    <w:name w:val="Основной текст + Candara"/>
    <w:qFormat/>
    <w:rPr>
      <w:rFonts w:ascii="Candara" w:hAnsi="Candara" w:cs="Candara"/>
      <w:b/>
      <w:bCs/>
      <w:sz w:val="21"/>
      <w:szCs w:val="21"/>
      <w:u w:val="none"/>
      <w:lang w:val="en-US" w:eastAsia="en-US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/>
      <w:bCs/>
      <w:spacing w:val="9"/>
      <w:sz w:val="19"/>
      <w:szCs w:val="19"/>
      <w:u w:val="none"/>
      <w:lang w:bidi="ar-SA"/>
    </w:rPr>
  </w:style>
  <w:style w:type="character" w:styleId="TimesNewRoman7">
    <w:name w:val="Основной текст + Times New Roman7"/>
    <w:qFormat/>
    <w:rPr>
      <w:rFonts w:ascii="Times New Roman" w:hAnsi="Times New Roman" w:cs="Times New Roman"/>
      <w:b/>
      <w:bCs/>
      <w:spacing w:val="1"/>
      <w:sz w:val="22"/>
      <w:szCs w:val="22"/>
      <w:u w:val="none"/>
      <w:lang w:bidi="ar-SA"/>
    </w:rPr>
  </w:style>
  <w:style w:type="character" w:styleId="1211">
    <w:name w:val="Основной текст + 121"/>
    <w:qFormat/>
    <w:rPr>
      <w:rFonts w:ascii="Times New Roman" w:hAnsi="Times New Roman" w:cs="Times New Roman"/>
      <w:b/>
      <w:bCs/>
      <w:spacing w:val="2"/>
      <w:sz w:val="25"/>
      <w:szCs w:val="25"/>
      <w:u w:val="none"/>
      <w:lang w:bidi="ar-SA"/>
    </w:rPr>
  </w:style>
  <w:style w:type="character" w:styleId="LucidaSansUnicode2">
    <w:name w:val="Основной текст + Lucida Sans Unicode2"/>
    <w:qFormat/>
    <w:rPr>
      <w:rFonts w:ascii="Lucida Sans Unicode" w:hAnsi="Lucida Sans Unicode" w:cs="Lucida Sans Unicode"/>
      <w:b/>
      <w:bCs/>
      <w:spacing w:val="-6"/>
      <w:sz w:val="12"/>
      <w:szCs w:val="12"/>
      <w:u w:val="none"/>
      <w:lang w:bidi="ar-SA"/>
    </w:rPr>
  </w:style>
  <w:style w:type="character" w:styleId="Style81">
    <w:name w:val="style8"/>
    <w:basedOn w:val="Style5"/>
    <w:qFormat/>
    <w:rPr/>
  </w:style>
  <w:style w:type="character" w:styleId="Style29">
    <w:name w:val="ГЛАВА Знак"/>
    <w:qFormat/>
    <w:rPr>
      <w:rFonts w:ascii="Times New Roman" w:hAnsi="Times New Roman" w:eastAsia="Times New Roman" w:cs="Times New Roman"/>
      <w:b/>
      <w:color w:val="000000"/>
      <w:kern w:val="2"/>
      <w:sz w:val="28"/>
      <w:szCs w:val="24"/>
      <w:lang w:eastAsia="zh-CN"/>
    </w:rPr>
  </w:style>
  <w:style w:type="character" w:styleId="11pt">
    <w:name w:val="Основной текст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tendedtextshort">
    <w:name w:val="extended-text__short"/>
    <w:basedOn w:val="Style5"/>
    <w:qFormat/>
    <w:rPr/>
  </w:style>
  <w:style w:type="character" w:styleId="Graytitle">
    <w:name w:val="graytitle"/>
    <w:basedOn w:val="Style5"/>
    <w:qFormat/>
    <w:rPr/>
  </w:style>
  <w:style w:type="character" w:styleId="Style30">
    <w:name w:val="Заголовок записки Знак"/>
    <w:qFormat/>
    <w:rPr>
      <w:rFonts w:ascii="Arial" w:hAnsi="Arial" w:eastAsia="Times New Roman" w:cs="Times New Roman"/>
      <w:b/>
      <w:sz w:val="32"/>
      <w:szCs w:val="24"/>
    </w:rPr>
  </w:style>
  <w:style w:type="character" w:styleId="Plainlinksneverexpand1">
    <w:name w:val="plainlinksneverexpand1"/>
    <w:basedOn w:val="Style5"/>
    <w:qFormat/>
    <w:rPr/>
  </w:style>
  <w:style w:type="character" w:styleId="Geolat1">
    <w:name w:val="geo-lat1"/>
    <w:basedOn w:val="Style5"/>
    <w:qFormat/>
    <w:rPr/>
  </w:style>
  <w:style w:type="character" w:styleId="Geolon1">
    <w:name w:val="geo-lon1"/>
    <w:basedOn w:val="Style5"/>
    <w:qFormat/>
    <w:rPr/>
  </w:style>
  <w:style w:type="character" w:styleId="Geomultipunct1">
    <w:name w:val="geo-multi-punct1"/>
    <w:qFormat/>
    <w:rPr>
      <w:vanish/>
    </w:rPr>
  </w:style>
  <w:style w:type="character" w:styleId="Geo">
    <w:name w:val="geo"/>
    <w:basedOn w:val="Style5"/>
    <w:qFormat/>
    <w:rPr/>
  </w:style>
  <w:style w:type="character" w:styleId="Latitude">
    <w:name w:val="latitude"/>
    <w:basedOn w:val="Style5"/>
    <w:qFormat/>
    <w:rPr/>
  </w:style>
  <w:style w:type="character" w:styleId="Longitude">
    <w:name w:val="longitude"/>
    <w:basedOn w:val="Style5"/>
    <w:qFormat/>
    <w:rPr/>
  </w:style>
  <w:style w:type="character" w:styleId="Coordinatesplainlinksneverexpand">
    <w:name w:val="coordinates plainlinksneverexpand"/>
    <w:basedOn w:val="Style5"/>
    <w:qFormat/>
    <w:rPr/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Style3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basedOn w:val="Style5"/>
    <w:qFormat/>
    <w:rPr/>
  </w:style>
  <w:style w:type="character" w:styleId="110">
    <w:name w:val="Текст сноски Знак1"/>
    <w:qFormat/>
    <w:rPr>
      <w:color w:val="000000"/>
      <w:lang w:val="ru-RU" w:bidi="ar-SA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Large">
    <w:name w:val="large"/>
    <w:basedOn w:val="Style5"/>
    <w:qFormat/>
    <w:rPr/>
  </w:style>
  <w:style w:type="character" w:styleId="Tuchatext1">
    <w:name w:val="tucha_text1"/>
    <w:basedOn w:val="Style5"/>
    <w:qFormat/>
    <w:rPr/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34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35">
    <w:name w:val="Список нумерация Знак"/>
    <w:qFormat/>
    <w:rPr>
      <w:rFonts w:ascii="Calibri" w:hAnsi="Calibri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Заголовок №2_"/>
    <w:qFormat/>
    <w:rPr>
      <w:b/>
      <w:bCs/>
      <w:i/>
      <w:iCs/>
      <w:sz w:val="28"/>
      <w:szCs w:val="28"/>
      <w:shd w:fill="FFFFFF" w:val="clear"/>
    </w:rPr>
  </w:style>
  <w:style w:type="character" w:styleId="112">
    <w:name w:val="Основной текст (11)_"/>
    <w:qFormat/>
    <w:rPr>
      <w:b/>
      <w:bCs/>
      <w:i/>
      <w:iCs/>
      <w:sz w:val="28"/>
      <w:szCs w:val="28"/>
      <w:shd w:fill="FFFFFF" w:val="clear"/>
    </w:rPr>
  </w:style>
  <w:style w:type="character" w:styleId="Style36">
    <w:name w:val="Колонтитул_"/>
    <w:qFormat/>
    <w:rPr>
      <w:b/>
      <w:bCs/>
      <w:sz w:val="16"/>
      <w:szCs w:val="16"/>
      <w:shd w:fill="FFFFFF" w:val="clear"/>
    </w:rPr>
  </w:style>
  <w:style w:type="character" w:styleId="10pt">
    <w:name w:val="Колонтитул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627pt">
    <w:name w:val="Основной текст (6) + 2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Style37">
    <w:name w:val="ГП_Обычный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2">
    <w:name w:val="s2"/>
    <w:qFormat/>
    <w:rPr>
      <w:rFonts w:cs="Times New Roman"/>
    </w:rPr>
  </w:style>
  <w:style w:type="character" w:styleId="Style38">
    <w:name w:val="АААОбычн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39">
    <w:name w:val="АПереч Знак"/>
    <w:qFormat/>
    <w:rPr>
      <w:rFonts w:ascii="Times New Roman" w:hAnsi="Times New Roman" w:eastAsia="Calibri" w:cs="Times New Roman"/>
      <w:sz w:val="24"/>
      <w:szCs w:val="20"/>
    </w:rPr>
  </w:style>
  <w:style w:type="character" w:styleId="627pt1">
    <w:name w:val="Основной текст (6) + 27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3">
    <w:name w:val="Основной(РПЗ) Знак1"/>
    <w:qFormat/>
    <w:rPr>
      <w:rFonts w:ascii="Times New Roman" w:hAnsi="Times New Roman" w:eastAsia="Calibri" w:cs="Times New Roman"/>
      <w:sz w:val="26"/>
      <w:szCs w:val="26"/>
    </w:rPr>
  </w:style>
  <w:style w:type="character" w:styleId="B">
    <w:name w:val="b_обычный Знак"/>
    <w:qFormat/>
    <w:rPr>
      <w:rFonts w:ascii="Times New Roman" w:hAnsi="Times New Roman" w:cs="Times New Roman"/>
      <w:sz w:val="28"/>
      <w:szCs w:val="24"/>
      <w:lang w:val="ru-RU" w:bidi="ar-SA"/>
    </w:rPr>
  </w:style>
  <w:style w:type="character" w:styleId="S21">
    <w:name w:val="S_Маркированный Знак2"/>
    <w:qFormat/>
    <w:rPr>
      <w:rFonts w:ascii="Times New Roman" w:hAnsi="Times New Roman" w:eastAsia="Calibri" w:cs="Times New Roman"/>
      <w:sz w:val="24"/>
      <w:szCs w:val="24"/>
    </w:rPr>
  </w:style>
  <w:style w:type="character" w:styleId="Style40">
    <w:name w:val="Замещающий текст"/>
    <w:qFormat/>
    <w:rPr>
      <w:color w:val="808080"/>
    </w:rPr>
  </w:style>
  <w:style w:type="character" w:styleId="Normal1002">
    <w:name w:val="Normal + 10 пт полужирный По центру Слева:  -02 см Справ...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41">
    <w:name w:val="Название объекта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cs="Times New Roman"/>
      <w:color w:val="323232"/>
      <w:sz w:val="20"/>
      <w:szCs w:val="20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76" w:before="0" w:after="120"/>
      <w:ind w:hanging="0"/>
      <w:jc w:val="left"/>
    </w:pPr>
    <w:rPr>
      <w:rFonts w:ascii="Arial" w:hAnsi="Arial" w:eastAsia="Times New Roman" w:cs="Mangal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4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cs="Times New Roman"/>
      <w:color w:val="323232"/>
      <w:sz w:val="20"/>
      <w:szCs w:val="20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uto" w:line="240" w:before="520" w:after="1060"/>
      <w:ind w:left="720" w:hanging="200"/>
    </w:pPr>
    <w:rPr>
      <w:color w:val="323232"/>
      <w:sz w:val="20"/>
      <w:szCs w:val="20"/>
      <w:lang w:val="en-US"/>
    </w:rPr>
  </w:style>
  <w:style w:type="paragraph" w:styleId="Doktekstj">
    <w:name w:val="doktekstj"/>
    <w:basedOn w:val="Normal"/>
    <w:qFormat/>
    <w:pPr>
      <w:spacing w:lineRule="auto" w:line="240" w:before="280" w:after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Arial Narrow" w:hAnsi="Arial Narrow" w:eastAsia="Arial Narrow" w:cs="Arial Narrow"/>
      <w:spacing w:val="2"/>
      <w:sz w:val="16"/>
      <w:szCs w:val="16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eastAsia="Times New Roman" w:cs="Mangal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ascii="Arial" w:hAnsi="Arial" w:eastAsia="Times New Roman" w:cs="Mangal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ascii="Arial" w:hAnsi="Arial" w:eastAsia="Times New Roman" w:cs="Mangal"/>
    </w:rPr>
  </w:style>
  <w:style w:type="paragraph" w:styleId="Style46">
    <w:name w:val="МОЙ СТИЛЬ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82" w:hanging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Style47">
    <w:name w:val="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9">
    <w:name w:val="Красная строка1"/>
    <w:basedOn w:val="TextBody"/>
    <w:qFormat/>
    <w:pPr>
      <w:widowControl/>
      <w:shd w:fill="auto" w:val="clear"/>
      <w:suppressAutoHyphens w:val="true"/>
      <w:spacing w:lineRule="auto" w:line="276" w:before="0" w:after="200"/>
      <w:ind w:firstLine="360"/>
      <w:jc w:val="left"/>
    </w:pPr>
    <w:rPr>
      <w:rFonts w:ascii="Calibri" w:hAnsi="Calibri" w:eastAsia="Times New Roman" w:cs="Calibri"/>
      <w:color w:val="000000"/>
    </w:rPr>
  </w:style>
  <w:style w:type="paragraph" w:styleId="Style48">
    <w:name w:val="Абзац_пост"/>
    <w:basedOn w:val="Normal"/>
    <w:qFormat/>
    <w:pPr>
      <w:suppressAutoHyphens w:val="tru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74" w:before="0" w:after="0"/>
    </w:pPr>
    <w:rPr>
      <w:rFonts w:ascii="Times New Roman" w:hAnsi="Times New Roman" w:eastAsia="Times New Roman" w:cs="Calibri"/>
      <w:color w:val="000000"/>
      <w:sz w:val="24"/>
      <w:szCs w:val="24"/>
      <w:lang w:bidi="ru-RU"/>
    </w:rPr>
  </w:style>
  <w:style w:type="paragraph" w:styleId="Voice">
    <w:name w:val="voic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P17">
    <w:name w:val="p1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P18">
    <w:name w:val="p18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Calibri"/>
      <w:sz w:val="20"/>
      <w:szCs w:val="20"/>
      <w:lang w:val="en-US"/>
    </w:rPr>
  </w:style>
  <w:style w:type="paragraph" w:styleId="310">
    <w:name w:val="Основной текст3"/>
    <w:basedOn w:val="Normal"/>
    <w:qFormat/>
    <w:pPr>
      <w:widowControl w:val="false"/>
      <w:suppressAutoHyphens w:val="true"/>
      <w:spacing w:lineRule="exact" w:line="413" w:before="0" w:after="0"/>
      <w:ind w:hanging="740"/>
    </w:pPr>
    <w:rPr>
      <w:rFonts w:ascii="Times New Roman" w:hAnsi="Times New Roman" w:eastAsia="Times New Roman" w:cs="Calibri"/>
      <w:sz w:val="23"/>
      <w:szCs w:val="23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74" w:before="0" w:after="0"/>
      <w:jc w:val="both"/>
    </w:pPr>
    <w:rPr>
      <w:rFonts w:ascii="Times New Roman" w:hAnsi="Times New Roman" w:eastAsia="Times New Roman" w:cs="Calibri"/>
      <w:color w:val="000000"/>
    </w:rPr>
  </w:style>
  <w:style w:type="paragraph" w:styleId="Style5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1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5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Style52">
    <w:name w:val="Заголовок таблицы"/>
    <w:basedOn w:val="Style51"/>
    <w:qFormat/>
    <w:pPr>
      <w:jc w:val="center"/>
    </w:pPr>
    <w:rPr>
      <w:b/>
      <w:bCs/>
    </w:rPr>
  </w:style>
  <w:style w:type="paragraph" w:styleId="Style53">
    <w:name w:val="Содержимое врезки"/>
    <w:basedOn w:val="TextBody"/>
    <w:qFormat/>
    <w:pPr>
      <w:widowControl/>
      <w:shd w:fill="auto" w:val="clear"/>
      <w:suppressAutoHyphens w:val="true"/>
      <w:spacing w:lineRule="auto" w:line="276" w:before="0" w:after="120"/>
      <w:ind w:hanging="0"/>
      <w:jc w:val="left"/>
    </w:pPr>
    <w:rPr>
      <w:rFonts w:ascii="Calibri" w:hAnsi="Calibri" w:eastAsia="Times New Roman" w:cs="Calibri"/>
      <w:color w:val="000000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317" w:before="420" w:after="0"/>
      <w:ind w:hanging="360"/>
      <w:jc w:val="both"/>
    </w:pPr>
    <w:rPr>
      <w:spacing w:val="3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uto" w:line="240" w:before="0" w:after="320"/>
      <w:ind w:left="7000" w:right="960" w:hanging="0"/>
    </w:pPr>
    <w:rPr>
      <w:b/>
      <w:bCs/>
      <w:sz w:val="32"/>
      <w:szCs w:val="32"/>
      <w:lang w:val="en-US"/>
    </w:rPr>
  </w:style>
  <w:style w:type="paragraph" w:styleId="120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TextBodyIndent">
    <w:name w:val="WW-Text Body Indent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bullit1">
    <w:name w:val="! L=bullit ! Знак Знак"/>
    <w:basedOn w:val="Normal"/>
    <w:qFormat/>
    <w:pPr>
      <w:numPr>
        <w:ilvl w:val="0"/>
        <w:numId w:val="7"/>
      </w:numPr>
      <w:spacing w:lineRule="auto" w:line="240" w:before="60" w:after="60"/>
      <w:ind w:left="0" w:hanging="0"/>
      <w:jc w:val="both"/>
    </w:pPr>
    <w:rPr>
      <w:rFonts w:ascii="Times New Roman" w:hAnsi="Times New Roman" w:eastAsia="Times New Roman" w:cs="Times New Roman"/>
      <w:color w:val="000000"/>
      <w:sz w:val="24"/>
      <w:szCs w:val="16"/>
      <w:lang w:val="en-US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</w:pPr>
    <w:rPr>
      <w:sz w:val="28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tLeast" w:line="255" w:before="0" w:after="0"/>
      <w:ind w:left="75" w:right="75" w:firstLine="720"/>
      <w:jc w:val="both"/>
    </w:pPr>
    <w:rPr>
      <w:rFonts w:ascii="Verdana" w:hAnsi="Verdana" w:eastAsia="Times New Roman" w:cs="Verdana"/>
      <w:sz w:val="17"/>
      <w:szCs w:val="17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57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300"/>
      <w:ind w:hanging="1160"/>
    </w:pPr>
    <w:rPr>
      <w:sz w:val="27"/>
      <w:szCs w:val="27"/>
    </w:rPr>
  </w:style>
  <w:style w:type="paragraph" w:styleId="123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16"/>
      <w:szCs w:val="16"/>
      <w:lang w:val="en-US"/>
    </w:rPr>
  </w:style>
  <w:style w:type="paragraph" w:styleId="124">
    <w:name w:val="Обычный1"/>
    <w:qFormat/>
    <w:pPr>
      <w:widowControl w:val="false"/>
      <w:bidi w:val="0"/>
      <w:spacing w:lineRule="auto" w:line="278"/>
      <w:ind w:left="68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0" w:after="0"/>
      <w:jc w:val="both"/>
    </w:pPr>
    <w:rPr>
      <w:rFonts w:ascii="Gungsuh" w:hAnsi="Gungsuh" w:eastAsia="Gungsuh"/>
      <w:sz w:val="18"/>
      <w:szCs w:val="18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Текст1"/>
    <w:basedOn w:val="Normal"/>
    <w:qFormat/>
    <w:pPr>
      <w:suppressAutoHyphens w:val="true"/>
      <w:spacing w:lineRule="exact" w:line="340" w:before="0" w:after="0"/>
      <w:ind w:firstLine="289"/>
      <w:jc w:val="both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322" w:before="60" w:after="0"/>
      <w:ind w:firstLine="7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5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6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pt125">
    <w:name w:val="Стиль Основной текст + 14 pt по ширине Первая строка:  125 см"/>
    <w:basedOn w:val="TextBody"/>
    <w:qFormat/>
    <w:pPr>
      <w:widowControl/>
      <w:shd w:fill="auto" w:val="clear"/>
      <w:autoSpaceDE w:val="false"/>
      <w:ind w:firstLine="720"/>
      <w:jc w:val="center"/>
    </w:pPr>
    <w:rPr>
      <w:rFonts w:eastAsia="Times New Roman"/>
      <w:b/>
      <w:color w:val="000000"/>
      <w:sz w:val="32"/>
      <w:szCs w:val="3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69" w:before="0" w:after="0"/>
      <w:ind w:hanging="420"/>
      <w:jc w:val="center"/>
    </w:pPr>
    <w:rPr>
      <w:sz w:val="23"/>
      <w:szCs w:val="23"/>
      <w:lang w:val="en-US"/>
    </w:rPr>
  </w:style>
  <w:style w:type="paragraph" w:styleId="Style6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26">
    <w:name w:val="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7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8">
    <w:name w:val="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31" w:before="840" w:after="300"/>
      <w:jc w:val="center"/>
      <w:outlineLvl w:val="2"/>
    </w:pPr>
    <w:rPr>
      <w:b/>
      <w:bCs/>
      <w:sz w:val="28"/>
      <w:szCs w:val="28"/>
      <w:lang w:val="en-US"/>
    </w:rPr>
  </w:style>
  <w:style w:type="paragraph" w:styleId="315">
    <w:name w:val="Заголовок №31"/>
    <w:basedOn w:val="Normal"/>
    <w:qFormat/>
    <w:pPr>
      <w:shd w:fill="FFFFFF" w:val="clear"/>
      <w:spacing w:lineRule="atLeast" w:line="240" w:before="300" w:after="420"/>
      <w:outlineLvl w:val="2"/>
    </w:pPr>
    <w:rPr>
      <w:b/>
      <w:bCs/>
      <w:sz w:val="28"/>
      <w:szCs w:val="28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26" w:before="0" w:after="0"/>
      <w:jc w:val="both"/>
    </w:pPr>
    <w:rPr>
      <w:sz w:val="28"/>
      <w:szCs w:val="28"/>
      <w:lang w:val="en-US"/>
    </w:rPr>
  </w:style>
  <w:style w:type="paragraph" w:styleId="3311">
    <w:name w:val="Заголовок №3 (3)1"/>
    <w:basedOn w:val="Normal"/>
    <w:qFormat/>
    <w:pPr>
      <w:shd w:fill="FFFFFF" w:val="clear"/>
      <w:spacing w:lineRule="exact" w:line="322" w:before="240" w:after="240"/>
      <w:ind w:firstLine="1100"/>
      <w:outlineLvl w:val="2"/>
    </w:pPr>
    <w:rPr>
      <w:b/>
      <w:bCs/>
      <w:sz w:val="28"/>
      <w:szCs w:val="28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322" w:before="0" w:after="0"/>
      <w:ind w:hanging="360"/>
    </w:pPr>
    <w:rPr>
      <w:sz w:val="28"/>
      <w:szCs w:val="28"/>
      <w:lang w:val="en-US"/>
    </w:rPr>
  </w:style>
  <w:style w:type="paragraph" w:styleId="3411">
    <w:name w:val="Заголовок №3 (4)1"/>
    <w:basedOn w:val="Normal"/>
    <w:qFormat/>
    <w:pPr>
      <w:shd w:fill="FFFFFF" w:val="clear"/>
      <w:spacing w:lineRule="exact" w:line="326" w:before="300" w:after="300"/>
      <w:ind w:hanging="360"/>
      <w:outlineLvl w:val="2"/>
    </w:pPr>
    <w:rPr>
      <w:b/>
      <w:bCs/>
      <w:sz w:val="28"/>
      <w:szCs w:val="28"/>
      <w:lang w:val="en-US"/>
    </w:rPr>
  </w:style>
  <w:style w:type="paragraph" w:styleId="3511">
    <w:name w:val="Заголовок №3 (5)1"/>
    <w:basedOn w:val="Normal"/>
    <w:qFormat/>
    <w:pPr>
      <w:shd w:fill="FFFFFF" w:val="clear"/>
      <w:spacing w:lineRule="exact" w:line="322" w:before="300" w:after="300"/>
      <w:jc w:val="right"/>
      <w:outlineLvl w:val="2"/>
    </w:pPr>
    <w:rPr>
      <w:b/>
      <w:bCs/>
      <w:sz w:val="28"/>
      <w:szCs w:val="28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atLeast" w:line="240" w:before="0" w:after="0"/>
      <w:jc w:val="both"/>
    </w:pPr>
    <w:rPr>
      <w:sz w:val="20"/>
      <w:szCs w:val="20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 w:before="0" w:after="0"/>
      <w:jc w:val="center"/>
    </w:pPr>
    <w:rPr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0" w:after="0"/>
      <w:jc w:val="right"/>
    </w:pPr>
    <w:rPr>
      <w:sz w:val="20"/>
      <w:szCs w:val="20"/>
      <w:lang w:val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42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63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63">
    <w:name w:val="Схема документа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Style64">
    <w:name w:val="текст стратег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</w:rPr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Peterburg;Times New Roman" w:hAnsi="Peterburg;Times New Roman" w:eastAsia="Cambria" w:cs="Peterburg;Times New Roman"/>
      <w:color w:val="auto"/>
      <w:sz w:val="24"/>
      <w:szCs w:val="20"/>
      <w:lang w:val="ru-RU" w:bidi="ar-SA" w:eastAsia="zh-CN"/>
    </w:rPr>
  </w:style>
  <w:style w:type="paragraph" w:styleId="Style65">
    <w:name w:val="Верхний колонтитул с тенью"/>
    <w:basedOn w:val="Normal"/>
    <w:qFormat/>
    <w:pPr>
      <w:pBdr>
        <w:top w:val="single" w:sz="2" w:space="6" w:color="7E97AD"/>
        <w:left w:val="single" w:sz="2" w:space="20" w:color="7E97AD"/>
        <w:bottom w:val="single" w:sz="2" w:space="6" w:color="7E97AD"/>
        <w:right w:val="single" w:sz="2" w:space="20" w:color="7E97AD"/>
      </w:pBdr>
      <w:shd w:fill="7E97AD" w:val="clear"/>
      <w:spacing w:lineRule="auto" w:line="240" w:before="40" w:after="0"/>
      <w:ind w:firstLine="567"/>
      <w:jc w:val="both"/>
    </w:pPr>
    <w:rPr>
      <w:rFonts w:ascii="Calibri" w:hAnsi="Calibri" w:eastAsia="Times New Roman" w:cs="Times New Roman"/>
      <w:caps/>
      <w:color w:val="FFFFFF"/>
      <w:kern w:val="2"/>
      <w:sz w:val="40"/>
      <w:szCs w:val="20"/>
    </w:rPr>
  </w:style>
  <w:style w:type="paragraph" w:styleId="Contents1">
    <w:name w:val="TOC 1"/>
    <w:basedOn w:val="Normal"/>
    <w:next w:val="Normal"/>
    <w:pPr>
      <w:keepNext w:val="true"/>
      <w:keepLines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caps/>
      <w:sz w:val="28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8"/>
      <w:lang w:val="en-US" w:eastAsia="en-US"/>
    </w:rPr>
  </w:style>
  <w:style w:type="paragraph" w:styleId="219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240" w:before="680" w:after="0"/>
      <w:ind w:right="2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66">
    <w:name w:val="текст сноски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56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firstLine="567"/>
      <w:jc w:val="both"/>
      <w:outlineLvl w:val="4"/>
    </w:pPr>
    <w:rPr>
      <w:rFonts w:ascii="Arial" w:hAnsi="Arial" w:eastAsia="Times New Roman" w:cs="Arial"/>
      <w:i/>
      <w:iCs/>
      <w:sz w:val="20"/>
      <w:szCs w:val="20"/>
    </w:rPr>
  </w:style>
  <w:style w:type="paragraph" w:styleId="Style67">
    <w:name w:val="пун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68">
    <w:name w:val="Табл-номер"/>
    <w:basedOn w:val="Style56"/>
    <w:qFormat/>
    <w:pPr>
      <w:spacing w:lineRule="exact" w:line="340" w:before="120" w:after="120"/>
      <w:ind w:firstLine="289"/>
      <w:jc w:val="right"/>
    </w:pPr>
    <w:rPr>
      <w:rFonts w:ascii="Times New Roman" w:hAnsi="Times New Roman" w:cs="Times New Roman"/>
      <w:spacing w:val="40"/>
      <w:sz w:val="26"/>
    </w:rPr>
  </w:style>
  <w:style w:type="paragraph" w:styleId="Style69">
    <w:name w:val="табл-заг"/>
    <w:basedOn w:val="Normal"/>
    <w:qFormat/>
    <w:pPr>
      <w:widowControl w:val="false"/>
      <w:spacing w:lineRule="auto" w:line="240" w:before="120" w:after="120"/>
      <w:ind w:firstLine="567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Style70">
    <w:name w:val="Табл-шапка"/>
    <w:basedOn w:val="Style56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Style71">
    <w:name w:val="Буклет"/>
    <w:basedOn w:val="Normal"/>
    <w:qFormat/>
    <w:pPr>
      <w:spacing w:lineRule="auto" w:line="240" w:before="0" w:after="120"/>
      <w:ind w:firstLine="284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72">
    <w:name w:val="пунк"/>
    <w:basedOn w:val="Style71"/>
    <w:qFormat/>
    <w:pPr>
      <w:ind w:left="720" w:hanging="720"/>
    </w:pPr>
    <w:rPr>
      <w:sz w:val="23"/>
    </w:rPr>
  </w:style>
  <w:style w:type="paragraph" w:styleId="Style73">
    <w:name w:val="Абзац"/>
    <w:basedOn w:val="Normal"/>
    <w:qFormat/>
    <w:pPr>
      <w:spacing w:lineRule="exact" w:line="360" w:before="0" w:after="0"/>
      <w:ind w:firstLine="567"/>
      <w:jc w:val="both"/>
    </w:pPr>
    <w:rPr>
      <w:rFonts w:ascii="Arial" w:hAnsi="Arial" w:eastAsia="Times New Roman" w:cs="Times New Roman"/>
      <w:sz w:val="26"/>
      <w:szCs w:val="20"/>
    </w:rPr>
  </w:style>
  <w:style w:type="paragraph" w:styleId="Style74">
    <w:name w:val="табл-шапка"/>
    <w:basedOn w:val="Style73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20"/>
    </w:rPr>
  </w:style>
  <w:style w:type="paragraph" w:styleId="222">
    <w:name w:val="Назвакние2"/>
    <w:basedOn w:val="Heading1"/>
    <w:qFormat/>
    <w:pPr>
      <w:numPr>
        <w:ilvl w:val="0"/>
        <w:numId w:val="0"/>
      </w:numPr>
      <w:suppressAutoHyphens w:val="false"/>
      <w:spacing w:lineRule="exact" w:line="240" w:before="360" w:after="120"/>
      <w:ind w:firstLine="56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  <w:u w:val="single"/>
    </w:rPr>
  </w:style>
  <w:style w:type="paragraph" w:styleId="Style75">
    <w:name w:val="Табл-основной текст"/>
    <w:basedOn w:val="TextBody"/>
    <w:qFormat/>
    <w:pPr>
      <w:widowControl/>
      <w:shd w:fill="auto" w:val="clear"/>
      <w:ind w:firstLine="567"/>
    </w:pPr>
    <w:rPr>
      <w:rFonts w:eastAsia="Times New Roman"/>
      <w:b/>
      <w:color w:val="000000"/>
      <w:sz w:val="24"/>
      <w:szCs w:val="20"/>
    </w:rPr>
  </w:style>
  <w:style w:type="paragraph" w:styleId="Style76">
    <w:name w:val="Табл-цифровой текст"/>
    <w:basedOn w:val="Heading1"/>
    <w:qFormat/>
    <w:pPr>
      <w:numPr>
        <w:ilvl w:val="0"/>
        <w:numId w:val="0"/>
      </w:numPr>
      <w:suppressAutoHyphens w:val="false"/>
      <w:spacing w:lineRule="exact" w:line="240" w:before="0" w:after="0"/>
      <w:ind w:firstLine="567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tyle77">
    <w:name w:val="Табл-название"/>
    <w:basedOn w:val="Heading1"/>
    <w:qFormat/>
    <w:pPr>
      <w:numPr>
        <w:ilvl w:val="0"/>
        <w:numId w:val="0"/>
      </w:numPr>
      <w:suppressAutoHyphens w:val="false"/>
      <w:spacing w:lineRule="exact" w:line="240" w:before="360" w:after="120"/>
      <w:ind w:firstLine="567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78">
    <w:name w:val="Абзац с отступом"/>
    <w:basedOn w:val="Style73"/>
    <w:qFormat/>
    <w:pPr>
      <w:spacing w:lineRule="exact" w:line="340"/>
      <w:ind w:hanging="0"/>
    </w:pPr>
    <w:rPr>
      <w:rFonts w:ascii="Times New Roman" w:hAnsi="Times New Roman" w:cs="Times New Roman"/>
    </w:rPr>
  </w:style>
  <w:style w:type="paragraph" w:styleId="Style79">
    <w:name w:val="вопр"/>
    <w:basedOn w:val="TextBody"/>
    <w:qFormat/>
    <w:pPr>
      <w:widowControl/>
      <w:shd w:fill="auto" w:val="clear"/>
      <w:spacing w:before="0" w:after="120"/>
      <w:ind w:left="426" w:hanging="426"/>
    </w:pPr>
    <w:rPr>
      <w:rFonts w:ascii="Arial" w:hAnsi="Arial" w:eastAsia="Times New Roman" w:cs="Arial"/>
      <w:b/>
      <w:color w:val="000000"/>
      <w:sz w:val="30"/>
      <w:szCs w:val="20"/>
    </w:rPr>
  </w:style>
  <w:style w:type="paragraph" w:styleId="Style80">
    <w:name w:val="текст"/>
    <w:basedOn w:val="Normal"/>
    <w:qFormat/>
    <w:pPr>
      <w:spacing w:lineRule="auto" w:line="240" w:before="0" w:after="120"/>
      <w:ind w:firstLine="624"/>
      <w:jc w:val="both"/>
    </w:pPr>
    <w:rPr>
      <w:rFonts w:ascii="Arial" w:hAnsi="Arial" w:eastAsia="Times New Roman" w:cs="Times New Roman"/>
      <w:sz w:val="32"/>
      <w:szCs w:val="20"/>
    </w:rPr>
  </w:style>
  <w:style w:type="paragraph" w:styleId="Bullet">
    <w:name w:val="Bullet"/>
    <w:basedOn w:val="TextBodyIndent"/>
    <w:qFormat/>
    <w:pPr>
      <w:suppressAutoHyphens w:val="false"/>
      <w:spacing w:lineRule="auto" w:line="360" w:before="120" w:after="0"/>
      <w:ind w:left="360" w:hanging="360"/>
      <w:jc w:val="both"/>
    </w:pPr>
    <w:rPr>
      <w:i w:val="false"/>
      <w:sz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811">
    <w:name w:val="çàãîëîâîê 8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i/>
      <w:color w:val="0000FF"/>
      <w:sz w:val="20"/>
      <w:szCs w:val="20"/>
    </w:rPr>
  </w:style>
  <w:style w:type="paragraph" w:styleId="2110">
    <w:name w:val="çàãîëîâîê 2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613">
    <w:name w:val="çàãîëîâîê 6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6">
    <w:name w:val="çàãîëîâîê 3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u w:val="single"/>
    </w:rPr>
  </w:style>
  <w:style w:type="paragraph" w:styleId="64">
    <w:name w:val="заголовок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82">
    <w:name w:val="Цитата"/>
    <w:basedOn w:val="Normal"/>
    <w:qFormat/>
    <w:pPr>
      <w:spacing w:lineRule="auto" w:line="240" w:before="0" w:after="0"/>
      <w:ind w:left="-125" w:right="-185" w:firstLine="567"/>
      <w:jc w:val="both"/>
    </w:pPr>
    <w:rPr>
      <w:rFonts w:ascii="Times New Roman" w:hAnsi="Times New Roman" w:eastAsia="Times New Roman" w:cs="Times New Roman"/>
      <w:color w:val="FF0000"/>
      <w:sz w:val="20"/>
      <w:szCs w:val="24"/>
    </w:rPr>
  </w:style>
  <w:style w:type="paragraph" w:styleId="WWHeading">
    <w:name w:val="WW-Heading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11">
    <w:name w:val="Заголовок 4_1_1"/>
    <w:basedOn w:val="Normal"/>
    <w:qFormat/>
    <w:pPr>
      <w:keepNext w:val="true"/>
      <w:spacing w:lineRule="auto" w:line="240" w:before="0" w:after="0"/>
      <w:ind w:right="992" w:firstLine="1789"/>
      <w:jc w:val="center"/>
      <w:outlineLvl w:val="1"/>
    </w:pPr>
    <w:rPr>
      <w:rFonts w:ascii="Times New Roman" w:hAnsi="Times New Roman" w:eastAsia="Times New Roman" w:cs="Times New Roman"/>
      <w:iCs/>
      <w:w w:val="85"/>
      <w:sz w:val="24"/>
      <w:szCs w:val="24"/>
    </w:rPr>
  </w:style>
  <w:style w:type="paragraph" w:styleId="317">
    <w:name w:val="Стиль3"/>
    <w:basedOn w:val="Normal"/>
    <w:qFormat/>
    <w:pPr>
      <w:spacing w:lineRule="auto" w:line="240" w:before="0" w:after="0"/>
      <w:ind w:firstLine="54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83">
    <w:name w:val="Маркер Смыслов"/>
    <w:basedOn w:val="Normal"/>
    <w:qFormat/>
    <w:pPr>
      <w:spacing w:lineRule="auto" w:line="240" w:before="40" w:after="0"/>
      <w:ind w:left="709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ft">
    <w:name w:val="Обычный_Left"/>
    <w:basedOn w:val="Normal"/>
    <w:qFormat/>
    <w:pPr>
      <w:spacing w:lineRule="auto" w:line="240" w:before="240" w:after="24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3">
    <w:name w:val="Маркированный список 2"/>
    <w:basedOn w:val="Normal"/>
    <w:qFormat/>
    <w:pPr>
      <w:numPr>
        <w:ilvl w:val="0"/>
        <w:numId w:val="14"/>
      </w:numPr>
      <w:spacing w:lineRule="auto" w:line="240" w:before="0" w:after="0"/>
      <w:ind w:left="106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14">
    <w:name w:val="Стиль По ширине Перед:  6 пт1"/>
    <w:basedOn w:val="Normal"/>
    <w:qFormat/>
    <w:pPr>
      <w:spacing w:lineRule="auto" w:line="240" w:before="120" w:after="0"/>
      <w:ind w:left="785" w:hanging="36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29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niiaiieoaeno2">
    <w:name w:val="Iniiaiie oaeno 2"/>
    <w:basedOn w:val="Iauiue"/>
    <w:qFormat/>
    <w:pPr>
      <w:widowControl/>
    </w:pPr>
    <w:rPr>
      <w:rFonts w:ascii="Times New Roman" w:hAnsi="Times New Roman" w:eastAsia="Times New Roman" w:cs="Times New Roman"/>
    </w:rPr>
  </w:style>
  <w:style w:type="paragraph" w:styleId="322">
    <w:name w:val="Основной текст 32"/>
    <w:basedOn w:val="Normal"/>
    <w:qFormat/>
    <w:pPr>
      <w:spacing w:lineRule="atLeast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4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rFonts w:ascii="Calibri" w:hAnsi="Calibri" w:eastAsia="Times New Roman" w:cs="Calibri"/>
      <w:color w:val="000000"/>
    </w:rPr>
  </w:style>
  <w:style w:type="paragraph" w:styleId="224">
    <w:name w:val="Красная строка 2"/>
    <w:basedOn w:val="TextBodyIndent"/>
    <w:qFormat/>
    <w:pPr>
      <w:suppressAutoHyphens w:val="false"/>
      <w:spacing w:before="0" w:after="120"/>
      <w:ind w:left="283" w:firstLine="210"/>
      <w:jc w:val="both"/>
    </w:pPr>
    <w:rPr>
      <w:i w:val="false"/>
      <w:sz w:val="24"/>
      <w:szCs w:val="24"/>
    </w:rPr>
  </w:style>
  <w:style w:type="paragraph" w:styleId="130">
    <w:name w:val="Стиль1"/>
    <w:basedOn w:val="Normal"/>
    <w:qFormat/>
    <w:pPr>
      <w:spacing w:lineRule="auto" w:line="240" w:before="0" w:after="0"/>
      <w:ind w:firstLine="567"/>
      <w:jc w:val="center"/>
    </w:pPr>
    <w:rPr>
      <w:rFonts w:ascii="Arial" w:hAnsi="Arial" w:eastAsia="Times New Roman" w:cs="Times New Roman"/>
      <w:b/>
      <w:bCs/>
      <w:i/>
      <w:iCs/>
      <w:sz w:val="28"/>
      <w:szCs w:val="24"/>
    </w:rPr>
  </w:style>
  <w:style w:type="paragraph" w:styleId="225">
    <w:name w:val="Стиль2"/>
    <w:basedOn w:val="130"/>
    <w:qFormat/>
    <w:pPr/>
    <w:rPr>
      <w:b w:val="false"/>
    </w:rPr>
  </w:style>
  <w:style w:type="paragraph" w:styleId="FR2">
    <w:name w:val="FR2"/>
    <w:qFormat/>
    <w:pPr>
      <w:widowControl w:val="false"/>
      <w:bidi w:val="0"/>
      <w:snapToGrid w:val="false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60" w:after="0"/>
      <w:ind w:firstLine="567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Bookman Old Style" w:hAnsi="Bookman Old Style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Bookman Old Style" w:hAnsi="Bookman Old Style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567"/>
      <w:jc w:val="center"/>
    </w:pPr>
    <w:rPr>
      <w:rFonts w:ascii="Bookman Old Style" w:hAnsi="Bookman Old Style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92">
    <w:name w:val="xl92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Стратегия"/>
    <w:basedOn w:val="Normal"/>
    <w:qFormat/>
    <w:pPr>
      <w:keepNext w:val="true"/>
      <w:spacing w:lineRule="auto" w:line="240" w:before="0" w:after="0"/>
      <w:ind w:firstLine="709"/>
      <w:contextualSpacing/>
      <w:jc w:val="center"/>
      <w:outlineLvl w:val="0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226">
    <w:name w:val="Стратегия2"/>
    <w:basedOn w:val="Normal"/>
    <w:qFormat/>
    <w:p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sz w:val="32"/>
      <w:szCs w:val="28"/>
      <w:lang w:val="en-US"/>
    </w:rPr>
  </w:style>
  <w:style w:type="paragraph" w:styleId="318">
    <w:name w:val="Стратегия3"/>
    <w:basedOn w:val="Normal"/>
    <w:qFormat/>
    <w:p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Style8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firstLine="709"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firstLine="567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firstLine="567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firstLine="567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firstLine="567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firstLine="567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firstLine="567"/>
    </w:pPr>
    <w:rPr>
      <w:rFonts w:ascii="Calibri" w:hAnsi="Calibri" w:eastAsia="Times New Roman" w:cs="Times New Roman"/>
      <w:sz w:val="20"/>
      <w:szCs w:val="20"/>
    </w:rPr>
  </w:style>
  <w:style w:type="paragraph" w:styleId="Style87">
    <w:name w:val="Стратегия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8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SimSun;宋体" w:cs="Calibri"/>
      <w:color w:val="auto"/>
      <w:sz w:val="20"/>
      <w:szCs w:val="20"/>
      <w:lang w:val="ru-RU" w:bidi="ar-SA" w:eastAsia="zh-CN"/>
    </w:rPr>
  </w:style>
  <w:style w:type="paragraph" w:styleId="Style89">
    <w:name w:val="ГЛАВА"/>
    <w:basedOn w:val="Normal"/>
    <w:qFormat/>
    <w:pPr>
      <w:keepLines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en-US"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227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0">
    <w:name w:val="Перечисление"/>
    <w:basedOn w:val="Normal"/>
    <w:qFormat/>
    <w:pPr>
      <w:spacing w:lineRule="auto" w:line="312" w:before="0" w:after="0"/>
      <w:ind w:left="993" w:hanging="284"/>
      <w:jc w:val="both"/>
    </w:pPr>
    <w:rPr>
      <w:rFonts w:ascii="Times New Roman" w:hAnsi="Times New Roman" w:eastAsia="Calibri" w:cs="Times New Roman"/>
      <w:sz w:val="24"/>
    </w:rPr>
  </w:style>
  <w:style w:type="paragraph" w:styleId="0">
    <w:name w:val="Стиль Слева:  0"/>
    <w:basedOn w:val="Normal"/>
    <w:qFormat/>
    <w:pPr>
      <w:spacing w:lineRule="auto" w:line="312" w:before="0" w:after="0"/>
      <w:ind w:left="284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1">
    <w:name w:val="Заголовок записки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4"/>
      <w:lang w:val="en-US"/>
    </w:rPr>
  </w:style>
  <w:style w:type="paragraph" w:styleId="Style92">
    <w:name w:val="Маркированный список"/>
    <w:basedOn w:val="Normal"/>
    <w:qFormat/>
    <w:pPr>
      <w:spacing w:lineRule="auto" w:line="240" w:before="0" w:after="0"/>
      <w:ind w:left="36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итул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94">
    <w:name w:val=".."/>
    <w:basedOn w:val="Normal"/>
    <w:qFormat/>
    <w:pPr>
      <w:spacing w:lineRule="atLeast" w:line="36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Moy">
    <w:name w:val="moy"/>
    <w:basedOn w:val="Normal"/>
    <w:qFormat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32">
    <w:name w:val="Основной текст 3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Noeeu1">
    <w:name w:val="Noeeu1"/>
    <w:basedOn w:val="Normal"/>
    <w:qFormat/>
    <w:pPr>
      <w:spacing w:lineRule="auto" w:line="240" w:before="240" w:after="0"/>
      <w:ind w:left="284" w:hanging="0"/>
      <w:jc w:val="both"/>
    </w:pPr>
    <w:rPr>
      <w:rFonts w:ascii="Cyrvetica;Times New Roman" w:hAnsi="Cyrvetica;Times New Roman" w:eastAsia="Times New Roman" w:cs="Times New Roman"/>
      <w:color w:val="00000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color w:val="000000"/>
      <w:sz w:val="18"/>
      <w:szCs w:val="18"/>
    </w:rPr>
  </w:style>
  <w:style w:type="paragraph" w:styleId="Style95">
    <w:name w:val="Òàáëè÷íûé"/>
    <w:basedOn w:val="Normal"/>
    <w:qFormat/>
    <w:pPr>
      <w:spacing w:lineRule="auto" w:line="240" w:before="0" w:after="120"/>
      <w:jc w:val="both"/>
    </w:pPr>
    <w:rPr>
      <w:rFonts w:ascii="T_LR_Baltica;Arial" w:hAnsi="T_LR_Baltica;Arial" w:eastAsia="Times New Roman" w:cs="Times New Roman"/>
      <w:color w:val="000000"/>
      <w:sz w:val="24"/>
      <w:szCs w:val="20"/>
    </w:rPr>
  </w:style>
  <w:style w:type="paragraph" w:styleId="228">
    <w:name w:val="Основной текст 22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229">
    <w:name w:val="Обычный2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32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96">
    <w:name w:val="Формула"/>
    <w:basedOn w:val="TextBody"/>
    <w:qFormat/>
    <w:pPr>
      <w:widowControl/>
      <w:shd w:fill="auto" w:val="clear"/>
      <w:spacing w:before="0" w:after="60"/>
      <w:ind w:left="709" w:hanging="0"/>
    </w:pPr>
    <w:rPr>
      <w:rFonts w:eastAsia="Times New Roman"/>
      <w:b/>
      <w:color w:val="000000"/>
      <w:sz w:val="24"/>
      <w:szCs w:val="20"/>
    </w:rPr>
  </w:style>
  <w:style w:type="paragraph" w:styleId="Style9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98">
    <w:name w:val="Тема примечания"/>
    <w:basedOn w:val="Style97"/>
    <w:next w:val="Style97"/>
    <w:qFormat/>
    <w:pPr/>
    <w:rPr>
      <w:b/>
      <w:bCs/>
    </w:rPr>
  </w:style>
  <w:style w:type="paragraph" w:styleId="230">
    <w:name w:val="сновной текст с отступом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Msonormaltable">
    <w:name w:val="msonormal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Обычный для таблиц"/>
    <w:basedOn w:val="Normal"/>
    <w:next w:val="Normal"/>
    <w:qFormat/>
    <w:pPr>
      <w:widowControl w:val="false"/>
      <w:spacing w:lineRule="atLeast" w:line="360" w:before="0" w:after="0"/>
      <w:ind w:firstLine="567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19">
    <w:name w:val="Заголовок 31"/>
    <w:basedOn w:val="Normal"/>
    <w:qFormat/>
    <w:pPr>
      <w:widowControl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00">
    <w:name w:val="Список нумерация"/>
    <w:basedOn w:val="Normal"/>
    <w:qFormat/>
    <w:pPr>
      <w:spacing w:before="0" w:after="0"/>
      <w:ind w:left="1273" w:hanging="705"/>
      <w:jc w:val="both"/>
    </w:pPr>
    <w:rPr>
      <w:rFonts w:eastAsia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3">
    <w:name w:val="Абзац списка2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234">
    <w:name w:val="Заголовок №2"/>
    <w:basedOn w:val="Normal"/>
    <w:qFormat/>
    <w:pPr>
      <w:widowControl w:val="false"/>
      <w:shd w:fill="FFFFFF" w:val="clear"/>
      <w:spacing w:lineRule="exact" w:line="322" w:before="240" w:after="0"/>
      <w:outlineLvl w:val="1"/>
    </w:pPr>
    <w:rPr>
      <w:b/>
      <w:bCs/>
      <w:i/>
      <w:iCs/>
      <w:sz w:val="28"/>
      <w:szCs w:val="28"/>
      <w:lang w:val="en-US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b/>
      <w:bCs/>
      <w:i/>
      <w:iCs/>
      <w:sz w:val="28"/>
      <w:szCs w:val="28"/>
      <w:lang w:val="en-US"/>
    </w:rPr>
  </w:style>
  <w:style w:type="paragraph" w:styleId="Style10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16"/>
      <w:szCs w:val="16"/>
      <w:lang w:val="en-US"/>
    </w:rPr>
  </w:style>
  <w:style w:type="paragraph" w:styleId="Style102">
    <w:name w:val="ГП_Обычный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3">
    <w:name w:val="Основной текст4"/>
    <w:basedOn w:val="Normal"/>
    <w:qFormat/>
    <w:pPr>
      <w:shd w:fill="FFFFFF" w:val="clear"/>
      <w:spacing w:lineRule="atLeast" w:line="240" w:before="0" w:after="4920"/>
    </w:pPr>
    <w:rPr>
      <w:rFonts w:ascii="Times New Roman" w:hAnsi="Times New Roman" w:eastAsia="Times New Roman" w:cs="Times New Roman"/>
      <w:sz w:val="27"/>
      <w:szCs w:val="27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03">
    <w:name w:val="АААОбычн"/>
    <w:basedOn w:val="Normal"/>
    <w:qFormat/>
    <w:pPr>
      <w:spacing w:lineRule="auto" w:line="300" w:before="120" w:after="12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04">
    <w:name w:val="АПереч"/>
    <w:basedOn w:val="Style103"/>
    <w:qFormat/>
    <w:pPr>
      <w:numPr>
        <w:ilvl w:val="0"/>
        <w:numId w:val="15"/>
      </w:numPr>
      <w:ind w:left="0" w:firstLine="567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0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3">
    <w:name w:val="Подпись1"/>
    <w:basedOn w:val="TextBody"/>
    <w:qFormat/>
    <w:pPr>
      <w:widowControl/>
      <w:shd w:fill="auto" w:val="clear"/>
      <w:suppressAutoHyphens w:val="true"/>
      <w:ind w:firstLine="709"/>
    </w:pPr>
    <w:rPr>
      <w:rFonts w:eastAsia="Arial"/>
      <w:color w:val="000000"/>
      <w:sz w:val="28"/>
      <w:szCs w:val="20"/>
    </w:rPr>
  </w:style>
  <w:style w:type="paragraph" w:styleId="44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57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5">
    <w:name w:val="Знак2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4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412">
    <w:name w:val="Знак Знак4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1">
    <w:name w:val="Основной текст 211"/>
    <w:basedOn w:val="Normal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11">
    <w:name w:val="Обычный1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3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6">
    <w:name w:val="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06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B1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5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2">
    <w:name w:val="b_табл_номер"/>
    <w:basedOn w:val="B1"/>
    <w:next w:val="B3"/>
    <w:qFormat/>
    <w:pPr>
      <w:ind w:hanging="0"/>
      <w:jc w:val="right"/>
    </w:pPr>
    <w:rPr>
      <w:i/>
      <w:shd w:fill="FFFFFF" w:val="clear"/>
    </w:rPr>
  </w:style>
  <w:style w:type="paragraph" w:styleId="B3">
    <w:name w:val="b_табл_назв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hd w:fill="FFFFFF" w:val="clear"/>
    </w:rPr>
  </w:style>
  <w:style w:type="paragraph" w:styleId="323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right="-113" w:hanging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324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5">
    <w:name w:val="Абзац списка6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3:00Z</dcterms:created>
  <dc:creator>КобраПК</dc:creator>
  <dc:description/>
  <dc:language>en-US</dc:language>
  <cp:lastModifiedBy>Хлопкина М С</cp:lastModifiedBy>
  <cp:lastPrinted>2019-11-28T12:19:00Z</cp:lastPrinted>
  <dcterms:modified xsi:type="dcterms:W3CDTF">2023-06-01T11:03:00Z</dcterms:modified>
  <cp:revision>2</cp:revision>
  <dc:subject/>
  <dc:title/>
</cp:coreProperties>
</file>