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годовой отчет об </w:t>
      </w:r>
      <w:r>
        <w:rPr>
          <w:sz w:val="28"/>
          <w:szCs w:val="28"/>
        </w:rPr>
        <w:t>исполнении бюджета муниципального образования «Суоярвский район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яя проверка годового отчёта об исполнении бюджета муниципального образования «Суоярвский район» (далее по тексту - районный бюджет) за 2021 год проведена на основании ст.ст. 157, 264.4 Бюджетного кодекса РФ, статьи 31 Положения о бюджетном процессе Суоярвского муниципального округа, утвержденного решением Совета Суоярвского муниципального округа от 11.11.2022 № 23.</w:t>
      </w:r>
    </w:p>
    <w:p>
      <w:pPr>
        <w:pStyle w:val="Normal"/>
        <w:widowControl w:val="false"/>
        <w:spacing w:before="0" w:after="0"/>
        <w:ind w:left="567" w:hanging="0"/>
        <w:contextualSpacing/>
        <w:rPr/>
      </w:pPr>
      <w:r>
        <w:rPr>
          <w:sz w:val="28"/>
          <w:szCs w:val="28"/>
        </w:rPr>
        <w:t>Заключение на годовой отчёт об исполнении районного бюджета подготовлено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в соответствии со ст.264.4 Бюджетного кодекса РФ на основе годовой бюджетной отчётности, подготовленной администрацией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установлено, что сумма доходов, отражённая в отчёте об исполнении бюджета (ф.0503117) по разделу «Доходы бюджета» в графе «Утвержденные бюджетные назначения» – 2 058 215 100,00 руб., соответствует общему объёму доходов, утверждённому решением Совета депутатов муниципального образования «Суоярвский район» от 23.12.2021 № 358 «О бюджете муниципального образования «Суоярвский район» на 2022 год и плановый период 2023 и 2024 годов» (с изм. от 28.12.2022 года № 67). </w:t>
      </w:r>
    </w:p>
    <w:p>
      <w:pPr>
        <w:pStyle w:val="Normal"/>
        <w:spacing w:before="280" w:after="0"/>
        <w:ind w:firstLine="283"/>
        <w:rPr/>
      </w:pPr>
      <w:r>
        <w:rPr>
          <w:sz w:val="28"/>
          <w:szCs w:val="28"/>
        </w:rPr>
        <w:t xml:space="preserve">Анализируя итоги исполнения бюджета муниципального образования за 2022 год следует отметить, что доходная часть бюджета исполнена в сумме 1970,4 млн. руб. или 95,7% к годовым уточненным назначениям (895,7 млн. в прошлом году),  увеличение на 119,9% к уровню прошлого года, из общих доходов налоговые и неналоговые доходы составили 133,2 млн.рублей это 98,4% к уточненному плану (за 2021 год – 129,6 млн.рублей), что на 2,8% больше уровня прошлого года, безвозмездные поступления – 1837,2 млн.рублей или 95,5% к плановым назначениям, (766,1 млн.рублей в 2021 году) в 2,4 раза  больше  безвозмездных поступлений прошл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вые доходы составили 110,5 млн.руб. или 83,0% от налоговых и неналоговых доходов (105,9 млн.руб. – 2021 год или 81,7% от налоговых и неналоговых), неналоговые доходы составили 22,9 млн.руб. или 17,0% от налоговых и неналоговых доходов (23,1 млн.руб. в 2021 году или 18,3% – в налоговых и неналоговых доходах). Наблюдается снижение доли неналоговых доходов и соответственно рост доли налоговых платежей.</w:t>
      </w:r>
    </w:p>
    <w:p>
      <w:pPr>
        <w:pStyle w:val="Normal"/>
        <w:ind w:left="142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 Налоговые доходы – это НДФЛ, налоги на совокупный доход и госпошлин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ДФЛ фактическое исполнение 2022 года – 104,6 млн.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2021 году – 100,1 млн.руб.) Рост поступлений от НДФЛ на 4,5 млн.руб. в связи с увеличением МРОТ, ростом ЗП по работникам бюджетной сферы с 01.10.2022 на 4%. По данным налоговой инспекции осталась совокупная задолженность по состоянию на 01.01.2023 года по обособленным подразделениям ГУП РК «Мост», ЗАО «КФ Суоярви». Все предприятия в стадии конкурсного производ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щем объеме налоговых и неналоговых доходов наибольший удельный вес составили следующие налоги и платежи:</w:t>
      </w:r>
    </w:p>
    <w:p>
      <w:pPr>
        <w:pStyle w:val="Normal"/>
        <w:rPr/>
      </w:pPr>
      <w:r>
        <w:rPr>
          <w:sz w:val="28"/>
          <w:szCs w:val="28"/>
        </w:rPr>
        <w:t>Налог на доходы с физических лиц – 78,5% или 104,6 млн.рублей (в 2021 году –100,1 млн.руб. или 77,2%)</w:t>
      </w:r>
    </w:p>
    <w:p>
      <w:pPr>
        <w:pStyle w:val="Normal"/>
        <w:rPr/>
      </w:pPr>
      <w:r>
        <w:rPr>
          <w:sz w:val="28"/>
          <w:szCs w:val="28"/>
        </w:rPr>
        <w:t>Доходы от оказания платных услуг и компенсации затрат государства – 9,6% или 12,8 млн.руб.  (в 2021 году – 14,5 млн.руб. или 11,2%)</w:t>
      </w:r>
    </w:p>
    <w:p>
      <w:pPr>
        <w:pStyle w:val="Normal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– 3,8% или 5,0 млн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1 году –4,9 млн.руб. или 3,8%)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лонение более 5 % от плана поступлений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- по д</w:t>
      </w:r>
      <w:r>
        <w:rPr>
          <w:sz w:val="28"/>
          <w:szCs w:val="28"/>
        </w:rPr>
        <w:t xml:space="preserve">оходам от оказания платных услуг и компенсации затрат государства, </w:t>
      </w:r>
      <w:r>
        <w:rPr>
          <w:sz w:val="28"/>
          <w:szCs w:val="28"/>
          <w:lang w:eastAsia="en-US"/>
        </w:rPr>
        <w:t>план доходов исполнен на 86,14%. По данному доходному источнику поступило 12,8 млн.руб. при прогнозных показателях на 2022 год – 14,9 млн.руб. Снижение показателя произошло из-за уменьшения количества посещений детьми детских дошкольных и общеобразовательных учреждений.</w:t>
      </w:r>
    </w:p>
    <w:p>
      <w:pPr>
        <w:pStyle w:val="List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е бюджетные назначения, отражённые в отчёте об исполнении бюджета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(ф.0503117) по разделу «Расходы бюджета» в графе «Утвержденные бюджетные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назначения» - 2 068 791 100,00 руб., что соответствует общему объёму расходов,</w:t>
      </w:r>
    </w:p>
    <w:p>
      <w:pPr>
        <w:pStyle w:val="List"/>
        <w:jc w:val="both"/>
        <w:rPr/>
      </w:pPr>
      <w:r>
        <w:rPr>
          <w:sz w:val="28"/>
          <w:szCs w:val="28"/>
        </w:rPr>
        <w:t>утверждённому решением</w:t>
      </w:r>
      <w:r>
        <w:rPr/>
        <w:t xml:space="preserve"> </w:t>
      </w:r>
      <w:r>
        <w:rPr>
          <w:sz w:val="28"/>
          <w:szCs w:val="28"/>
        </w:rPr>
        <w:t>Совета депутатов муниципального образования</w:t>
      </w:r>
    </w:p>
    <w:p>
      <w:pPr>
        <w:pStyle w:val="List"/>
        <w:jc w:val="both"/>
        <w:rPr/>
      </w:pPr>
      <w:r>
        <w:rPr>
          <w:sz w:val="28"/>
          <w:szCs w:val="28"/>
        </w:rPr>
        <w:t>«Суоярвский район» от 23.12.2021 № 358 «О бюджете муниципального образования</w:t>
      </w:r>
    </w:p>
    <w:p>
      <w:pPr>
        <w:pStyle w:val="List"/>
        <w:jc w:val="both"/>
        <w:rPr/>
      </w:pPr>
      <w:r>
        <w:rPr>
          <w:sz w:val="28"/>
          <w:szCs w:val="28"/>
        </w:rPr>
        <w:t>«Суоярвский район» на 2022 год и плановый период 2023 и 2024 годов» (с изм. от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28.12.2022 года № 67)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 в местный бюджет налоговые и неналоговые доходы и безвозмездные поступления позволили исполнить расходные обязательства, принятые на местном уровне, в объеме 1974,9 млн.руб. или 95,</w:t>
      </w:r>
      <w:r>
        <w:rPr>
          <w:szCs w:val="28"/>
        </w:rPr>
        <w:t>4</w:t>
      </w:r>
      <w:r>
        <w:rPr>
          <w:sz w:val="28"/>
          <w:szCs w:val="28"/>
        </w:rPr>
        <w:t>% к общему объему расходов, утвержденному на 2022 год</w:t>
      </w:r>
      <w:r>
        <w:rPr>
          <w:b/>
          <w:bCs/>
          <w:sz w:val="28"/>
          <w:szCs w:val="28"/>
        </w:rPr>
        <w:t>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21 годом общий объем расходов увеличился в 2,2 раза или на 1076,9 млн.руб. (в 2021 году – 898 млн.руб.)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Расходы за счет средств местного бюджета (без родительской платы) составили 220,8 млн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1 году – 207,5 млн.руб. Рост на 6,4 %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приоритетном порядке финансировались расходы на оплату труда с начислениями, коммунальные услуги, связь, социальные выплаты, межбюджетные трансферты, оплату кредитов и обслуживание муниципального долг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а оплату труда с начислениями направлено 384,3 млн.руб., что занимает 19,4% в общих расходах (363,5 млн.руб. – в прошлом году, уд.вес в прошлом году – 40,4%).  Просроченной задолженности не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обственных средств на оплату труда и начисления было направлено 131,5 млн.руб., в 2021 году 122,7 млн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зница в 8,8 млн.руб.- это повышение зарплаты педагогам доп.образования, работникам культуры по Указам Президента, увеличение МРОТ, ликвидация администрации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На оплату коммунальных услуг в 2022 году было направлено всего 56,9 млн.руб.(47,5 млн.руб. - в 2021 году, уд.вес в общих расходах – 5,3%), удельный вес в общих расходах составил 2,9%. Рост на 20% в связи с ростом тарифов. Просроченной задолженности на конец года нет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иобретение основных средств – 89,5 млн.руб., что составило 4,5% от общей суммы расходов бюджета (в 2021 году – 118,1 млн.руб. и 10,8% в общих расходах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иобретение материальных запасов – 30,6 млн.руб., что составило 1,5% от общей суммы расходов бюджета (в 2021 году – 28,9 млн.руб. и 2,7% в общих расхода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держание имущества – 213,2 млн.руб. и удельный вес в общей сумме расходов бюджета составил 10,8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1 году – 30,8 млн.руб., уд.вес в общих расходах – 2,8%). (капремонт школ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оциальные выплаты – 13,0 млн.руб. или 0,7% от общих расходов (в 2021 году 14,5 млн.руб. или 1,3% от общих расхо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боты, услуги – 50,6 млн.руб. или 2,6% от общи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1 году 21,4 млн.руб. или 2,0% к общим расходам).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Тыс.руб.</w:t>
      </w:r>
    </w:p>
    <w:tbl>
      <w:tblPr>
        <w:tblW w:w="10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1134"/>
        <w:gridCol w:w="851"/>
        <w:gridCol w:w="1276"/>
        <w:gridCol w:w="1275"/>
        <w:gridCol w:w="851"/>
        <w:gridCol w:w="850"/>
        <w:gridCol w:w="789"/>
      </w:tblGrid>
      <w:tr>
        <w:trPr>
          <w:trHeight w:val="9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Исполнено за 202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, 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Утверждено н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Исполнено за 202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, в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% исполнения к 2021 году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>
          <w:trHeight w:val="11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9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6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5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7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7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66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81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3,6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6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7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1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94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2 9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8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18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8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5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0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1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2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4,6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4,1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 9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79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898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2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</w:tbl>
    <w:p>
      <w:pPr>
        <w:pStyle w:val="Normal"/>
        <w:spacing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ы по функциональному признаку сложились следующим образом: 58,6% в общих расходах занимают расходы на жилищно-коммунальное хозяйство (в 2021 году 39,8% по уд. весу), на втором месте расходы на образование 32,6% (в 2021 году – 43,3%), третье место расходы на общегосударственные вопросы 2,6% (в 2021 году – 5,2%), четвертое место – физическая культура и спорт 1,8% (в 2021 году 3,5%), пятое место - культура 1,3%.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Первое место в расходах районного бюджета 1 157,5 млн.руб. или 58,6%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39,8%) в общих расходах – это расходы на жилищно-коммунальное хозяйство, из них:</w:t>
      </w:r>
    </w:p>
    <w:p>
      <w:pPr>
        <w:pStyle w:val="Normal"/>
        <w:rPr/>
      </w:pPr>
      <w:r>
        <w:rPr>
          <w:sz w:val="28"/>
          <w:szCs w:val="28"/>
        </w:rPr>
        <w:t>- расходы на жилищное хозяйство – 1 108,8 млн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за счет бюджета РК – 1 107,1 тыс.руб.(переселение из аварийного жилья и снос), средства местного бюджета – 1,7 млн.руб.(взносы в фонд кап ремонта 1,1 млн.руб., обследование, оценка, ремонт жилья – 0,6 млн.руб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ходы на коммунальное хозяйство – 11,7 млн. руб., в т.ч. за счет средств бюджета РК на ремонт объектов водоснабжения и водоотведения в сумме 2,4 млн.руб.,  строительство (реконструкции) объектов (сетей) водоснабжения и водоотведения в сумме 8,5 млн.руб., на текущий ремонт водопроводных сетей в сумме 0,4 млн.руб., на выполнение работ по текущему ремонту сетей канализации в сумме 0,2 млн.руб., за счет средств местного бюджета 0,2 млн.руб. на исследование проб воды 0,1 млн.руб., составление смет 0,1 млн.руб.</w:t>
      </w:r>
    </w:p>
    <w:p>
      <w:pPr>
        <w:pStyle w:val="Normal"/>
        <w:rPr/>
      </w:pPr>
      <w:r>
        <w:rPr>
          <w:sz w:val="28"/>
          <w:szCs w:val="28"/>
        </w:rPr>
        <w:t>- расходы на благоустройство – 36,9 млн. руб., в т.ч. за счет средств бюджета РК – 30,8 млн.руб. (ППМИ, Народный бюджет, ТОСы, уборка несанкц свалки, Активный гражданин), 6,1 млн.руб. за счет средств местного бюджета на софинансирование субсидий, выполнение решения суда по уборке свалки, мероприятия по благоустройству города.</w:t>
      </w:r>
    </w:p>
    <w:p>
      <w:pPr>
        <w:pStyle w:val="Normal"/>
        <w:rPr>
          <w:rFonts w:eastAsia="Calibri"/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ие вопросы в области жилищно-коммунального хозяйства расходы на содержание МКУ "Служба по вопросам похоронного дела" 0,2 млн.руб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торое место в расходах районного бюджета 643,7 млн.руб. или 32,6% (в 2021 году – 39,8%) в общих расходах – это расходы на образование.</w:t>
      </w:r>
    </w:p>
    <w:p>
      <w:pPr>
        <w:pStyle w:val="Normal"/>
        <w:spacing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2 год по подразделу 0701 «Дошкольное образование» расходы на содержание 23 групп (23 в прошлом году) в двух детских садах (2 ДОУ в 2021 году) и 16 групп (16 групп в 2021 году) в 6 общеобразовательных школах (6 школ в 2021 году) составили 110,2 млн.руб. или 97,5% к плановым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ссигнованиям (в 2021 году 99,2 млн. руб.)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работная плата за вторую половину декабря выплачена в декабре с учетом НДФЛ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Средняя зарплата по дошкольному образованию – 45301 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2021 году – 32611руб.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данным мониторинга повышения эффективности управления кадровыми ресурсами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еднегодовая численность детей по данным отчета по сети, штатам и контингентам 510 чел. (в 2021 году 565 чел.). Расходы на 1 обучающегося в 2022 году 122 900 руб. в год, в 2021 году – 92500 руб. в год.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подразделу 0702 «Общее образование» на содержание 7 школ (7 школ в 2021 году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ходы составили 492,0 млн.руб. (в 2021 году – 253,0 млн. руб.), исполнение – 98,1% от план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редняя заработная плата по общему образованию – 45933 руб. (в 2021 году – 35993 руб.) Среднегодовая численность обучающихся в школах 1543 человек (1635 чел. в 2021году). Затраты на 1 обучающегося в общеобразовательных школах 249 100 руб. (в 2021 году – 111 900 руб.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подразделу 0703 «Дополнительное образование» на содержание 1 учреждения дополнительного образования (1 учреждение – в 2021 году) расходы составили 23,3 млн.руб. (в 2021 году – 18,8 млн. руб.), исполнение – 97,9% от план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редняя заработная плата по дополнительному образованию составила 37229 руб. (в 2021 году - 35746 руб.)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чреждениях дополнительного образования 536 обучающихся (658 чел. в 2021 году). По дополнительному образованию затраты на 1 обучающегося 27 900 руб.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(19 800 руб. в 2021 году).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</w:rPr>
        <w:t>По подразделу 0707 «Молодежная политика и оздоровление детей» в рамках программы «Развитие образования» прошли расходы за счет средств субсидии на оздоровление детей в каникулярное время в сумме 1,4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прошлом году - 1,6 млн руб.), или 100,0% от плана в том числе софинансирование средств субсидии за счет средств местного бюджета в сумме 0,15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0,125 млн.руб.)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трудоустройство подростков в каникулярное время израсходовано за счет средств местного бюджета 246,4 тыс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184,7 тыс.руб.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мероприятия по поддержке талантливой молодежи в рамках программы «Молодежь Суоярвского района» было израсходовано 135,0 тыс.руб. (в 2021 году – 178,9 тыс.руб.) или 96,1% от план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подразделу 0709 «Другие вопросы в области образования» расходы составили 16,3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16,6 млн. руб.), исполнение к плану составило 98,8%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данному подразделу прошли расходы на финансирование муниципального казенного учреждения «Централизованная бухгалтерия Суоярвского района» в сумме 16,3 млн.руб. (в 2021 году – 15,8 млн руб.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подпрограммы «Комплексная безопасность МОУ Суоярвского района» была оплачена подготовка школ к учебному году, их ремонты в сумме 0,5 млн.руб. или 100,0% от плана (в 2021 году – 0,7 тыс.руб.). 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Третье место 2,6% в общих расходах занимают расходы на общегосударственное управление. Расходы по разделу 01 00 общегосударственные вопросы составили 50,3 млн. руб., из ни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ходы на функционирование администрации составили 32 млн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на выплату заработной платы, начисления по оплате труда (страховые взносы) 29,2 млн.руб. В общей сумме расходов на функционирование администрации 7 млн руб.- средства бюджета РК (на обеспечение деятельности административных комиссий, регулирование цен (тарифов) на отдельные виды продукции, товаров и услуг, создание комиссий по делам несовершеннолетних, выплаты управленческим командам, ИМБТ на ликвидационные мероприятия).</w:t>
      </w:r>
    </w:p>
    <w:p>
      <w:pPr>
        <w:pStyle w:val="Normal"/>
        <w:rPr/>
      </w:pPr>
      <w:r>
        <w:rPr>
          <w:sz w:val="28"/>
          <w:szCs w:val="28"/>
        </w:rPr>
        <w:t>- расходы на судебную систему составили 11,6 тыс.руб. – канцелярские товары, почтовые расходы и размещение списков присяжных заседателей в газете за счет средств субвенции из бюджета РК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- расходы на другие общегосударственные вопросы составили 18,2 млн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расходы на содержание МКУ "Центр  информационно-хозяйственного обеспечения Суоярвского муниципального района " – 11 927,6 тыс. руб., МКУ "ЦУМИ и ЗР Суоярвского района " – 3939,80 тыс. руб., иные межбюджетные трансферты на обеспечение доступа органов местного самоуправления и муниципальных учреждений к сети Интернет из бюджета РК 64,92 тыс.руб.,  реализация мероприятий по обеспечению доступа органов местного самоуправления к государственным информационным системам, размещенным в Центре обработки Правительства РК за счет иного межбюджетного трансферта из бюджета РК 365,23 тыс.руб., тех. сопровождение программ, защита информации 146,39 тыс.руб., членские взносы в Ассоциацию «Совет муниципальных образований» 57,44 тыс.руб., оплата транспортного налога и НДС 108,03 тыс.руб., мероприятия в рамках программы «Профилактика правонарушений и преступлений» 5,0 тыс.руб., на проведение мероприятий по преобразованию всех поселений, входящих в состав муниципального образования "Суоярвский район" 64,43 тыс.руб., оплата штрафов, пеней и судебных расходов 67,4 тыс.руб., канцелярские и хозяйственные расходы 39,46 тыс.руб., кадастровые работы, изготовление сметы, тех.плана, акта обследования, оценка имущества 978,19 тыс.руб., оплата тепла за муниципальное имущество 461,9 тыс.руб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асходы по разделу 11 00 на физическую культуру и спорт занимают четверное место и составляют 1,8 % (3,5 % в 2021 году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бщих расходах. Расходы на финансирование Суоярвской спортивной школы составили 21,1 млн.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в 2021 году – 19,1 млн.руб.)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Реализация проекта "Умею плавать" 1,1 млн.руб., в т.ч. за счет за счет субсидии из бюджета РК 1 млн.руб.</w:t>
      </w:r>
    </w:p>
    <w:p>
      <w:pPr>
        <w:pStyle w:val="Normal"/>
        <w:rPr/>
      </w:pPr>
      <w:r>
        <w:rPr>
          <w:sz w:val="28"/>
          <w:szCs w:val="28"/>
        </w:rPr>
        <w:t>Субсидия на реализацию мероприятий государственной программы РК "Развитие физической культуры и спорта" (в целях создания условий для занятий физической культурой и спортом) 1,2 млн.руб., Субсидия на реализацию мероприятий гос.программы РК «Развитие физической культуры, спорта и совершенствование молодежной политики (в целях развития системы спортивной подготовки) и ее софинансирование за счет средств местного бюджета в сумме    5,3 млн.руб., реализация мероприятий по приведению материально-технической базы муниципальных учреждений физкультурно-спортивной направленности в нормативное состояние за счет средств субсидии и софинансирование за счет средств местного бюджета в сумме 6,5 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прочих мероприятий по программе "Развитие физической культуры и спорта в Суоярвском районе» в сумме 67 тыс.руб., перечисление в бюджет Найстенъярвского СП ИМБТ на поддержку развития ТОС Найстенъярвского сельского поселения в сумме 0,4 млн.руб.</w:t>
      </w:r>
    </w:p>
    <w:p>
      <w:pPr>
        <w:pStyle w:val="Normal"/>
        <w:ind w:firstLine="72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rFonts w:eastAsia="Calibri"/>
          <w:sz w:val="28"/>
          <w:szCs w:val="28"/>
          <w:lang w:eastAsia="en-US"/>
        </w:rPr>
        <w:t>Расходы по разделу 10 00 на социальную политику в общих расходах бюджета составили 22,4 млн.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 1,1%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2021– 3,2%) из них:</w:t>
      </w:r>
    </w:p>
    <w:p>
      <w:pPr>
        <w:pStyle w:val="Normal"/>
        <w:rPr/>
      </w:pPr>
      <w:r>
        <w:rPr>
          <w:sz w:val="28"/>
          <w:szCs w:val="28"/>
        </w:rPr>
        <w:t>- раздел 10 01 пенсионное обеспечение – 5,1 млн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оплата к пенсии муниципальным служащим;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раздел 10 03 социальное обеспечение населения – 5,3 млн. руб., в т.ч.средства местного бюджета 0,5 млн. руб.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раздел 10 04 охрана семьи и детства – 10,6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 средства РК на компенс.части род.платы,приобретение квартир для детей-сирот.</w:t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>- раздел 10 06 другие вопросы в области социальной политики – 1,4 млн. руб., в том числе средства РК 1,2 млн.руб. (на опеку и попеч, администрирование субвенции на приобретение жилья сиротам), средства местного бюджета – 0,2 млн.руб (программа «Ветеран», "Социальная поддержка")</w:t>
      </w:r>
      <w:r>
        <w:rPr>
          <w:rFonts w:eastAsia="Calibri"/>
          <w:color w:val="FF0000"/>
          <w:sz w:val="28"/>
          <w:szCs w:val="28"/>
        </w:rPr>
        <w:t xml:space="preserve">       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делу 0800 «Культура» прошли расходы на финансирование одного бюджетного учреждения «Суоярвская централизованная библиотечная система» в сумме 16,8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18,2 млн.руб.), на перечисление поселениям 8,7 млн.руб. (повышение ЗП раб культуры по Указу Президента, разработка ПСД ремонт КДЦ, ремонт памятника, подключение к Интернету, лучшее учреждение культуры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02 03 «Национальная оборона» составили 885,3 тыс.руб.  – субвенция сельским поселениям на осуществление первичного воинского у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Р</w:t>
      </w:r>
      <w:r>
        <w:rPr>
          <w:sz w:val="28"/>
          <w:szCs w:val="28"/>
        </w:rPr>
        <w:t>асходы по разделу 03 00 «Национальная безопасность и правоохранительная деятельность» составили 304,41 тыс. руб. на мероприятия по программе «Обеспечение жизнедеятельности населен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ходы по разделу 04 00 «Национальная экономика» составили 21,4 млн. руб., в т.ч.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льское хозяйство – 0,7 млн.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луги по отлову, транспортировке и содержанию в приютах животных без владельц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рожное хозяйство – 0,8 млн.руб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е межбюджетные трансферты поселениям на </w:t>
      </w:r>
      <w:r>
        <w:rPr>
          <w:sz w:val="28"/>
          <w:szCs w:val="28"/>
        </w:rPr>
        <w:t>разработку ПСД на ремонт автодорожного деревянного моста через реку Уксунйоски, Вешкельскому сельскому поселению на ремонт дороги в рамках «Активный граждан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ие вопросы в области национальной экономики – 19,9 млн. руб. за счет средств РК на снос ветхих и аварийных объектов, планировка территорий муниципальных образований, поддержка малого и средне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12 00 средства массовой информации составили 1,3 млн. руб. поддержка газеты «Суояр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</w:rPr>
        <w:t>Расходы по обслуживанию муниципального долга составляют 3,6 млн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14 00 межбюджетные трансферты общего характера бюджетам бюджетной системы РФ составили 12,3 млн.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оставление дотаций бюджетам поселений 8,7 млн. руб., в т.ч. за счет субвенции из бюджета РК 4,0 млн.руб.</w:t>
      </w:r>
    </w:p>
    <w:p>
      <w:pPr>
        <w:pStyle w:val="Normal"/>
        <w:rPr/>
      </w:pPr>
      <w:r>
        <w:rPr>
          <w:sz w:val="28"/>
          <w:szCs w:val="28"/>
        </w:rPr>
        <w:t xml:space="preserve">-   прочие межбюджетные трансферты общего характера 3,6 млн. руб., из них за счет РК – 85,85 тыс. руб.(поощрение), за счет местного бюджета (на испол.листы, ЗП и ком.услуги) Поросозеро – 0,4 млн.руб., Найстеньярви 0,5 млн. руб., Лоймола 0,5 млн.руб., Суоярвское городское поселение 2,1 млн.руб.     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2 году финансирование расходов производилось по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 муниципальным программам. </w:t>
      </w:r>
      <w:r>
        <w:rPr>
          <w:sz w:val="28"/>
          <w:szCs w:val="28"/>
        </w:rPr>
        <w:t xml:space="preserve">Все программы исполнены в среднем на 95,4%.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Просроченной</w:t>
      </w:r>
      <w:r>
        <w:rPr/>
        <w:t xml:space="preserve"> </w:t>
      </w:r>
      <w:r>
        <w:rPr>
          <w:sz w:val="28"/>
          <w:szCs w:val="28"/>
        </w:rPr>
        <w:t xml:space="preserve">кредиторской задолженности на 01.01.2023 нет. </w:t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          </w:t>
      </w:r>
      <w:r>
        <w:rPr>
          <w:rFonts w:eastAsia="Calibri"/>
          <w:sz w:val="28"/>
          <w:szCs w:val="28"/>
        </w:rPr>
        <w:t>По состоянию на 01.01.2022 года муниципальный долг составлял 55,0 млн.руб., где 5,4 млн. руб. – долг по бюджетным кредитам, 49,6 млн.руб. – долг по коммерческим кредитам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22 году было привлечено 18,2 млн.руб. бюджетных кредитов. Погашено 4,6 млн.руб. коммерческих кредитов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состоянию на 01.01.2023 года муниципальный долг составил 68,6 млн.руб. (увеличение по сравнению с началом года на 24,7% или 13,6 млн.руб.) </w:t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муниципального образования «Суоярвский район»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8"/>
          <w:szCs w:val="28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 основании вышеизложенного, представляется возможным признать годовой отчет бюджета муниципального образования «Суоярвский район»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/>
      </w:pPr>
      <w:r>
        <w:rPr>
          <w:szCs w:val="26"/>
        </w:rPr>
        <w:t xml:space="preserve">Председатель </w:t>
      </w:r>
      <w:r>
        <w:rPr>
          <w:szCs w:val="26"/>
          <w:lang w:val="ru-RU"/>
        </w:rPr>
        <w:t xml:space="preserve">комиссии по бюджету 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/>
      </w:pPr>
      <w:r>
        <w:rPr>
          <w:szCs w:val="26"/>
          <w:lang w:val="ru-RU"/>
        </w:rPr>
        <w:t xml:space="preserve">и социально-экономическому развитию                                                             </w:t>
      </w:r>
      <w:r>
        <w:rPr>
          <w:szCs w:val="26"/>
        </w:rPr>
        <w:t xml:space="preserve"> А.А.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>Начальник финансового управления</w:t>
      </w:r>
      <w:r>
        <w:rPr>
          <w:szCs w:val="26"/>
          <w:lang w:val="ru-RU"/>
        </w:rPr>
        <w:t xml:space="preserve"> </w:t>
      </w:r>
      <w:r>
        <w:rPr>
          <w:szCs w:val="26"/>
        </w:rPr>
        <w:t>администрации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Cs w:val="26"/>
          <w:lang w:val="ru-RU"/>
        </w:rPr>
        <w:t xml:space="preserve">Суоярвского  муниципального округа  </w:t>
      </w:r>
      <w:r>
        <w:rPr>
          <w:szCs w:val="26"/>
        </w:rPr>
        <w:tab/>
        <w:t xml:space="preserve">  </w:t>
      </w:r>
      <w:r>
        <w:rPr>
          <w:szCs w:val="26"/>
          <w:lang w:val="ru-RU"/>
        </w:rPr>
        <w:t xml:space="preserve">                                              </w:t>
      </w:r>
      <w:r>
        <w:rPr>
          <w:szCs w:val="26"/>
        </w:rPr>
        <w:t xml:space="preserve">  </w:t>
      </w:r>
      <w:r>
        <w:rPr>
          <w:szCs w:val="26"/>
          <w:lang w:val="ru-RU"/>
        </w:rPr>
        <w:t>А.Г. Кракулева</w:t>
      </w:r>
      <w:r>
        <w:rPr>
          <w:szCs w:val="26"/>
        </w:rPr>
        <w:t xml:space="preserve">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59:00Z</dcterms:created>
  <dc:creator>PIV3000_XII06_1</dc:creator>
  <dc:description/>
  <cp:keywords/>
  <dc:language>en-US</dc:language>
  <cp:lastModifiedBy>Пользователь Windows</cp:lastModifiedBy>
  <cp:lastPrinted>2023-03-30T12:00:00Z</cp:lastPrinted>
  <dcterms:modified xsi:type="dcterms:W3CDTF">2023-04-04T11:36:00Z</dcterms:modified>
  <cp:revision>157</cp:revision>
  <dc:subject/>
  <dc:title>ЗАКЛЮЧЕНИЕ</dc:title>
</cp:coreProperties>
</file>