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 КАРЕЛИЯ</w:t>
      </w:r>
    </w:p>
    <w:p>
      <w:pPr>
        <w:pStyle w:val="Heading1"/>
        <w:ind w:firstLine="540"/>
        <w:jc w:val="center"/>
        <w:rPr/>
      </w:pPr>
      <w:r>
        <w:rPr>
          <w:sz w:val="28"/>
          <w:szCs w:val="28"/>
        </w:rPr>
        <w:t xml:space="preserve">СОВЕТ  СУОЯРВСКОГО  МУНИЦИПАЛЬНОГО  ОКРУГ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 созы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25.05.2023</w:t>
        <w:tab/>
        <w:tab/>
        <w:tab/>
        <w:tab/>
        <w:t xml:space="preserve">                                            № 163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jc w:val="center"/>
        <w:rPr/>
      </w:pPr>
      <w:r>
        <w:rPr>
          <w:color w:val="000000"/>
          <w:sz w:val="28"/>
          <w:szCs w:val="28"/>
        </w:rPr>
        <w:t xml:space="preserve">«Суоярвский район» </w:t>
      </w:r>
      <w:r>
        <w:rPr>
          <w:sz w:val="28"/>
          <w:szCs w:val="28"/>
        </w:rPr>
        <w:t>за 2022 год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унктом 5 статьи 2 Закона РК от 27.05.22 г. № 2710-ЗРК «О преобразовании всех поселений, входящих в состав муниципального образования «Суоярвский район», путем их объединения и наделения вновь образованного муниципального образования статусом муниципального округа», статьей 31 Положения о бюджетном процессе в Суоярвском муниципальном округе, утвержденного решением Совета Суоярвского муниципального округа № 23 от 11.11.2022 года,</w:t>
      </w:r>
    </w:p>
    <w:p>
      <w:pPr>
        <w:pStyle w:val="List"/>
        <w:numPr>
          <w:ilvl w:val="0"/>
          <w:numId w:val="0"/>
        </w:numPr>
        <w:ind w:left="0" w:hanging="0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 Суоярвского  муниципального  округа </w:t>
      </w:r>
      <w:r>
        <w:rPr>
          <w:b/>
          <w:sz w:val="28"/>
          <w:szCs w:val="28"/>
        </w:rPr>
        <w:t>РЕШИЛ:</w:t>
        <w:tab/>
      </w:r>
    </w:p>
    <w:p>
      <w:pPr>
        <w:pStyle w:val="TextBody"/>
        <w:spacing w:lineRule="auto" w:line="276" w:before="0" w:after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отчет об исполнении бюджета муниципального образования «Суоярвский район» за 2022 год по доходам в сумме 1 970 384 470,05 руб., расходам в сумме 1 974 898 424,90 руб. с дефицитом в сумме 4 513 954,85 руб. с показателями: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>-  по доходам бюджета муниципального образования «Суоярвский район» за 2022 год по кодам классификации доходов бюджета согласно приложению № 1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>-  по расходам бюджета муниципального образования «Суоярвский район» за 2022 год по ведомственной структуре расходов бюджета согласно приложению № 2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>-  по расходам бюджета муниципального образования «Суоярвский район» по разделам и подразделам классификации расходов бюджета за 2022 год согласно приложению № 3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- по источникам финансирования дефицита бюджета муниципального образования «Суоярвский район» за 2022 год по кодам классификации источников финансирования дефицита бюджета согласно приложению № 4 к настоящему решению.            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нять к сведению отчет о расходовании средств резервного фонда согласно приложению 5 к настоящему решению.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  <w:tab w:val="left" w:pos="567" w:leader="none"/>
        </w:tabs>
        <w:spacing w:before="4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Опубликовать настоящее решение в газете «Суоярвский вестник» и разместить на официальном сайте Суояр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Совета Суоярвско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  округа                                                                    Васенина Н.В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уоярвского муниципального  округа                                    Петров Р.В.</w:t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800000"/>
    </w:rPr>
  </w:style>
  <w:style w:type="character" w:styleId="WW8Num17z0">
    <w:name w:val="WW8Num17z0"/>
    <w:qFormat/>
    <w:rPr>
      <w:color w:val="800000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0:00Z</dcterms:created>
  <dc:creator>Зам.главы</dc:creator>
  <dc:description/>
  <cp:keywords/>
  <dc:language>en-US</dc:language>
  <cp:lastModifiedBy>Хлопкина М С</cp:lastModifiedBy>
  <cp:lastPrinted>2023-06-01T09:53:00Z</cp:lastPrinted>
  <dcterms:modified xsi:type="dcterms:W3CDTF">2023-06-01T06:53:00Z</dcterms:modified>
  <cp:revision>4</cp:revision>
  <dc:subject/>
  <dc:title> </dc:title>
</cp:coreProperties>
</file>