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widowControl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годовой отчет об </w:t>
      </w:r>
      <w:r>
        <w:rPr>
          <w:sz w:val="28"/>
          <w:szCs w:val="28"/>
        </w:rPr>
        <w:t>исполнении бюджета Суоярвского городского поселения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шняя проверка годового отчёта об исполнении бюджета Суоярвского городского поселения за 2022 год проведена на основании ст.ст. 157, 264.4 Бюджетного кодекса РФ, ст.29 Положения о бюджетном процессе в Суоярвском муниципальном округе.</w:t>
      </w:r>
    </w:p>
    <w:p>
      <w:pPr>
        <w:pStyle w:val="Normal"/>
        <w:widowControl w:val="false"/>
        <w:spacing w:before="0" w:after="0"/>
        <w:ind w:left="567" w:hanging="0"/>
        <w:contextualSpacing/>
        <w:rPr/>
      </w:pPr>
      <w:r>
        <w:rPr>
          <w:sz w:val="28"/>
          <w:szCs w:val="28"/>
        </w:rPr>
        <w:t>Заключение на годовой отчёт об исполнении бюджета Суоярвского городского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>поселения подготовлено в соответствии со ст.264.4 Бюджетного кодекса РФ на основе годовой бюджетной отчётности, подготовленной финансовым управлением администрации Суоярвского муниципального округа. Проведённая в соответствии с требованиями ст.264.4 Бюджетного кодекса РФ внешняя проверка бюджетной отчётности показала следующее.</w:t>
      </w:r>
    </w:p>
    <w:p>
      <w:pPr>
        <w:pStyle w:val="TextBodyIndent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довая бюджетная отчётность в соответствии с требованиями ст.264.1 Бюджетного кодекса РФ включает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Отчёт об исполнении бюджета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Баланс исполнения бюджета;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3. Отчёт о финансовых результатах деятельности;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4. Отчёт о движении денежных средств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5. Пояснительную записку.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8"/>
          <w:szCs w:val="28"/>
        </w:rPr>
        <w:t>Представленные для проведения внешней проверки формы отчётности сформированы в соответствии с требованиям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фина Российской Федерации от 23.12.2010 № 191н. (далее Инструкция) на основании сводной бюджетной отчётности соответствующих главных администраторов средств местного бюджета.</w:t>
      </w:r>
    </w:p>
    <w:p>
      <w:pPr>
        <w:pStyle w:val="List"/>
        <w:ind w:lef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е проверки установлено, что   сумма    доходов, отражённая в отчёте об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и бюджета (ф.0503117) по разделу «Доходы бюджета» в графе «Утвержденные бюджетные назначения» – 1 189 051,0 тыс. руб., соответствует общему объёму доходов, утверждённому решением Совета депутатов Суоярвского городского поселения от 24.12.2021 № 282 «О бюджете Суоярвского городского поселения» на 2022 год» (с изм. от 28.12.2022 года). 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В бюджет Суоярвского городского поселения за 2022 год поступило 1 117 070,3 тыс. руб. Исполнение кассового плана в части доходов составило 93,9 % от прогнозируемых доходов на 2022 год.  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резе доходов видно, что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>налоговые доходы – 30 969,5 тыс.руб. или 98,2 % от плана (в 2021 году- 29 905,3 тыс. руб. или 101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>неналоговые доходы – 4978,9 тыс.руб. или 99,2 % от плана. (в 2021 году 5670,5 тыс. руб. или 107 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>безвозмездные поступления -  1 096 565,7 тыс. руб. или 93,9 % от плана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ую доходную часть бюджета 98,2 % в 2022 году составили безвозмездные поступления, налоговые и неналоговые доходы - 1,8 %. В налоговых и неналоговых доходах 62,2% занимает НДФЛ, на втором месте 9,5 % – доходы от уплаты акцизов, на третьем месте 7,3 % – прочие поступления от использования имущества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</w:t>
      </w:r>
    </w:p>
    <w:p>
      <w:pPr>
        <w:pStyle w:val="Normal"/>
        <w:ind w:firstLine="708"/>
        <w:jc w:val="right"/>
        <w:rPr/>
      </w:pPr>
      <w:r>
        <w:rPr>
          <w:lang w:eastAsia="en-US"/>
        </w:rPr>
        <w:t xml:space="preserve"> </w:t>
      </w:r>
      <w:r>
        <w:rPr/>
        <w:t>(тыс.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59"/>
        <w:gridCol w:w="1701"/>
        <w:gridCol w:w="1276"/>
        <w:gridCol w:w="1417"/>
        <w:gridCol w:w="851"/>
      </w:tblGrid>
      <w:tr>
        <w:trPr>
          <w:trHeight w:val="199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цент</w:t>
            </w:r>
            <w:r>
              <w:rPr>
                <w:sz w:val="22"/>
                <w:szCs w:val="22"/>
                <w:lang w:val="en-US" w:eastAsia="en-US"/>
              </w:rPr>
              <w:t xml:space="preserve"> выполнения от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Процент </w:t>
            </w:r>
            <w:r>
              <w:rPr>
                <w:sz w:val="22"/>
                <w:szCs w:val="22"/>
                <w:lang w:val="en-US" w:eastAsia="en-US"/>
              </w:rPr>
              <w:t xml:space="preserve">выполнения </w:t>
            </w:r>
            <w:r>
              <w:rPr>
                <w:sz w:val="22"/>
                <w:szCs w:val="22"/>
                <w:lang w:eastAsia="en-US"/>
              </w:rPr>
              <w:t>к 2021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ельный вес в общем объеме доходов в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8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 7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 3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7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3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 2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7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9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5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адолженность и перерасчеты по отмененным нало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2060"/>
                <w:lang w:eastAsia="en-US"/>
              </w:rPr>
            </w:pPr>
            <w:r>
              <w:rPr>
                <w:color w:val="002060"/>
                <w:lang w:eastAsia="en-US"/>
              </w:rPr>
              <w:t>Итого 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9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315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309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1,5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 от сдачи в аренду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Прочие поступления от использования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0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44,4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реализаци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Доходы от продаж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29" w:leader="none"/>
              </w:tabs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7,2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2060"/>
                <w:lang w:eastAsia="en-US"/>
              </w:rPr>
            </w:pPr>
            <w:r>
              <w:rPr>
                <w:color w:val="002060"/>
                <w:lang w:eastAsia="en-US"/>
              </w:rPr>
              <w:t>Итого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 6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50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49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632423"/>
                <w:lang w:eastAsia="en-US"/>
              </w:rPr>
            </w:pPr>
            <w:r>
              <w:rPr>
                <w:color w:val="632423"/>
                <w:lang w:eastAsia="en-US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 5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36 5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35 9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Субсидии, субвенции, межбюджетные трансферты, передаваемые бюджету поселения из вышестояще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3 3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167 9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096 5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33,9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632423"/>
                <w:lang w:eastAsia="en-US"/>
              </w:rPr>
            </w:pPr>
            <w:r>
              <w:rPr>
                <w:color w:val="632423"/>
                <w:lang w:eastAsia="en-US"/>
              </w:rPr>
              <w:t>Итого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323 4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1 168 0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1 096 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33,9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врат остатков субсидий, субвенций и ИМБТ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-15 5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-15 5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1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59 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 189 0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 117 070 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бюджетные назначения, отражённые в отчёте об исполнении бюджета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ф.0503117) по разделу «Расходы бюджета» в графе «Утвержденные бюджетные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я» - 1 205 739,0 тыс. руб. соответствуют сумме назначений, утверждённых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сводной бюджетной росписью на 31.12.2021 года, что соответствует требованиям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и. 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Расходная часть бюджета Суоярвского городского поселения за 2022 год исполнена на сумму 1 133 434,2 тыс. руб. и составила 94,0 % от годовых бюджетных назначений. 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7"/>
        <w:gridCol w:w="1418"/>
        <w:gridCol w:w="1417"/>
        <w:gridCol w:w="851"/>
        <w:gridCol w:w="99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Процент выполнения от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  <w:r>
              <w:rPr>
                <w:lang w:val="en-US" w:eastAsia="en-US"/>
              </w:rPr>
              <w:t xml:space="preserve"> выполнения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2021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ельный вес в общем объеме расходо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7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1 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75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54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34 р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Культура</w:t>
            </w:r>
            <w:r>
              <w:rPr>
                <w:lang w:eastAsia="en-US"/>
              </w:rPr>
              <w:t xml:space="preserve">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1,9 р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42 9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2057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1334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Бюджетная отчётность, представленная Администрацией Суоярвского муниципального округа, по своему составу соответствует Приказу Минфина Российской Федерации от 23.12.2010 № 191н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роведённая внешняя проверка позволяет сделать вывод об условной достоверности бюджетной отчётности, как носителя информации о финансовой деятельности главного администратора бюджетных средств. В ходе настоящей проверки Отчета об исполнении бюджета Суоярвского городского поселения за 2022 год фактов превышения прав, предоставленных органу, исполняющему бюджет, по сокращению расходов, перемещению ассигнований и блокировке расходов </w:t>
      </w:r>
      <w:r>
        <w:rPr>
          <w:b/>
          <w:sz w:val="28"/>
          <w:szCs w:val="28"/>
        </w:rPr>
        <w:t>не установлено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На основании вышеизложенного, представляется возможным признать годовой отчет бюджета Суоярвского городского поселения за 2022 год по основным параметрам достоверным и полным.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</w:t>
      </w:r>
      <w:r>
        <w:rPr>
          <w:sz w:val="28"/>
          <w:szCs w:val="28"/>
          <w:lang w:val="ru-RU"/>
        </w:rPr>
        <w:t>постоянной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Комиссии</w:t>
      </w:r>
      <w:r>
        <w:rPr>
          <w:sz w:val="28"/>
          <w:szCs w:val="28"/>
          <w:lang w:val="ru-RU"/>
        </w:rPr>
        <w:t xml:space="preserve"> по экономике и финансам                                                          </w:t>
      </w:r>
      <w:r>
        <w:rPr>
          <w:sz w:val="28"/>
          <w:szCs w:val="28"/>
        </w:rPr>
        <w:t xml:space="preserve"> А.А.Гульчук</w:t>
      </w:r>
    </w:p>
    <w:p>
      <w:pPr>
        <w:pStyle w:val="TextBodyIndent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Ознакомлен:</w:t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и Суоярвск</w:t>
      </w:r>
      <w:r>
        <w:rPr>
          <w:sz w:val="28"/>
          <w:szCs w:val="28"/>
          <w:lang w:val="ru-RU"/>
        </w:rPr>
        <w:t>ого муниципального округа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А.Г. Кракулева</w:t>
      </w:r>
      <w:r>
        <w:rPr>
          <w:sz w:val="28"/>
          <w:szCs w:val="28"/>
        </w:rPr>
        <w:t xml:space="preserve">    </w:t>
      </w:r>
    </w:p>
    <w:p>
      <w:pPr>
        <w:pStyle w:val="TextBodyIndent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1" w:firstLine="851"/>
      <w:jc w:val="both"/>
      <w:outlineLvl w:val="0"/>
    </w:pPr>
    <w:rPr>
      <w:bCs/>
      <w:sz w:val="28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color w:val="8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color w:val="0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5" w:leader="none"/>
        <w:tab w:val="left" w:pos="3150" w:leader="none"/>
      </w:tabs>
      <w:spacing w:lineRule="auto" w:line="360" w:before="1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uppressAutoHyphens w:val="true"/>
      <w:ind w:firstLine="709"/>
      <w:jc w:val="both"/>
      <w:outlineLvl w:val="8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2"/>
    </w:rPr>
  </w:style>
  <w:style w:type="character" w:styleId="1">
    <w:name w:val="Заголовок 1 Знак"/>
    <w:qFormat/>
    <w:rPr>
      <w:bCs/>
      <w:sz w:val="28"/>
      <w:szCs w:val="26"/>
    </w:rPr>
  </w:style>
  <w:style w:type="character" w:styleId="3">
    <w:name w:val="Заголовок 3 Знак"/>
    <w:qFormat/>
    <w:rPr>
      <w:b/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7">
    <w:name w:val="Основной текст с отступом Знак"/>
    <w:qFormat/>
    <w:rPr>
      <w:sz w:val="26"/>
    </w:rPr>
  </w:style>
  <w:style w:type="character" w:styleId="Style8">
    <w:name w:val="Название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color w:val="00008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8"/>
      <w:ind w:firstLine="1128"/>
      <w:jc w:val="both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8:00Z</dcterms:created>
  <dc:creator>PIV3000_XII06_1</dc:creator>
  <dc:description/>
  <cp:keywords/>
  <dc:language>en-US</dc:language>
  <cp:lastModifiedBy>Пользователь Windows</cp:lastModifiedBy>
  <cp:lastPrinted>2015-03-20T15:04:00Z</cp:lastPrinted>
  <dcterms:modified xsi:type="dcterms:W3CDTF">2023-04-03T06:19:00Z</dcterms:modified>
  <cp:revision>27</cp:revision>
  <dc:subject/>
  <dc:title>ЗАКЛЮЧЕНИЕ</dc:title>
</cp:coreProperties>
</file>