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>
          <w:sz w:val="22"/>
          <w:szCs w:val="22"/>
          <w:lang w:val="ru-RU"/>
        </w:rPr>
        <w:t>Приложение № 5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к решению Совета Суоярвского муниципального округа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"Об исполнении бюджета Суоярвского городского поселения за 2022 год"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чет</w:t>
      </w:r>
    </w:p>
    <w:p>
      <w:pPr>
        <w:pStyle w:val="Normal"/>
        <w:ind w:left="360" w:hanging="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об исполнении бюджетных ассигнований дорожного фонда Суоярвского городского поселения за 2022 год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/>
        <w:t>ДОХОДЫ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394"/>
        <w:gridCol w:w="1276"/>
        <w:gridCol w:w="1417"/>
        <w:gridCol w:w="1418"/>
        <w:gridCol w:w="992"/>
      </w:tblGrid>
      <w:tr>
        <w:trPr>
          <w:trHeight w:val="113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 дох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Поступило в 2021 го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План на 2022 год,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Сумма поступлений в 2022 г. тыс.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% исполнения  от плановых назначений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ходы от уплаты акцизов на дизельное топли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8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0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,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ходы от уплаты акцизов на моторные масла для дизельных и (или) карбюраторных (инжекторных) двига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5,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ходы от уплаты акцизов на  автомобильный бенз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1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8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8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,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ходы от уплаты акцизов на прямогонный бенз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21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20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19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7,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Итого акциз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  <w:lang w:val="ru-RU"/>
              </w:rPr>
              <w:t>279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339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340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00,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Субсидия местным бюджетам на реализацию мероприятий государственной программы Республики Карелия "Развитие транспортной системы" (в целях реализации мероприятий по повышению безопасности дорожного движе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логовые и неналоговые доходы, направленные на формирование дорожного фон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14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63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63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9,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сидии бюджетам на поддержку государственных программ субъектов РФ и муниципальных программ формирования современной городской ср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2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2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8"/>
                <w:szCs w:val="28"/>
                <w:lang w:val="ru-RU"/>
              </w:rPr>
            </w:pPr>
            <w:r>
              <w:rPr>
                <w:b/>
                <w:color w:val="FF0000"/>
                <w:sz w:val="28"/>
                <w:szCs w:val="28"/>
                <w:lang w:val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0 94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146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146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00,0</w:t>
            </w:r>
          </w:p>
        </w:tc>
      </w:tr>
    </w:tbl>
    <w:p>
      <w:pPr>
        <w:pStyle w:val="Normal"/>
        <w:jc w:val="both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сего за    2022 год   в   дорожный фонд Суоярвского   городского   поселения   поступило 11 460,3 тыс. руб., что составило 100,0 % от плановых назначений на 2022 год. По сравнению с аналогичным периодом прошлого года поступления по акцизам увеличились на 22,1 %. Почти на 1,5 мдн.руб. увеличились расходы на содержание дорог за счет налоговых и неналоговых доходов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РАСХОДЫ:</w:t>
      </w:r>
    </w:p>
    <w:tbl>
      <w:tblPr>
        <w:tblW w:w="104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"/>
        <w:gridCol w:w="5236"/>
        <w:gridCol w:w="1240"/>
        <w:gridCol w:w="1240"/>
        <w:gridCol w:w="1378"/>
        <w:gridCol w:w="965"/>
      </w:tblGrid>
      <w:tr>
        <w:trPr>
          <w:trHeight w:val="1102" w:hRule="atLeast"/>
          <w:cantSplit w:val="true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 доход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Израсходовано за 2021 год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План на 2022г. тыс. руб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Сумма расхода в 2022г. тыс.руб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% исполнения от плановых назначений</w:t>
            </w:r>
          </w:p>
        </w:tc>
      </w:tr>
      <w:tr>
        <w:trPr>
          <w:trHeight w:val="156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бсидия местным бюджетам на реализацию мероприятий государственной программы Республики Карелия "Развитие транспортной системы" (погашение задолженности за ремонт дороги)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0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</w:t>
            </w:r>
          </w:p>
        </w:tc>
      </w:tr>
      <w:tr>
        <w:trPr>
          <w:trHeight w:val="38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одержание дорог  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482,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037,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037,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Ремонт дорог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ru-RU"/>
              </w:rPr>
              <w:t>458,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</w:t>
            </w:r>
          </w:p>
        </w:tc>
      </w:tr>
      <w:tr>
        <w:trPr>
          <w:trHeight w:val="116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Субсидии бюджетам на поддержку государственных программ субъектов РФ и муниципальных программ формирования современной городской среды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23,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23,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,0</w:t>
            </w:r>
          </w:p>
        </w:tc>
      </w:tr>
      <w:tr>
        <w:trPr>
          <w:trHeight w:val="116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ru-RU"/>
              </w:rPr>
            </w:pPr>
            <w:r>
              <w:rPr>
                <w:color w:val="FF0000"/>
                <w:sz w:val="28"/>
                <w:szCs w:val="28"/>
                <w:lang w:val="ru-RU"/>
              </w:rPr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0 941,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1460,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1460,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00,0</w:t>
            </w:r>
          </w:p>
        </w:tc>
      </w:tr>
    </w:tbl>
    <w:p>
      <w:pPr>
        <w:pStyle w:val="Normal"/>
        <w:jc w:val="both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 отчетный период из дорожного фонда израсходовано 11 460,3 тыс.руб., в том числе ООО «Транспортная компания» на содержание дорог 9037,2 тыс. руб., ООО «Управдом» на текущий ремонт дворовой территории 2423,1 тыс. руб.</w:t>
      </w:r>
    </w:p>
    <w:p>
      <w:pPr>
        <w:pStyle w:val="Normal"/>
        <w:ind w:left="-54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540"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-540" w:firstLine="540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color w:val="auto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  <w:lang w:val="en-US"/>
    </w:rPr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12:50:00Z</dcterms:created>
  <dc:creator>User</dc:creator>
  <dc:description/>
  <cp:keywords/>
  <dc:language>en-US</dc:language>
  <cp:lastModifiedBy>Пользователь Windows</cp:lastModifiedBy>
  <cp:lastPrinted>2022-04-29T09:37:00Z</cp:lastPrinted>
  <dcterms:modified xsi:type="dcterms:W3CDTF">2023-04-03T06:13:00Z</dcterms:modified>
  <cp:revision>73</cp:revision>
  <dc:subject/>
  <dc:title/>
</cp:coreProperties>
</file>