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Поросозер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Внешняя проверка годового отчёта об исполнении бюджета Поросозер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Заключение на годовой отчёт об исполнении бюджета Поросозерского сельского 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0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ходе проверки установлено, что сумма доходов, отражённая   в отчёте   об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исполнении   бюджета (ф.0503117) по    разделу «Доходы   бюджета» в     графе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Утвержденные бюджетные назначения» – 10 268,10 тыс. руб., соответствует общему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объёму   доходов, утверждённому решением   Совета   депутатов   Поросозерского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сельского поселения от 21.12.2021 № 102 «О   бюджете   Поросозерского   сельского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поселения» на 2022 год» (с изм. от 28.12.2022 года).</w:t>
      </w:r>
    </w:p>
    <w:p>
      <w:pPr>
        <w:pStyle w:val="Normal"/>
        <w:ind w:firstLine="708"/>
        <w:rPr/>
      </w:pPr>
      <w:r>
        <w:rPr>
          <w:sz w:val="27"/>
          <w:szCs w:val="27"/>
          <w:lang w:eastAsia="en-US"/>
        </w:rPr>
        <w:t xml:space="preserve">В бюджет </w:t>
      </w:r>
      <w:r>
        <w:rPr>
          <w:sz w:val="27"/>
          <w:szCs w:val="27"/>
        </w:rPr>
        <w:t>Поросозерского сельского поселения</w:t>
      </w:r>
      <w:r>
        <w:rPr>
          <w:sz w:val="27"/>
          <w:szCs w:val="27"/>
          <w:lang w:eastAsia="en-US"/>
        </w:rPr>
        <w:t xml:space="preserve"> за 2022 год поступило 9 616,75 тыс. руб. Исполнение кассового плана в части доходов составило 93,7 % от прогнозируемых доходов на 2022 год. 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алоговые доходы – 3692,13 тыс.руб. или 97,5 % от плана (в 2021 году- 3329,5 тыс. руб. или 98,4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еналоговые доходы – 0,0 тыс.руб. или 0,0 % от плана. (в 2021 году – 17,2 тыс. руб. или 100,0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безвозмездные поступления – 5924,62 тыс. руб. или 91,4 % от плана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сновную доходную часть бюджета 61,6 % в 2022 году составили безвозмездные поступления, налоговые и неналоговые доходы, - 38,4 %. В налоговых и неналоговых доходах 74,0 % занимают акцизы, на втором месте 10,9 % – НДФЛ, на третьем месте 6,6% - земельный налог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7"/>
          <w:szCs w:val="27"/>
          <w:lang w:eastAsia="en-US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417"/>
        <w:gridCol w:w="1418"/>
        <w:gridCol w:w="1417"/>
        <w:gridCol w:w="1134"/>
      </w:tblGrid>
      <w:tr>
        <w:trPr>
          <w:trHeight w:val="16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роцент </w:t>
            </w:r>
            <w:r>
              <w:rPr>
                <w:lang w:val="en-US" w:eastAsia="en-US"/>
              </w:rPr>
              <w:t xml:space="preserve">выполнения </w:t>
            </w:r>
            <w:r>
              <w:rPr>
                <w:lang w:eastAsia="en-US"/>
              </w:rPr>
              <w:t>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2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3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3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37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36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3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37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36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иные межбюджетные трансферты, передаваемые бюджету поселения из вышестояще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3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2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7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648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592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 2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(ф.0503117) по разделу «Расходы бюджета» в графе «Утвержденные   бюджетные </w:t>
      </w:r>
    </w:p>
    <w:p>
      <w:pPr>
        <w:pStyle w:val="List"/>
        <w:jc w:val="both"/>
        <w:rPr/>
      </w:pPr>
      <w:r>
        <w:rPr>
          <w:sz w:val="27"/>
          <w:szCs w:val="27"/>
        </w:rPr>
        <w:t>назначения» - 11 154,1 тыс. руб.             соответствуют          сумме        назначений,</w:t>
      </w:r>
    </w:p>
    <w:p>
      <w:pPr>
        <w:pStyle w:val="List"/>
        <w:jc w:val="both"/>
        <w:rPr/>
      </w:pPr>
      <w:r>
        <w:rPr>
          <w:sz w:val="27"/>
          <w:szCs w:val="27"/>
        </w:rPr>
        <w:t>утверждённых сводной бюджетной росписью на 31.12.2022 года, что    соответствует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ребованиям Инструкции.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сходная часть бюджета Поросозерского сельского поселения за 2022 год исполнена на сумму 10 269,6 тыс. руб. и составила 92,1 % от годовых бюджетных назначений.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134"/>
        <w:gridCol w:w="1134"/>
        <w:gridCol w:w="992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4,7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 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 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 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7"/>
          <w:szCs w:val="27"/>
        </w:rPr>
      </w:pPr>
      <w:r>
        <w:rPr>
          <w:sz w:val="27"/>
          <w:szCs w:val="27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Поросозер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7"/>
          <w:szCs w:val="27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7"/>
          <w:szCs w:val="27"/>
        </w:rPr>
        <w:t>На основании вышеизложенного, представляется возможным признать годовой отчет бюджета Поросозерского 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редседатель </w:t>
      </w:r>
      <w:r>
        <w:rPr>
          <w:sz w:val="27"/>
          <w:szCs w:val="27"/>
          <w:lang w:val="ru-RU"/>
        </w:rPr>
        <w:t>комиссии по бюджету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и социально-экономическому развитию                                                   </w:t>
      </w:r>
      <w:r>
        <w:rPr>
          <w:sz w:val="27"/>
          <w:szCs w:val="27"/>
        </w:rPr>
        <w:t xml:space="preserve"> А.А.Гульчук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</w:rPr>
        <w:t xml:space="preserve">администрации </w:t>
      </w:r>
      <w:r>
        <w:rPr>
          <w:sz w:val="27"/>
          <w:szCs w:val="27"/>
          <w:lang w:val="ru-RU"/>
        </w:rPr>
        <w:t xml:space="preserve">Суоярвского 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  <w:lang w:val="ru-RU"/>
        </w:rPr>
        <w:t xml:space="preserve">муниципального округа   </w:t>
      </w:r>
      <w:r>
        <w:rPr>
          <w:sz w:val="27"/>
          <w:szCs w:val="27"/>
        </w:rPr>
        <w:tab/>
        <w:tab/>
        <w:t xml:space="preserve">                     </w:t>
      </w: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>А.Г. Кракулева</w:t>
      </w:r>
      <w:r>
        <w:rPr>
          <w:sz w:val="27"/>
          <w:szCs w:val="27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Пользователь Windows</cp:lastModifiedBy>
  <cp:lastPrinted>2015-03-20T15:04:00Z</cp:lastPrinted>
  <dcterms:modified xsi:type="dcterms:W3CDTF">2023-03-31T11:48:00Z</dcterms:modified>
  <cp:revision>47</cp:revision>
  <dc:subject/>
  <dc:title>ЗАКЛЮЧЕНИЕ</dc:title>
</cp:coreProperties>
</file>