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95300" cy="79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ОССИЙСКАЯ ФЕДЕРАЦИЯ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СПУБЛИКА КАРЕЛИЯ</w:t>
      </w:r>
    </w:p>
    <w:p>
      <w:pPr>
        <w:pStyle w:val="Heading6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СОВЕТ СУОЯРВСКОГО МУНИЦИПАЛЬНОГО ОКРУГ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озыв</w:t>
      </w:r>
    </w:p>
    <w:p>
      <w:pPr>
        <w:pStyle w:val="Heading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lang w:val="ru-RU"/>
        </w:rPr>
        <w:t xml:space="preserve">.05.2023                                                                                    № 168 </w:t>
      </w:r>
    </w:p>
    <w:p>
      <w:pPr>
        <w:pStyle w:val="List"/>
        <w:numPr>
          <w:ilvl w:val="0"/>
          <w:numId w:val="0"/>
        </w:numPr>
        <w:spacing w:before="4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Вешкельского</w:t>
      </w:r>
    </w:p>
    <w:p>
      <w:pPr>
        <w:pStyle w:val="List"/>
        <w:numPr>
          <w:ilvl w:val="0"/>
          <w:numId w:val="0"/>
        </w:numPr>
        <w:spacing w:before="40" w:after="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а 2022 год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оответствии с пунктом 5 статьи 2 Закона РК от 27.05.22 г. № 2710-ЗРК «О преобразовании всех поселений, входящих в состав муниципального образования «Суоярвский район», путем их объединения и наделения вновь образованного муниципального образования статусом муниципального округа», статьей 31 Положения о бюджетном процессе в Суоярвском муниципальном округе, утвержденного решением Совета Суоярвского муниципального округа № 23 от 11.11.2022 года,  Совет  Суоярвского  муниципального  округа </w:t>
      </w:r>
      <w:r>
        <w:rPr>
          <w:b/>
          <w:sz w:val="28"/>
          <w:szCs w:val="28"/>
          <w:lang w:val="ru-RU" w:eastAsia="ru-RU"/>
        </w:rPr>
        <w:t>РЕШИЛ:</w:t>
      </w:r>
      <w:r>
        <w:rPr>
          <w:sz w:val="28"/>
          <w:szCs w:val="28"/>
          <w:lang w:val="ru-RU" w:eastAsia="ru-RU"/>
        </w:rPr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 </w:t>
      </w:r>
      <w:r>
        <w:rPr>
          <w:sz w:val="28"/>
          <w:szCs w:val="28"/>
          <w:lang w:val="ru-RU"/>
        </w:rPr>
        <w:t>Утвердить отчет об исполнении бюджета Вешкельского сельского поселения за 2022 год по доходам в сумме 6 950 209,39 руб., расходам в сумме 6 824 703,09 руб. с превышением доходов над расходами в сумме 125 506,30 руб. с показателями: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ab/>
        <w:t>-  по доходам бюджета Вешкельск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ab/>
        <w:t>-  по расходам бюджета Вешкельского сельского поселения за 2022 год по ведомственной структуре расходов бюджета согласно приложению № 2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по расходам бюджета Вешкельского сельского поселения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ab/>
        <w:t>- по источникам финансирования дефицита бюджета Вешкельского сельского поселения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тчет об исполнении бюджетных ассигнований дорожного фонда согласно приложению № 5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Решение   подлежит    официальному    опубликованию     в    районной газете «Суоярвский вестник» и размещению на официальном сайте Суоярвского муниципального округа в сети «Интернет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седатель Совета Суояр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округа</w:t>
      </w:r>
      <w:r>
        <w:rPr>
          <w:sz w:val="28"/>
          <w:szCs w:val="28"/>
          <w:lang w:val="ru-RU"/>
        </w:rPr>
        <w:t xml:space="preserve">                                                                           Васенина Н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уоярвского муниципального округа                                         Петров Р.В.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800000"/>
    </w:rPr>
  </w:style>
  <w:style w:type="character" w:styleId="WW8Num17z0">
    <w:name w:val="WW8Num17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4:00Z</dcterms:created>
  <dc:creator>Зам.главы</dc:creator>
  <dc:description/>
  <cp:keywords/>
  <dc:language>en-US</dc:language>
  <cp:lastModifiedBy>Хлопкина М С</cp:lastModifiedBy>
  <cp:lastPrinted>2023-06-01T12:16:00Z</cp:lastPrinted>
  <dcterms:modified xsi:type="dcterms:W3CDTF">2023-06-01T09:16:00Z</dcterms:modified>
  <cp:revision>3</cp:revision>
  <dc:subject/>
  <dc:title> </dc:title>
</cp:coreProperties>
</file>