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0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Вопросы погашения задолженности по заработной плате организациями-банкротам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правового обеспечения, по контролю (надзору) в сфере СРО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0-0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284" w:top="79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 xml:space="preserve">     </w:t>
      <w:tab/>
      <w:t xml:space="preserve">        </w:t>
      <w:tab/>
      <w:t xml:space="preserve">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33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3:00Z</dcterms:modified>
  <cp:revision>4</cp:revision>
  <dc:subject/>
  <dc:title/>
</cp:coreProperties>
</file>