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</w:t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Х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Суоярвского </w:t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29  июня  2023 года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чало в 11 часов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 О ходе выполнения арендаторами лесных участков обязательств по лесовосстановлению на территории Суоярвского муниципального округ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 результатах работы по социальному обслуживанию населения в Суоярвском муниципальном округе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 исполнении бюджета муниципального образования «Суоярв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 внесении изменений в решение Совета Суоярвского муниципального округа от 11.11.2022 г. № 23 «Об утверждении Положения о бюджетном процессе в Суоярвском муниципальном округе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Об утверждении Порядка проведения внешней проверки годового отчета об исполнении бюджета Суоярвского муниципального округ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6. О внесении изменений в решение Совета Суоярвского муниципального округа от 29.11.23г. № 44 «О бюджете Суоярвского муниципального округа на 2023 год и плановый период 2024 и 2025 года».</w:t>
      </w:r>
      <w:r>
        <w:rPr/>
        <w:t xml:space="preserve">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/>
        <w:t>7.</w:t>
      </w:r>
      <w:r>
        <w:rPr>
          <w:sz w:val="28"/>
          <w:szCs w:val="28"/>
        </w:rPr>
        <w:t>О внесении дополнений в Решение Совета Суоярвского муниципального округа от 14.11.2022 года № 21 «Об установлении и введении в действие на территории Суоярвского муниципального округа земельного налога»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8. Об исполнении государственных полномочий по опеке и попечительству на территории Суоярвского муниципального округа в 2022 году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 xml:space="preserve">Об утверждении формы торгов на право заключения договора на установку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и эксплуатацию рекламной конструкции на земельном участке, здании ил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ином недвижимом имуществе, находящемся в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уоярвского муниципального округа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.Об утверждении Порядка установки  и эксплуатации рекламных        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конструкций на территории Суоярвского муниципального округа.    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1. Анализ эффективности реализации муниципальных программ в Суоярвском муниципальном округе в 2022 году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2. Обращение депутатов Совета Суоярвского муниципального округа к министру</w:t>
      </w:r>
      <w:r>
        <w:rPr/>
        <w:t xml:space="preserve"> </w:t>
      </w:r>
      <w:r>
        <w:rPr>
          <w:sz w:val="28"/>
          <w:szCs w:val="28"/>
        </w:rPr>
        <w:t>строительства, жилищно-коммунального хозяйства и энергетики Республики Карелия Россыпнову В.В. о включении территории Суоярвского муниципального округа в программу  газификации Республики Карели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 рассмотрении обращения депутата избирательного округа №11 Изотовой О.С. об установлении дополнительных мер социальной поддержки по оплате жилого помещения и коммунальных услуг специалистам учреждений культуры, проживающим и работающим на территории сельской местности Суоярвского муниципального округа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kern w:val="0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1:53:00Z</dcterms:created>
  <dc:creator>Надежда</dc:creator>
  <dc:description/>
  <dc:language>en-US</dc:language>
  <cp:lastModifiedBy>Хлопкина М С</cp:lastModifiedBy>
  <cp:lastPrinted>2023-06-23T14:58:00Z</cp:lastPrinted>
  <dcterms:modified xsi:type="dcterms:W3CDTF">2023-06-23T12:00:00Z</dcterms:modified>
  <cp:revision>3</cp:revision>
  <dc:subject/>
  <dc:title/>
</cp:coreProperties>
</file>