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1984"/>
        <w:gridCol w:w="3720"/>
      </w:tblGrid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95300" cy="7905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45" r="-7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ПУБЛИКА  КАРЕЛ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СУОЯРВСКОГО МУНИЦИПАЛЬН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  <w:tab w:val="left" w:pos="6450" w:leader="none"/>
        </w:tabs>
        <w:rPr/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ессия                                                                                    I созы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9.06.2023                                                                                            №</w:t>
      </w:r>
      <w:r>
        <w:rPr>
          <w:bCs/>
          <w:i/>
          <w:sz w:val="28"/>
          <w:szCs w:val="28"/>
        </w:rPr>
        <w:t xml:space="preserve"> 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ходе реализации и оценке эффективности муниципальных программ  в муниципальном образовании «Суоярвский район» за 2022 год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муниципального образования «Суоярвский район» от 22.06.2021 № 472 «Об утверждении порядка разработки, реализации и оценки эффективности муниципальных программ муниципального образования «Суоярвский район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овет Суоярвского муниципального округа РЕШИЛ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>
          <w:sz w:val="26"/>
          <w:szCs w:val="26"/>
        </w:rPr>
        <w:t>Принять к сведению отчет о ходе реализации и оценке эффективности муниципальных программ в муниципальном образовании «Суоярвский район» за 2022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знать эффективность реализации муниципальных программ в 2022 году удовлетворительно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комендовать администрации Суоярвского муниципального округа продолжить реализацию муниципальных программ в 2023 году и работу по совершенствованию системы целевых показателей программ и объемов финансирования программ в целях формулировки показателей, характеризующих максимально полное достижение целей и решение задач муниципальных программ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Отделу по развитию предпринимательства и инвестиционной политики администрации Суоярвского муниципального округа подготовить в 2024 году отчет о ходе реализации и оценке эффективности муниципальных программ Суоярвского муниципального округа за 2023 год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оярвского муниципального округа</w:t>
        <w:tab/>
        <w:t xml:space="preserve">  </w:t>
        <w:tab/>
        <w:t xml:space="preserve">                           Н.В. Васенина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</w:rPr>
        <w:t>Глава Суоярвского муниципального округа</w:t>
        <w:tab/>
        <w:tab/>
        <w:tab/>
        <w:t xml:space="preserve">            Р.В. Петров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Cs w:val="22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Bookman Old Style" w:hAnsi="Bookman Old Style" w:cs="Bookman Old Style"/>
      <w:b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4:10:00Z</dcterms:created>
  <dc:creator>Admin</dc:creator>
  <dc:description/>
  <dc:language>en-US</dc:language>
  <cp:lastModifiedBy>Хлопкина М С</cp:lastModifiedBy>
  <cp:lastPrinted>2019-06-14T15:19:00Z</cp:lastPrinted>
  <dcterms:modified xsi:type="dcterms:W3CDTF">2023-06-22T14:10:00Z</dcterms:modified>
  <cp:revision>2</cp:revision>
  <dc:subject/>
  <dc:title>Отчет о реализации муниципальной комплексной программы «Развитие физической культуры и спорта в Суоярвском районе в 2016 -2020 годах»</dc:title>
</cp:coreProperties>
</file>