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556260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</w:t>
      </w:r>
      <w:r>
        <w:rPr>
          <w:sz w:val="28"/>
          <w:szCs w:val="28"/>
          <w:lang w:val="en-US" w:eastAsia="en-US"/>
        </w:rPr>
        <w:t xml:space="preserve">        </w:t>
      </w:r>
      <w:r>
        <w:rPr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СУОЯРВСКОГО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ессия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.06.2023                                                                                                 №  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проведения внешней проверки годового отчета об исполнении бюджета Суоярвского муниципального округа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</w:r>
    </w:p>
    <w:p>
      <w:pPr>
        <w:pStyle w:val="Normal"/>
        <w:jc w:val="both"/>
        <w:rPr/>
      </w:pPr>
      <w:r>
        <w:rPr>
          <w:b/>
          <w:bCs/>
        </w:rPr>
        <w:t xml:space="preserve">                  </w:t>
      </w:r>
      <w:r>
        <w:rPr>
          <w:sz w:val="28"/>
          <w:szCs w:val="28"/>
        </w:rPr>
        <w:t>В соответствии со статьей 264.4 Бюджетного кодекса Российской Федер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вет Суоярвского муниципального округа РЕШИЛ:                                    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проведения внешней проверки годового отчета о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и бюджета Суоярвского муниципальн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Решение   подлежит    официальному    опубликованию     в    районной газете «Суоярвский вестник» и размещению на официальном сайте Суоярвского муниципального округа в  информационно-телекоммуникационной сети «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Председатель Совета Суоярвского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                Н.В. Васенина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260" w:hanging="0"/>
        <w:jc w:val="both"/>
        <w:outlineLvl w:val="0"/>
        <w:rPr/>
      </w:pPr>
      <w:r>
        <w:rPr>
          <w:bCs/>
          <w:color w:val="000000"/>
          <w:spacing w:val="2"/>
          <w:sz w:val="28"/>
          <w:szCs w:val="28"/>
        </w:rPr>
        <w:t xml:space="preserve">Глава Суоярвского </w:t>
      </w:r>
    </w:p>
    <w:p>
      <w:pPr>
        <w:pStyle w:val="Normal"/>
        <w:widowControl w:val="false"/>
        <w:autoSpaceDE w:val="false"/>
        <w:rPr>
          <w:sz w:val="28"/>
          <w:szCs w:val="24"/>
        </w:rPr>
      </w:pPr>
      <w:r>
        <w:rPr>
          <w:bCs/>
          <w:color w:val="000000"/>
          <w:spacing w:val="2"/>
          <w:sz w:val="28"/>
          <w:szCs w:val="28"/>
        </w:rPr>
        <w:t xml:space="preserve">муниципального округа </w:t>
        <w:tab/>
        <w:tab/>
        <w:t xml:space="preserve">    </w:t>
        <w:tab/>
        <w:t xml:space="preserve">                                            Р.В. Петров </w:t>
      </w:r>
      <w:r>
        <w:rPr>
          <w:sz w:val="28"/>
          <w:szCs w:val="24"/>
        </w:rPr>
        <w:t xml:space="preserve">       </w:t>
      </w:r>
    </w:p>
    <w:p>
      <w:pPr>
        <w:pStyle w:val="Normal"/>
        <w:widowControl w:val="false"/>
        <w:autoSpaceDE w:val="false"/>
        <w:jc w:val="right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Утвержден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решением Х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ессии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озыв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Совета Суоярвского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муниципального округа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от  29.06.23г.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внешней проверки годового отчета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Годовой отчет об исполнении бюджета Суоярв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за отчетный финансовый год подлежит внешней проверке, которая включает:</w:t>
      </w:r>
    </w:p>
    <w:p>
      <w:pPr>
        <w:pStyle w:val="Normal"/>
        <w:jc w:val="both"/>
        <w:rPr/>
      </w:pPr>
      <w:r>
        <w:rPr>
          <w:sz w:val="28"/>
          <w:szCs w:val="28"/>
        </w:rPr>
        <w:t>- внешнюю проверку отчетности главных администраторов бюдже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заключения на годовой отчет об исполнении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>2. Предметом внешней проверк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нении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юджетная отчетность главных администраторов бюджет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>3. В процессе проведения внешней проверки решаются следу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ка состава и содержания форм годовой бюджетной отчетности главных администраторов средств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сравнительного анализа и сопоставление полученных данных годовой бюджетной отчетности главных администраторов бюджетных средств с показателями, утвержденными решением Совета Суоярвского муниципального округа о бюджете на отчетный финансовый год, сводной бюджетной росписи и показателями, содержащимися в отчете.</w:t>
      </w:r>
    </w:p>
    <w:p>
      <w:pPr>
        <w:pStyle w:val="Normal"/>
        <w:jc w:val="both"/>
        <w:rPr/>
      </w:pPr>
      <w:r>
        <w:rPr>
          <w:sz w:val="28"/>
          <w:szCs w:val="28"/>
        </w:rPr>
        <w:t>4. Этапы внешней проверки:</w:t>
      </w:r>
    </w:p>
    <w:p>
      <w:pPr>
        <w:pStyle w:val="Normal"/>
        <w:jc w:val="both"/>
        <w:rPr/>
      </w:pPr>
      <w:r>
        <w:rPr>
          <w:sz w:val="28"/>
          <w:szCs w:val="28"/>
        </w:rPr>
        <w:t>4.1. Рассмотрение годовой бюджетной отчетности главных администраторов бюджетных средств. Проверяется состав и содержание форм отчетности на предмет соответствия требованиям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13.11.2008 г. № 128н, включ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тчетности в полном объеме (наличие всех форм, включенных в состав годовой отчетности);</w:t>
      </w:r>
    </w:p>
    <w:p>
      <w:pPr>
        <w:pStyle w:val="Normal"/>
        <w:jc w:val="both"/>
        <w:rPr/>
      </w:pPr>
      <w:r>
        <w:rPr>
          <w:sz w:val="28"/>
          <w:szCs w:val="28"/>
        </w:rPr>
        <w:t>- полноту заполнения форм, включенных в состав годовой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и правильное заполнение необходимых реквизитов;</w:t>
      </w:r>
    </w:p>
    <w:p>
      <w:pPr>
        <w:pStyle w:val="Normal"/>
        <w:jc w:val="both"/>
        <w:rPr/>
      </w:pPr>
      <w:r>
        <w:rPr>
          <w:sz w:val="28"/>
          <w:szCs w:val="28"/>
        </w:rPr>
        <w:t>- анализ и сопоставление данных сводной бюджетной росписи за отчетный финансовый год и решения о бюджете за отчетны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ся наличие отклонений сводной бюджетной росписи и решения о бюджете по разделам, подразделам функциональной классификации. В случае выявления отклонений указываются причины их возникновения.</w:t>
      </w:r>
    </w:p>
    <w:p>
      <w:pPr>
        <w:pStyle w:val="Normal"/>
        <w:jc w:val="both"/>
        <w:rPr/>
      </w:pPr>
      <w:r>
        <w:rPr>
          <w:sz w:val="28"/>
          <w:szCs w:val="28"/>
        </w:rPr>
        <w:t>4.2. Анализ исполнения доходной части бюджета по отношению к уточненному бюджету за год по основным источникам, в том числе по налоговым и неналоговым доходам бюджета. В случае выявления отклонений указываются причины их возникновения.</w:t>
      </w:r>
    </w:p>
    <w:p>
      <w:pPr>
        <w:pStyle w:val="Normal"/>
        <w:jc w:val="both"/>
        <w:rPr/>
      </w:pPr>
      <w:r>
        <w:rPr>
          <w:sz w:val="28"/>
          <w:szCs w:val="28"/>
        </w:rPr>
        <w:t>4.3. Анализ исполнения расходной части бюджета по разделам, подразделам расходов бюджета. В случае выявления отклонений указываются причины их возникновения.</w:t>
      </w:r>
    </w:p>
    <w:p>
      <w:pPr>
        <w:pStyle w:val="Normal"/>
        <w:jc w:val="both"/>
        <w:rPr/>
      </w:pPr>
      <w:r>
        <w:rPr>
          <w:sz w:val="28"/>
          <w:szCs w:val="28"/>
        </w:rPr>
        <w:t>4.4. Анализ использования средств резервного фонда администрации Суоярвского муниципального округа на основании данных отчета об использовании средств резервного фонда.</w:t>
      </w:r>
    </w:p>
    <w:p>
      <w:pPr>
        <w:pStyle w:val="Normal"/>
        <w:jc w:val="both"/>
        <w:rPr/>
      </w:pPr>
      <w:r>
        <w:rPr>
          <w:sz w:val="28"/>
          <w:szCs w:val="28"/>
        </w:rPr>
        <w:t>4.5. Анализ предоставления и погашения бюджетных кредитов, источников финансирования дефицита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>4.6. Внешняя проверка отчетности главных администраторов. Проводится анализ и сопоставление отчета об исполнении бюджета Суоярвского муниципального округа с данными отчета об исполнении бюджета главного распорядителя бюджетных средств, устанавливается наличие отклонений и причины их возникновения, оформляется итоговый документ по проведению внешней проверки администраторов бюджет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>4.7. На основании итоговых документов по проведению внешней проверки администраторов бюджетных средств оформляется заключение на годовой отчет об исполнении местного бюджета. Заключение готовится по форме, согласно приложению к настоящему по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Приложение № 1 к решению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ессии  Совета Суоярвского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муниципального округа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от  29.06.23 №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отчет об исполнении местного бюджета за _____ год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чет об исполнении местного бюджета за ____ год представлен в Совет  Суоярвского муниципального округа в соответствии с требованиями, установленными Бюджетным кодексом РФ, Положением о бюджетном процессе в Суоярвском муниципальном округ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Рассмотрев отчет об исполнении местного бюджета за __ год, необходимо отметить следующее: общие доходы местного бюджета составили __ тыс.руб. и исполнены на __% к плановым показателям, в том числе налоговые и неналоговые доходы исполнены на ___%. По сравнению с аналогичным периодом прошлого года доходы бюджета выше (ниже) на ___ тыс.руб. или на ___ %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Выполнение плана обеспечено по (всем, практически всем, следующим) доходным источникам (перечислить наименование доходных источников и процент исполнения к уточненному плану в порядке убывания процентных показателей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выполнение плана поступления наблюдается по следующим доходным источникам (перечислить наименование источников и процент исполнения к уточненному плану в порядке возрастания процентных показателей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В связи с уточнением плановых показателей доходов бюджета плановый объем расходов бюджета увеличен на ___ тыс.руб., плановый размер  ____ (дефицита, профицита) бюджета (сокращен, увеличен) на _____ тыс.руб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Предельный размер дефицита бюджета, установленный Бюджетным кодексом РФ (соблюден, не соблюден). Источниками финансирования дефицита бюджета являются (указать источники) на сумму ____ тыс.руб. Бюджет в ____ году исполнен с (выбрать – повышением доходов над расходами или дефицитом) на сумму ____ тыс.руб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Расходы бюджета в ___ году исполнены в сумме ___ тыс.руб., что составило __% к плану. В ___ (предшествующем) году расходы бюджета были исполнены на ___ %. Расходы бюджета в ___ году (выше, ниже) по сравнению с ___ (предшествующим) годом на ___ тыс.руб. или на ___%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нализ расходов к предшествующему году и к плану текущего года</w:t>
      </w:r>
    </w:p>
    <w:p>
      <w:pPr>
        <w:pStyle w:val="Normal"/>
        <w:widowControl w:val="false"/>
        <w:autoSpaceDE w:val="false"/>
        <w:jc w:val="both"/>
        <w:rPr/>
      </w:pPr>
      <w:r>
        <w:rPr/>
        <w:t>тыс.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559"/>
        <w:gridCol w:w="851"/>
        <w:gridCol w:w="1417"/>
        <w:gridCol w:w="1418"/>
        <w:gridCol w:w="850"/>
        <w:gridCol w:w="992"/>
        <w:gridCol w:w="95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 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в предшествующем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на текущи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в текущем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исполнения к предшествующему год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%исполнения к плану текущего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соответствии с планом или на 100%  в отчетном году исполнены расходы по следующим подразделам (перечислить названия подразделов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чти в полном объеме, от 95% до 100% профинансированы расходы по следующим подразделам (перечислить названия подразделов с указанием % исполнения в порядке убывания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выполнение плана финансирования наблюдается по следующим подразделам (перечислить названия подразделов с указанием % исполнения в порядке возрастания, указать причины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ом невыполнение объема финансирования расходов бюджета связано с _______ (указать основную причину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В соответствии с Бюджетным кодексом РФ, Положением о бюджетном процессе предоставлена информация о распределении средств резервного фонда за ___ год. В соответствии с данной информацией расходы бюджета за счет средств резервного фонда составили ____ тыс.руб., что составляет ___ % об общего утвержденного объема расход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отчетный период предоставлено бюджетных кредитов ___ тыс.руб. (в случае наличия), погашено бюджетных кредитов ___ тыс.руб., задолженность по состоянию на ____ год составила ____ тыс.руб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чет об исполнении бюджета соответствует требованиям Бюджетного кодекса РФ, Положению о бюджетном процессе и рекомендован к рассмотрению и утверждению Советом Суоярвского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7786" w:leader="none"/>
        </w:tabs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 </w:t>
      </w:r>
    </w:p>
    <w:p>
      <w:pPr>
        <w:pStyle w:val="TextBodyIndent"/>
        <w:widowControl w:val="false"/>
        <w:tabs>
          <w:tab w:val="clear" w:pos="708"/>
          <w:tab w:val="left" w:pos="7786" w:leader="none"/>
        </w:tabs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оциально-экономическому развитию                                               </w:t>
      </w:r>
    </w:p>
    <w:p>
      <w:pPr>
        <w:pStyle w:val="TextBodyIndent"/>
        <w:widowControl w:val="false"/>
        <w:spacing w:before="0" w:after="120"/>
        <w:ind w:left="28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знакомлен:</w:t>
      </w:r>
    </w:p>
    <w:p>
      <w:pPr>
        <w:pStyle w:val="TextBodyIndent"/>
        <w:widowControl w:val="false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администрации</w:t>
      </w:r>
    </w:p>
    <w:p>
      <w:pPr>
        <w:pStyle w:val="TextBodyIndent"/>
        <w:widowControl w:val="false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оярвского  муниципального округа  </w:t>
        <w:tab/>
      </w:r>
    </w:p>
    <w:p>
      <w:pPr>
        <w:pStyle w:val="TextBodyIndent"/>
        <w:widowControl w:val="false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enter">
    <w:name w:val="pcenter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7:37:00Z</dcterms:created>
  <dc:creator>Надежда</dc:creator>
  <dc:description/>
  <cp:keywords/>
  <dc:language>en-US</dc:language>
  <cp:lastModifiedBy>Хлопкина М С</cp:lastModifiedBy>
  <cp:lastPrinted>2023-06-22T15:56:00Z</cp:lastPrinted>
  <dcterms:modified xsi:type="dcterms:W3CDTF">2023-06-22T12:57:00Z</dcterms:modified>
  <cp:revision>15</cp:revision>
  <dc:subject/>
  <dc:title>                                                                                                                                                       </dc:title>
</cp:coreProperties>
</file>