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/>
        <w:tabs>
          <w:tab w:val="clear" w:pos="709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к проекту решения Совета Суоярвского муниципального округа</w:t>
      </w:r>
    </w:p>
    <w:p>
      <w:pPr>
        <w:pStyle w:val="11"/>
        <w:widowControl/>
        <w:tabs>
          <w:tab w:val="clear" w:pos="709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Суоярвского муниципального округа «О бюджете Суоярвского муниципального округа на 2023 год и плановый период 2024 и 2025 годов»</w:t>
      </w:r>
    </w:p>
    <w:p>
      <w:pPr>
        <w:pStyle w:val="11"/>
        <w:widowControl/>
        <w:tabs>
          <w:tab w:val="clear" w:pos="709"/>
          <w:tab w:val="left" w:pos="14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9 июня 2023г.</w:t>
      </w:r>
    </w:p>
    <w:p>
      <w:pPr>
        <w:pStyle w:val="Normal"/>
        <w:ind w:right="-143" w:hanging="0"/>
        <w:jc w:val="both"/>
        <w:rPr/>
      </w:pPr>
      <w:r>
        <w:rPr/>
        <w:t>Уважаемые депутаты!    На Ваше рассмотрение выносится проект решения о внесении изменений в бюджет Суоярвского муниципального округа на 2023 год. Общий объем доходов бюджета 1 272 168 тыс. руб.;</w:t>
      </w:r>
      <w:r>
        <w:rPr>
          <w:color w:val="FF0000"/>
        </w:rPr>
        <w:t xml:space="preserve"> </w:t>
      </w:r>
      <w:r>
        <w:rPr/>
        <w:t xml:space="preserve">общий объем расходов бюджета 1 298 155 тыс. руб. дефицит бюджета 25 987 тыс. руб. или 13,9% к прогнозируемому объему доходов бюджета округа без учета утвержденного объе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ind w:right="-143" w:hanging="0"/>
        <w:jc w:val="both"/>
        <w:rPr/>
      </w:pPr>
      <w:r>
        <w:rPr>
          <w:color w:val="FF0000"/>
        </w:rPr>
        <w:t xml:space="preserve">           </w:t>
      </w:r>
      <w:r>
        <w:rPr/>
        <w:t>В представленном Вам проекте объем доходов в 2023 году по сравнению с утвержденным решением сессии увеличен на 185 654 тыс. руб., в том числе: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 xml:space="preserve">         </w:t>
      </w:r>
      <w:r>
        <w:rPr/>
        <w:t>За счет безвозмездных поступлений из бюджета РК на 185 865,9 тыс. руб., в т.ч.: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субсидии бюджетам муниципальных округов на обеспечение мероприятий по переселению граждан из аварийного жилищного фонда – 101 387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субсидия на ППМИ - 29 529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ИМБТ на стимулирование объединения поселений – 50 000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ИМБТ на ПСД по ремонту учреждений культуры – 4 949,9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 xml:space="preserve">За счет прочих безвозмездных поступлений – 505,2 тыс. руб., это средства юридических и физических лиц на подарки ветеранам, проведение Дня Победы, проведение спортивных мероприятий.   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возврат остатков целевых средств – (-3 402,1) тыс. руб. (возврат субсидии по переселению граждан из аварийного жилья – 2534,5 тыс. руб., субсидии на строительство сетей водоснабжения к новым домам - 846,1 тыс. руб., субсидии на питание школьников – 21,5 тыс. руб.)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За счет налоговых и неналоговых доходов увеличение на 2 685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 xml:space="preserve">- НДФЛ - 2 200,4 тыс. руб. 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 xml:space="preserve">- государственная пошлина – (-19,2) тыс. руб. (сняты нотариальные услуги в поселениях) 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платежи при пользовании природными ресурсами – 375,8 тыс. руб. (скорректирован план по данным Министерства природных ресурсов и экологии)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 xml:space="preserve">- прочие неналоговые доходы -  128 тыс. руб. под фактическое поступление возврата неиспользованных средств за экспертизу. 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 xml:space="preserve">       </w:t>
      </w:r>
      <w:r>
        <w:rPr/>
        <w:t>По расходам на 2023 год объем средств увеличен на 192 668 тыс. руб., из них за счет безвозмездных поступлений из бюджета РК по их целевому назначению на 185 865,9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За счет прочих безвозмездных на подарки ветеранам – 57,5 тыс. руб., проведение Дня Победы – 65 тыс. руб., проведение спортивных мероприятий – 30 тыс. руб., средства ТОСов – 325,9 тыс. руб., средства юр. и физ. лиц на ППМИ – 26,8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 xml:space="preserve">За счет средств местного бюджета 6 296,9 тыс. руб., 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обслуживание муниципального долга – 988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расходы по исполнительным листам – 364 тыс. руб. (по аварийным домам за коммунальные услуги и за уличное освещение)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для уплаты налогов на имущество, земельный и транспортный – 2 000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софинансирование субсидий – 1 972,8 тыс. руб. (ППМИ – 325,3 тыс. руб., ТОС – 581,5 тыс. руб., ремонт сетей водоснабжения – 1 066 тыс. руб.)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составление и изготовление смет, планировка территории – 596,3 тыс. руб. (РЦЦС РК – 384,3 тыс. руб., за планировку территории – 212 тыс. руб.)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>- уборка несанкционированных свалок – 375,8 тыс. руб. (на сумму планируемых поступлений от платежей за негативное воздейств. на окр.ср.)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20">
    <w:name w:val="стиль 20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">
    <w:name w:val="0 Знак"/>
    <w:qFormat/>
    <w:rPr>
      <w:rFonts w:ascii="Times New Roman" w:hAnsi="Times New Roman" w:eastAsia="Times New Roman" w:cs="Times New Roman"/>
      <w:i/>
      <w:color w:val="000000"/>
      <w:sz w:val="28"/>
      <w:szCs w:val="28"/>
    </w:rPr>
  </w:style>
  <w:style w:type="character" w:styleId="2">
    <w:name w:val="Красная строка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ВВЕДЕНИЕ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Arial"/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01">
    <w:name w:val="0"/>
    <w:basedOn w:val="201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Текст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Осн"/>
    <w:basedOn w:val="Normal"/>
    <w:qFormat/>
    <w:pPr>
      <w:ind w:firstLine="720"/>
      <w:jc w:val="both"/>
    </w:pPr>
    <w:rPr>
      <w:rFonts w:eastAsia="Batang;바탕"/>
      <w:bCs/>
      <w:iCs/>
      <w:color w:val="000000"/>
      <w:szCs w:val="28"/>
    </w:rPr>
  </w:style>
  <w:style w:type="paragraph" w:styleId="13">
    <w:name w:val="Стиль ТекстОсн + 13 пт"/>
    <w:basedOn w:val="Style20"/>
    <w:qFormat/>
    <w:pPr/>
    <w:rPr>
      <w:rFonts w:ascii="Journal" w:hAnsi="Journal" w:cs="Journal"/>
      <w:bCs w:val="false"/>
      <w:sz w:val="26"/>
    </w:rPr>
  </w:style>
  <w:style w:type="paragraph" w:styleId="Style21">
    <w:name w:val="РАЗДЕЛ"/>
    <w:basedOn w:val="Normal"/>
    <w:qFormat/>
    <w:pPr>
      <w:numPr>
        <w:ilvl w:val="0"/>
        <w:numId w:val="2"/>
      </w:numPr>
      <w:jc w:val="both"/>
    </w:pPr>
    <w:rPr>
      <w:b/>
      <w:sz w:val="28"/>
      <w:szCs w:val="28"/>
    </w:rPr>
  </w:style>
  <w:style w:type="paragraph" w:styleId="Style22">
    <w:name w:val="ЗАКЛЮЧЕНИЕ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Arial"/>
      <w:color w:val="000000"/>
      <w:kern w:val="2"/>
      <w:szCs w:val="32"/>
    </w:rPr>
  </w:style>
  <w:style w:type="paragraph" w:styleId="Style23">
    <w:name w:val="ПОДРАЗДЕЛ"/>
    <w:basedOn w:val="Normal"/>
    <w:qFormat/>
    <w:pPr>
      <w:numPr>
        <w:ilvl w:val="0"/>
        <w:numId w:val="2"/>
      </w:numPr>
      <w:jc w:val="both"/>
    </w:pPr>
    <w:rPr>
      <w:b/>
      <w:sz w:val="28"/>
      <w:szCs w:val="28"/>
    </w:rPr>
  </w:style>
  <w:style w:type="paragraph" w:styleId="Style24">
    <w:name w:val="ГЛАВА"/>
    <w:basedOn w:val="Normal"/>
    <w:qFormat/>
    <w:pPr>
      <w:ind w:firstLine="720"/>
      <w:jc w:val="both"/>
    </w:pPr>
    <w:rPr>
      <w:b/>
      <w:sz w:val="28"/>
      <w:szCs w:val="28"/>
      <w:lang w:val="en-US"/>
    </w:rPr>
  </w:style>
  <w:style w:type="paragraph" w:styleId="Style25">
    <w:name w:val="ПАРАГРАФ"/>
    <w:basedOn w:val="Normal"/>
    <w:qFormat/>
    <w:pPr>
      <w:spacing w:before="0" w:after="240"/>
      <w:jc w:val="center"/>
    </w:pPr>
    <w:rPr>
      <w:b/>
      <w:i/>
      <w:sz w:val="28"/>
      <w:szCs w:val="28"/>
    </w:rPr>
  </w:style>
  <w:style w:type="paragraph" w:styleId="Style26">
    <w:name w:val="НПА"/>
    <w:basedOn w:val="Normal"/>
    <w:qFormat/>
    <w:pPr>
      <w:spacing w:lineRule="exact" w:line="260"/>
      <w:jc w:val="center"/>
    </w:pPr>
    <w:rPr>
      <w:color w:val="FFFFFF"/>
      <w:sz w:val="2"/>
      <w:szCs w:val="2"/>
    </w:rPr>
  </w:style>
  <w:style w:type="paragraph" w:styleId="Style27">
    <w:name w:val="Стиль ВВЕДЕНИЕ + Темно-красный"/>
    <w:basedOn w:val="Style17"/>
    <w:qFormat/>
    <w:pPr/>
    <w:rPr>
      <w:color w:val="800000"/>
      <w:sz w:val="24"/>
    </w:rPr>
  </w:style>
  <w:style w:type="paragraph" w:styleId="14">
    <w:name w:val="14"/>
    <w:basedOn w:val="Normal"/>
    <w:qFormat/>
    <w:pPr>
      <w:ind w:firstLine="709"/>
      <w:jc w:val="both"/>
    </w:pPr>
    <w:rPr>
      <w:sz w:val="26"/>
      <w:szCs w:val="26"/>
    </w:rPr>
  </w:style>
  <w:style w:type="paragraph" w:styleId="32">
    <w:name w:val="Текст3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">
    <w:name w:val="Текст4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03:00Z</dcterms:created>
  <dc:creator>shihova</dc:creator>
  <dc:description/>
  <dc:language>en-US</dc:language>
  <cp:lastModifiedBy>Хлопкина М С</cp:lastModifiedBy>
  <cp:lastPrinted>2023-06-22T16:03:00Z</cp:lastPrinted>
  <dcterms:modified xsi:type="dcterms:W3CDTF">2023-06-22T13:03:00Z</dcterms:modified>
  <cp:revision>2</cp:revision>
  <dc:subject/>
  <dc:title/>
</cp:coreProperties>
</file>