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tabs>
          <w:tab w:val="clear" w:pos="709"/>
          <w:tab w:val="left" w:pos="317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аше рассмотрение выносится проект решения  «О внесении дополнений в Решение Совета Суоярвского муниципального округа от 14.11.2022 года № 21 «Об установлении и введении в действие на территории Суоярвского муниципального округа земельного налога»</w:t>
      </w:r>
    </w:p>
    <w:p>
      <w:pPr>
        <w:pStyle w:val="Normal"/>
        <w:tabs>
          <w:tab w:val="clear" w:pos="709"/>
          <w:tab w:val="left" w:pos="3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20 октября 2022 г. № 1874 «О мерах поддержки мобилизованных лиц», с учетом Представления Прокуратуры Суоярвского района  от 15.06.2023 г. №Прдр-20860016-69-23/-20860016 </w:t>
      </w:r>
    </w:p>
    <w:p>
      <w:pPr>
        <w:pStyle w:val="Normal"/>
        <w:tabs>
          <w:tab w:val="clear" w:pos="709"/>
          <w:tab w:val="left" w:pos="3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Решение Совета Суоярвского муниципального округа от 14.11.2022 года № 21 «Об установлении и введении в действие на территории Суоярвского муниципального округа земельного налога» пунктом 6 и изложить его в следующей редакции: «</w:t>
      </w:r>
      <w:r>
        <w:rPr>
          <w:b/>
          <w:sz w:val="28"/>
          <w:szCs w:val="28"/>
        </w:rPr>
        <w:t>продлить</w:t>
      </w:r>
      <w:r>
        <w:rPr>
          <w:sz w:val="28"/>
          <w:szCs w:val="28"/>
        </w:rPr>
        <w:t xml:space="preserve"> гражданам Российской Федерации, призванным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 сентября 2022 г. N 647 "Об объявлении частичной мобилизации в Российской Федерации" на военную службу по мобилизации в Вооруженные Силы Российской Федерации, организациям, в которых мобилизованное лицо на дату его призыва на военную службу по мобилизации в Вооруженные Силы Российской Федерации является единственным учредителем на период прохождения соответствующим мобилизованным лицом военной службы по мобилизации в Вооруженных Силах Российской Федерации и до 28-го числа включительно 3-го месяца, следующего за месяцем окончания периода частичной мобилизации, объявленной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, или увольнения мобилизованного лица с военной службы по основаниям, установленным </w:t>
      </w:r>
      <w:hyperlink r:id="rId4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, установленные законодательством о налогах и сборах, а также принятыми в 2022 году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b/>
          <w:sz w:val="28"/>
          <w:szCs w:val="28"/>
        </w:rPr>
        <w:t>сроки уплаты налогов, сборов, страховых взносов, которые приходятся на указанный период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317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14D87C66CBE07FB51F1469DBFA97FF7F282D5EA0DD3CE9767480BF39E773F78BD5967F6FFC8FA2F49F7AD8AE7C802FB55D0351F58A8EO8N8O" TargetMode="External"/><Relationship Id="rId3" Type="http://schemas.openxmlformats.org/officeDocument/2006/relationships/hyperlink" Target="consultantplus://offline/ref=E03C14D87C66CBE07FB51F1469DBFA97FF7F282D5EA0DD3CE9767480BF39E773F78BD5967F6FFC8FADF49F7AD8AE7C802FB55D0351F58A8EO8N8O" TargetMode="External"/><Relationship Id="rId4" Type="http://schemas.openxmlformats.org/officeDocument/2006/relationships/hyperlink" Target="consultantplus://offline/ref=E03C14D87C66CBE07FB51F1469DBFA97FF7F282D5EA0DD3CE9767480BF39E773F78BD5967F6FFC8EABF49F7AD8AE7C802FB55D0351F58A8EO8N8O" TargetMode="External"/><Relationship Id="rId5" Type="http://schemas.openxmlformats.org/officeDocument/2006/relationships/hyperlink" Target="consultantplus://offline/ref=E03C14D87C66CBE07FB51F1469DBFA97FF79262551ADDD3CE9767480BF39E773F78BD5927C6FF984FEAE8F7E91FA789F26AD43074FF5O8N9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20:00Z</dcterms:created>
  <dc:creator>shihova</dc:creator>
  <dc:description/>
  <dc:language>en-US</dc:language>
  <cp:lastModifiedBy>Хлопкина М С</cp:lastModifiedBy>
  <cp:lastPrinted>2023-06-23T14:20:00Z</cp:lastPrinted>
  <dcterms:modified xsi:type="dcterms:W3CDTF">2023-06-23T11:27:00Z</dcterms:modified>
  <cp:revision>3</cp:revision>
  <dc:subject/>
  <dc:title/>
</cp:coreProperties>
</file>