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/>
        <w:tabs>
          <w:tab w:val="clear" w:pos="709"/>
          <w:tab w:val="left" w:pos="141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 решения Совета Суоярвского муниципального округа «О внесении изменений в Решение Совета Суоярвского муниципального округа «О бюджете Суоярвского муниципального округа на 2023 год и плановый период 2024 и 2025 годов</w:t>
      </w:r>
    </w:p>
    <w:p>
      <w:pPr>
        <w:pStyle w:val="11"/>
        <w:widowControl/>
        <w:tabs>
          <w:tab w:val="clear" w:pos="709"/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9 июня 2023 года                   </w:t>
      </w:r>
      <w:r>
        <w:rPr>
          <w:sz w:val="24"/>
          <w:szCs w:val="24"/>
        </w:rPr>
        <w:t>Уважаемые депутаты!</w:t>
      </w:r>
    </w:p>
    <w:p>
      <w:pPr>
        <w:pStyle w:val="Normal"/>
        <w:ind w:right="-143" w:hanging="0"/>
        <w:jc w:val="both"/>
        <w:rPr/>
      </w:pPr>
      <w:r>
        <w:rPr/>
        <w:t xml:space="preserve">          </w:t>
      </w:r>
      <w:r>
        <w:rPr/>
        <w:t>На Ваше рассмотрение выносится проект решения о внесении изменений в бюджет Суоярвского муниципального округа на 2023 год. Общий объем доходов бюджета 1 321 829,6 тыс. руб.;</w:t>
      </w:r>
      <w:r>
        <w:rPr>
          <w:color w:val="FF0000"/>
        </w:rPr>
        <w:t xml:space="preserve"> </w:t>
      </w:r>
      <w:r>
        <w:rPr/>
        <w:t xml:space="preserve">общий объем расходов бюджета 1 347 816,6 тыс. руб. дефицит бюджета 25 987 тыс. руб. или 13,8% к прогнозируемому объему доходов бюджета округа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ind w:right="-143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В представленном Вам проекте объем </w:t>
      </w:r>
      <w:r>
        <w:rPr>
          <w:b/>
        </w:rPr>
        <w:t>доходов</w:t>
      </w:r>
      <w:r>
        <w:rPr/>
        <w:t xml:space="preserve"> в 2023 году по сравнению с утвержденным решением сессии увеличен на </w:t>
      </w:r>
      <w:r>
        <w:rPr>
          <w:b/>
        </w:rPr>
        <w:t>235 315,6</w:t>
      </w:r>
      <w:r>
        <w:rPr/>
        <w:t xml:space="preserve"> тыс. руб., в том числе: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За счет безвозмездных поступлений из бюджета РК на 234 224,7 тыс. руб., в т.ч.: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убсидии бюджетам муниципальных округов на обеспечение мероприятий по переселению граждан из аварийного жилищного фонда – 136 298,2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убсидия на ППМИ - 29 529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ИМБТ на стимулирование объединения поселений – 50 000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ИМБТ на ПСД по ремонту учреждений культуры – 4 949,9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убвенция на жилье детям-сиротам – 508,0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убсидия на модернизацию школьных систем образования – 4 355,9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ИМБТ на ТОСы – 8583,7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b/>
        </w:rPr>
        <w:t>За счет прочих безвозмездных поступлений</w:t>
      </w:r>
      <w:r>
        <w:rPr/>
        <w:t xml:space="preserve"> – </w:t>
      </w:r>
      <w:r>
        <w:rPr>
          <w:b/>
        </w:rPr>
        <w:t>505,2</w:t>
      </w:r>
      <w:r>
        <w:rPr/>
        <w:t xml:space="preserve"> </w:t>
      </w:r>
      <w:r>
        <w:rPr>
          <w:b/>
        </w:rPr>
        <w:t>тыс. руб.,</w:t>
      </w:r>
      <w:r>
        <w:rPr/>
        <w:t xml:space="preserve"> это средства юридических и физических лиц на подарки ветеранам, проведение Дня Победы, проведение спортивных мероприятий, средства ТОСов, средства юр. и физ. лиц на ППМИ.  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b/>
        </w:rPr>
        <w:t>- возврат остатков целевых средств</w:t>
      </w:r>
      <w:r>
        <w:rPr/>
        <w:t xml:space="preserve"> – </w:t>
      </w:r>
      <w:r>
        <w:rPr>
          <w:b/>
        </w:rPr>
        <w:t>(-3 402,0)</w:t>
      </w:r>
      <w:r>
        <w:rPr/>
        <w:t xml:space="preserve"> тыс. руб. (возврат субсидии по переселению граждан из аварийного жилья – 2534,5 тыс. руб., субсидии на строительство сетей водоснабжения к новым домам - 846,0 тыс. руб., субсидии на питание школьников – 21,5 тыс. руб.).</w:t>
      </w:r>
      <w:r>
        <w:rPr>
          <w:b/>
        </w:rPr>
        <w:t>За счет налоговых и неналоговых доходов увеличение на 3 987,7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b/>
        </w:rPr>
        <w:t xml:space="preserve">- </w:t>
      </w:r>
      <w:r>
        <w:rPr/>
        <w:t xml:space="preserve">НДФЛ - 2 200,3 тыс. руб.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акцизы – 1302,8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- государственная пошлина – (-19,2) тыс. руб. (сняты нотариальные услуги в поселениях)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платежи при пользовании природными ресурсами – 375,8 тыс. руб. (скорректирован план по данным Министерства природных ресурсов и экологии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- прочие неналоговые доходы -  128 тыс. руб. под фактическое поступление возврата неиспользованных средств за экспертизу.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       </w:t>
      </w:r>
      <w:r>
        <w:rPr>
          <w:b/>
        </w:rPr>
        <w:t xml:space="preserve">По расходам на 2023 год объем средств увеличен на 242 329,6 тыс. руб., </w:t>
      </w:r>
      <w:r>
        <w:rPr/>
        <w:t>из них за счет безвозмездных поступлений из бюджета РК</w:t>
      </w:r>
      <w:r>
        <w:rPr>
          <w:b/>
        </w:rPr>
        <w:t xml:space="preserve"> </w:t>
      </w:r>
      <w:r>
        <w:rPr/>
        <w:t>по их целевому назначению на 234 224,7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За счет прочих безвозмездных 505,2 тыс.руб., из них на подарки ветеранам – 57,5 тыс. руб., проведение Дня Победы – 65 тыс. руб., проведение спортивных мероприятий – 30 тыс. руб., средства ТОСов – 325,9 тыс. руб., средства юр. и физ. лиц на ППМИ – 26,8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За счет средств местного бюджета 7 599,7 тыс. руб.,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обслуживание муниципального долга – 988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расходы по исполнительным листам – 364 тыс. руб. (по аварийным домам за коммунальные услуги и за уличное освещение)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для уплаты налогов на имущество, земельный и транспортный – 2 000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офинансирование субсидий – 1 972,8 тыс. руб. (ППМИ – 325,3 тыс. руб., ТОС – 581,5 тыс. руб., ремонт сетей водоснабжения – 1 066 тыс. руб.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оставление и изготовление смет, планировка территории – 596,3 тыс. руб. (РЦЦС РК – 384,3 тыс. руб., за планировку территории – 212 тыс. руб.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уборка несанкционированных свалок – 375,8 тыс. руб. (на сумму планируемых поступлений от платежей за негативное воздейств. на окр.ср.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на поддержку редакции газеты – 300,0 тыс.руб.- начисления на оплату труда – 1002,8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2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ВВЕД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Осн"/>
    <w:basedOn w:val="Normal"/>
    <w:qFormat/>
    <w:pPr>
      <w:ind w:firstLine="720"/>
      <w:jc w:val="both"/>
    </w:pPr>
    <w:rPr>
      <w:rFonts w:eastAsia="Batang;바탕"/>
      <w:bCs/>
      <w:iCs/>
      <w:color w:val="000000"/>
      <w:szCs w:val="28"/>
    </w:rPr>
  </w:style>
  <w:style w:type="paragraph" w:styleId="13">
    <w:name w:val="Стиль ТекстОсн + 13 пт"/>
    <w:basedOn w:val="Style20"/>
    <w:qFormat/>
    <w:pPr/>
    <w:rPr>
      <w:rFonts w:ascii="Journal" w:hAnsi="Journal" w:cs="Journal"/>
      <w:bCs w:val="false"/>
      <w:sz w:val="26"/>
    </w:rPr>
  </w:style>
  <w:style w:type="paragraph" w:styleId="Style21">
    <w:name w:val="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2">
    <w:name w:val="ЗАКЛЮЧ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  <w:szCs w:val="32"/>
    </w:rPr>
  </w:style>
  <w:style w:type="paragraph" w:styleId="Style23">
    <w:name w:val="ПОД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4">
    <w:name w:val="ГЛАВА"/>
    <w:basedOn w:val="Normal"/>
    <w:qFormat/>
    <w:pPr>
      <w:ind w:firstLine="720"/>
      <w:jc w:val="both"/>
    </w:pPr>
    <w:rPr>
      <w:b/>
      <w:sz w:val="28"/>
      <w:szCs w:val="28"/>
      <w:lang w:val="en-US"/>
    </w:rPr>
  </w:style>
  <w:style w:type="paragraph" w:styleId="Style25">
    <w:name w:val="ПАРАГРАФ"/>
    <w:basedOn w:val="Normal"/>
    <w:qFormat/>
    <w:pPr>
      <w:spacing w:before="0" w:after="240"/>
      <w:jc w:val="center"/>
    </w:pPr>
    <w:rPr>
      <w:b/>
      <w:i/>
      <w:sz w:val="28"/>
      <w:szCs w:val="28"/>
    </w:rPr>
  </w:style>
  <w:style w:type="paragraph" w:styleId="Style26">
    <w:name w:val="НПА"/>
    <w:basedOn w:val="Normal"/>
    <w:qFormat/>
    <w:pPr>
      <w:spacing w:lineRule="exact" w:line="260"/>
      <w:jc w:val="center"/>
    </w:pPr>
    <w:rPr>
      <w:color w:val="FFFFFF"/>
      <w:sz w:val="2"/>
      <w:szCs w:val="2"/>
    </w:rPr>
  </w:style>
  <w:style w:type="paragraph" w:styleId="Style27">
    <w:name w:val="Стиль ВВЕДЕНИЕ + Темно-красный"/>
    <w:basedOn w:val="Style17"/>
    <w:qFormat/>
    <w:pPr/>
    <w:rPr>
      <w:color w:val="800000"/>
      <w:sz w:val="24"/>
    </w:rPr>
  </w:style>
  <w:style w:type="paragraph" w:styleId="14">
    <w:name w:val="14"/>
    <w:basedOn w:val="Normal"/>
    <w:qFormat/>
    <w:pPr>
      <w:ind w:firstLine="709"/>
      <w:jc w:val="both"/>
    </w:pPr>
    <w:rPr>
      <w:sz w:val="26"/>
      <w:szCs w:val="26"/>
    </w:rPr>
  </w:style>
  <w:style w:type="paragraph" w:styleId="32">
    <w:name w:val="Текст3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">
    <w:name w:val="Текст4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41:00Z</dcterms:created>
  <dc:creator>shihova</dc:creator>
  <dc:description/>
  <dc:language>en-US</dc:language>
  <cp:lastModifiedBy>Хлопкина М С</cp:lastModifiedBy>
  <cp:lastPrinted>2023-07-05T15:59:00Z</cp:lastPrinted>
  <dcterms:modified xsi:type="dcterms:W3CDTF">2023-07-06T12:41:00Z</dcterms:modified>
  <cp:revision>2</cp:revision>
  <dc:subject/>
  <dc:title/>
</cp:coreProperties>
</file>