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KARJALAN TAZAVALDU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ОЯРВСКОГО МУНИЦИПАЛЬНОГО ОКРУГ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UOJÄRVEN PIIRIKUNNAN HALLINDO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7.2023</w:t>
        <w:tab/>
        <w:tab/>
        <w:tab/>
        <w:tab/>
        <w:t xml:space="preserve">                                                                                № 7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Суоярвского муниципального округа за 1 полугодие  2023 года </w:t>
      </w:r>
    </w:p>
    <w:p>
      <w:pPr>
        <w:pStyle w:val="List"/>
        <w:numPr>
          <w:ilvl w:val="0"/>
          <w:numId w:val="0"/>
        </w:numPr>
        <w:ind w:left="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основании п.5 ст.264.2. Бюджетного кодекса Российской Федерации, п.2 ст.26 Решения Совета Суоярвского муниципального округа от 11.11.2022 года № 23 «Об утверждении Положения о бюджетном процессе в Суоярвском муниципальном округе»</w:t>
      </w:r>
      <w:r>
        <w:rPr>
          <w:b/>
          <w:sz w:val="28"/>
          <w:szCs w:val="28"/>
        </w:rPr>
        <w:t>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1. Утвердить отчет об исполнении бюджета Суоярвского муниципального округа за 1  полугодие 2023 года по доходам в сумме 556 691 898,91 руб., расходам в сумме 565 738 607,03 руб. с превышением расходов над доходами в сумме  9 046 708,12 руб., с показателями: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 по доходам бюджета Суоярвского муниципального округа за 1 полугодие 2023 года по кодам классификации доходов бюджета, согласно приложению № 1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бюджета Суоярвского муниципального округа за 1 полугодие 2023 года по ведомственной структуре расходов  бюджета, согласно приложению № 2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расходам бюджета Суоярвского муниципального округа  года по разделам и подразделам классификации расходов бюджета за 1 полугодие 2023 года, согласно приложению № 3 к настоящему постановлению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Суоярвского муниципального округа за 1 полугодие 2023 года по кодам классификации источников финансирования дефицита бюджета, согласно приложению № 4 к настоящему постановлению.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z w:val="28"/>
          <w:szCs w:val="28"/>
        </w:rPr>
        <w:tab/>
        <w:t>2. Опубликовать данное постановление на официальном сайте Суоярвского муниципального округа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оставляю за собой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уояр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          </w:t>
        <w:tab/>
        <w:t>Р.В.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  </w:t>
      </w:r>
    </w:p>
    <w:p>
      <w:pPr>
        <w:pStyle w:val="Normal"/>
        <w:rPr/>
      </w:pPr>
      <w:r>
        <w:rPr>
          <w:sz w:val="22"/>
          <w:szCs w:val="22"/>
        </w:rPr>
        <w:t>Разослать: дело, финансовое управление, Совет Суоярвского муниципального округ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5:00Z</dcterms:created>
  <dc:creator>Надежда</dc:creator>
  <dc:description/>
  <cp:keywords/>
  <dc:language>en-US</dc:language>
  <cp:lastModifiedBy>Пользователь</cp:lastModifiedBy>
  <cp:lastPrinted>2023-06-14T15:50:00Z</cp:lastPrinted>
  <dcterms:modified xsi:type="dcterms:W3CDTF">2023-07-24T08:07:00Z</dcterms:modified>
  <cp:revision>49</cp:revision>
  <dc:subject/>
  <dc:title/>
</cp:coreProperties>
</file>