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Совета Суоярвского муниципального округа «О внесении изменений в Решение Совета Суоярвского муниципального округа «О бюджете Суоярвского муниципального округа на 2023 год и плановый период 2024 и 2025 годов»</w:t>
      </w:r>
    </w:p>
    <w:p>
      <w:pPr>
        <w:pStyle w:val="11"/>
        <w:widowControl/>
        <w:tabs>
          <w:tab w:val="clear" w:pos="709"/>
          <w:tab w:val="left" w:pos="14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ктября 2023</w:t>
      </w:r>
    </w:p>
    <w:p>
      <w:pPr>
        <w:pStyle w:val="Normal"/>
        <w:spacing w:lineRule="auto" w:line="360"/>
        <w:ind w:right="-143" w:hanging="0"/>
        <w:jc w:val="center"/>
        <w:rPr/>
      </w:pPr>
      <w:r>
        <w:rPr>
          <w:sz w:val="28"/>
          <w:szCs w:val="28"/>
        </w:rPr>
        <w:t>Уважаемые депутаты!</w:t>
      </w:r>
    </w:p>
    <w:p>
      <w:pPr>
        <w:pStyle w:val="Normal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аше рассмотрение выносится проект решения о внесении изменений в бюджет Суоярвского муниципального округа на 2023 год. Общий объем доходов бюджета 1 423 543,0 тыс. руб.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1 449 530,0 тыс. руб. дефицит бюджета 25 987 тыс. руб. или 13,3% к прогнозируемому объему доходов бюджета округ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76"/>
        <w:ind w:right="-143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В представленном Вам проекте объем доходов в 2023 году по сравнению с утвержденным решением сессии увеличен на 101 713,4 тыс. руб., в том числе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За счет безвозмездных поступлений из бюджета РК на 93 906,8 тыс. руб., в т.ч.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дотация на поддержку мер по обеспечению сбалансированности бюджетов – 9 776,1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округов на обеспечение мероприятий по переселению граждан из аварийного жилищного фонда – 81 622,3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вышение ЗП работникам культуры и доп.образования – 1 217,8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ПМИ – (-27 553,0)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строительство сетей водоснабжения – 8 886,6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субвенция на образование – 6 161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комп.род платы – 497,6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ИМБТ на занятость инвалидов – 172,5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МБТ на компенсацию род платы участникам СВО – 487,7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ИМБТ на территориальное планирование – 1 000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ИМБТ на «Активный гражданин» - 350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ИМБТ на доступ к Интернету – 260,1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ИМБТ на поощрение УК – 1 015,99 тыс.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МБТ капитальный ремонт сетей водоснабжения – 10 012,11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рочих безвозмездных поступлений – 318,5 тыс. руб., - пожертвования юридических и физических лиц.   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увеличение на 7 488,1 тыс. руб.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 xml:space="preserve">- НДФЛ – 3 192,2 тыс. руб. 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кцизы – 661,10 тыс.руб. по прогнозу ИФНС по РК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(упрощенная система налогообложения, ЕНВД, сельскохозяйственный налог, патентная система налогообложения) – (-597,1) тыс.руб. – изменение территориального норматива по патентной системе налогообложения в связи с объединением в округ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– 2111,0 тыс.руб.</w:t>
      </w:r>
      <w:r>
        <w:rPr/>
        <w:t xml:space="preserve"> (исполнено 5728 тыс.руб. </w:t>
      </w:r>
      <w:r>
        <w:rPr>
          <w:sz w:val="28"/>
          <w:szCs w:val="28"/>
        </w:rPr>
        <w:t>в ноябре 2022 поступило 1309 тыс.руб., 433 тыс.руб. на октябрь, декабрь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доходы от использования имущества – 1530,2 тыс.руб. по данным МКУ «ЦУМИ иЗР»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платежи при пользовании природными ресурсами – (-527,5) тыс. руб. (скорректирован план по данным Министерства природных ресурсов и экологии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штрафы, санкции, возмещение ущерба – 1106,26 тыс.руб. (скорректирован план по данным</w:t>
      </w:r>
      <w:r>
        <w:rPr/>
        <w:t xml:space="preserve"> </w:t>
      </w:r>
      <w:r>
        <w:rPr>
          <w:sz w:val="28"/>
          <w:szCs w:val="28"/>
        </w:rPr>
        <w:t>Управления по обеспечению деятельности мировых судей)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-  1,21 тыс. руб. под фактическое поступление возврата неиспользованных средств.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асходам на 2023 год объем средств увеличен на 101 713,4 тыс. руб., из них за счет безвозмездных поступлений из бюджета РК и пожертвований юрид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их целевому назначению на 84 130,7 тыс. руб. и 318,5 тыс.руб. соответственно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За счет дотации на поддержку мер по обеспечению сбалансированности бюджетов – 9 776,1 тыс.руб.: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 фонд оплаты труда работников "указных" категорий – 782,2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– 8 733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нд капремонта – 260,9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и поступлений от юридических лиц 7 488,1 тыс. руб.,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содержание дорог - 661,0 тыс.руб. (скорректировано под план по акцизам)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храна объектов – 721,0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фонд кап.ремонта – 979,1 тыс.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обслуживание имущества – 2 028,5 тыс.руб. (ремонт кровли жилого дома 529,0 тыс.руб., ремонт кровли администрации 420,0 тыс.руб., ТО пожарной сигнализации, огнепропитка 548,3, ТО теплового узла 397,7 тыс.руб., диагностика и ремонт системы видеонаблюдения 133,5 тыс.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прочие услуги – 1713,3 (обследование домов 174,7 тыс.руб., нотариус 61,3 тыс.руб., обслуживание программы АС-бюджет 228,0 тыс.руб., стирка 101,1 тыс.руб., предрейсовый осмотр 128,0 тыс.руб., обслуживание программ 402,0 тыс.руб., сметы 105,0 тыс.руб., судебная экспертиза 376,0 тыс.руб., планировка территории 137,2 тыс.руб.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- приобретение материальных запасов – 1385,2 тыс.руб. (ГСМ 1094,0 тыс.руб., стройматериалы 291,2 тыс.руб.,)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</w:rPr>
        <w:t>На 2024 год в связи с передачей безвозмездных поступлений на территориальное планирование в сумме 2 333,3 тыс.руб. Увеличивается сумма доходов и расходов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ходы составят 481 429 505,34 руб., в том числе объем межбюджетных трансфертов, получаемых из других бюджетов 301 081 855,34 руб.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-  479 429 505,34 руб., в том числе общий объем условно утверждаемых расходов в сумме 5 705 991,2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20">
    <w:name w:val="стиль 20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0">
    <w:name w:val="0 Знак"/>
    <w:qFormat/>
    <w:rPr>
      <w:rFonts w:ascii="Times New Roman" w:hAnsi="Times New Roman" w:eastAsia="Times New Roman" w:cs="Times New Roman"/>
      <w:i/>
      <w:color w:val="000000"/>
      <w:sz w:val="28"/>
      <w:szCs w:val="28"/>
    </w:rPr>
  </w:style>
  <w:style w:type="character" w:styleId="2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ВВЕД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Текст2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Осн"/>
    <w:basedOn w:val="Normal"/>
    <w:qFormat/>
    <w:pPr>
      <w:ind w:firstLine="720"/>
      <w:jc w:val="both"/>
    </w:pPr>
    <w:rPr>
      <w:rFonts w:eastAsia="Batang;바탕"/>
      <w:bCs/>
      <w:iCs/>
      <w:color w:val="000000"/>
      <w:szCs w:val="28"/>
    </w:rPr>
  </w:style>
  <w:style w:type="paragraph" w:styleId="13">
    <w:name w:val="Стиль ТекстОсн + 13 пт"/>
    <w:basedOn w:val="Style20"/>
    <w:qFormat/>
    <w:pPr/>
    <w:rPr>
      <w:rFonts w:ascii="Journal" w:hAnsi="Journal" w:cs="Journal"/>
      <w:bCs w:val="false"/>
      <w:sz w:val="26"/>
    </w:rPr>
  </w:style>
  <w:style w:type="paragraph" w:styleId="Style21">
    <w:name w:val="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2">
    <w:name w:val="ЗАКЛЮЧЕНИЕ"/>
    <w:basedOn w:val="Heading1"/>
    <w:qFormat/>
    <w:pPr>
      <w:keepLines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Arial"/>
      <w:color w:val="000000"/>
      <w:kern w:val="2"/>
      <w:szCs w:val="32"/>
    </w:rPr>
  </w:style>
  <w:style w:type="paragraph" w:styleId="Style23">
    <w:name w:val="ПОДРАЗДЕЛ"/>
    <w:basedOn w:val="Normal"/>
    <w:qFormat/>
    <w:pPr>
      <w:numPr>
        <w:ilvl w:val="0"/>
        <w:numId w:val="2"/>
      </w:numPr>
      <w:jc w:val="both"/>
    </w:pPr>
    <w:rPr>
      <w:b/>
      <w:sz w:val="28"/>
      <w:szCs w:val="28"/>
    </w:rPr>
  </w:style>
  <w:style w:type="paragraph" w:styleId="Style24">
    <w:name w:val="ГЛАВА"/>
    <w:basedOn w:val="Normal"/>
    <w:qFormat/>
    <w:pPr>
      <w:ind w:firstLine="720"/>
      <w:jc w:val="both"/>
    </w:pPr>
    <w:rPr>
      <w:b/>
      <w:sz w:val="28"/>
      <w:szCs w:val="28"/>
      <w:lang w:val="en-US"/>
    </w:rPr>
  </w:style>
  <w:style w:type="paragraph" w:styleId="Style25">
    <w:name w:val="ПАРАГРАФ"/>
    <w:basedOn w:val="Normal"/>
    <w:qFormat/>
    <w:pPr>
      <w:spacing w:before="0" w:after="240"/>
      <w:jc w:val="center"/>
    </w:pPr>
    <w:rPr>
      <w:b/>
      <w:i/>
      <w:sz w:val="28"/>
      <w:szCs w:val="28"/>
    </w:rPr>
  </w:style>
  <w:style w:type="paragraph" w:styleId="Style26">
    <w:name w:val="НПА"/>
    <w:basedOn w:val="Normal"/>
    <w:qFormat/>
    <w:pPr>
      <w:spacing w:lineRule="exact" w:line="260"/>
      <w:jc w:val="center"/>
    </w:pPr>
    <w:rPr>
      <w:color w:val="FFFFFF"/>
      <w:sz w:val="2"/>
      <w:szCs w:val="2"/>
    </w:rPr>
  </w:style>
  <w:style w:type="paragraph" w:styleId="Style27">
    <w:name w:val="Стиль ВВЕДЕНИЕ + Темно-красный"/>
    <w:basedOn w:val="Style17"/>
    <w:qFormat/>
    <w:pPr/>
    <w:rPr>
      <w:color w:val="800000"/>
      <w:sz w:val="24"/>
    </w:rPr>
  </w:style>
  <w:style w:type="paragraph" w:styleId="14">
    <w:name w:val="14"/>
    <w:basedOn w:val="Normal"/>
    <w:qFormat/>
    <w:pPr>
      <w:ind w:firstLine="709"/>
      <w:jc w:val="both"/>
    </w:pPr>
    <w:rPr>
      <w:sz w:val="26"/>
      <w:szCs w:val="26"/>
    </w:rPr>
  </w:style>
  <w:style w:type="paragraph" w:styleId="32">
    <w:name w:val="Текст3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9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4">
    <w:name w:val="Текст4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23:00Z</dcterms:created>
  <dc:creator>shihova</dc:creator>
  <dc:description/>
  <cp:keywords/>
  <dc:language>en-US</dc:language>
  <cp:lastModifiedBy>Хлопкина М С</cp:lastModifiedBy>
  <cp:lastPrinted>2023-09-29T15:19:00Z</cp:lastPrinted>
  <dcterms:modified xsi:type="dcterms:W3CDTF">2023-09-29T12:21:00Z</dcterms:modified>
  <cp:revision>110</cp:revision>
  <dc:subject/>
  <dc:title/>
</cp:coreProperties>
</file>