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СУОЯРВ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10.2023                                                                               №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уоярвского муниципального округа от 29.11.2022 г. № 44 «О бюджете Суоярвского муниципального округа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Бюджетным кодексом РФ, Законом Республики Карелия от 21.12.2022 года № 2776-ЗРК «О бюджете Республики Карелия на 2023 год и на плановый период 2024 и 2025 годов», пунктом 10 статьи 9 Положения о бюджетном процессе в Суоярвском муниципальном округе, утвержденным решением Совета Суоярвского муниципального округа № 23 от 11.11.2022 года, Совет Суоярвского муниципального округа РЕШИЛ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вета Суоярвского муниципального округа от 29.11.2022 года № 44 «О бюджете Суоярвского муниципального округа на 2023 год и плановый период 2024 и 2025 годов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.1. Статью 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муниципального округа на 2023 год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) общий объем доходов бюджета муниципального округа в сумме 1 423 543 000,00 руб.; в том числе объем межбюджетных трансфертов, получаемых из других бюджетов 1 230 779 681,63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2) общий объем расходов бюджета муниципального округа в сумме 1 449 530 000,00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3) дефицит бюджета муниципального округа в сумме 25 987 000,00 руб. или 13,3% к прогнозируемому объему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Утвердить источником покрытия временных кассовых разрывов остаток средств на 01.01.2023 года в сумме 8 426 992,73 руб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2. Утвердить верхний предел муниципального внутреннего долга муниципального округа на 1 января 2024 года в сумме 86 137 700,00 руб., в том числе верхний предел долга по муниципальным гарантиям – 0 (ноль) руб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  <w:t>Утвердить основные характеристики бюджета муниципального округа на 2024 и 2025 года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) общий объем доходов бюджета муниципального округа на 2024 год в сумме 481 429 505,34 руб., в том числе объем межбюджетных трансфертов, получаемых из других бюджетов 301 081 855,34 руб., на 2025 год – 519 212 950 руб., в том числе объем межбюджетных трансфертов, получаемых из других бюджетов 333 834 300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2) общий объем расходов бюджета муниципального округа на 2024 год в сумме 479 429 505,34 руб., в том числе общий объем условно утверждаемых расходов в сумме 5 705 991,25 руб., на 2025 год – 513 306 250 руб., в том числе общий объем условно утверждаемых расходов в сумме 11 661 697,5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фицит бюджета муниципального округа на 2024, 2025 года в сумме 2 000 000 руб. и 5 906 700 руб. соответственно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4. Утвердить верхний предел муниципального внутреннего долга муниципального округа на 1 января 2025 года в сумме 84 137 700 руб., в том числе верхний предел долга по муниципальным гарантиям – 0 (ноль) руб., на 1 января 2026 года - в сумме 78 231 000 руб., в том числе верхний предел долга по муниципальным гарантиям – 0 (ноль) руб.»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.2. Приложения № 1,3,4,7,9,10 изложить в новой редакции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.3. Пункт 7 статьи 4 дополнить словами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финансовой поддержки муниципальных унитарных предприятий, направленной на финансовое обеспечение затрат в связи с производством (реализацией) товаров, выполнением работ, оказанием услуг, включая следующие мероприятия: 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 xml:space="preserve">- на осуществление пассажирских перевозок; 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- содержание муниципальных дорог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 на финансовое обеспечение затрат, необходимых для погашения просроченной кредиторской задолженности, возникшей в результате осуществления деятельности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очистка сточных вод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финансирование затрат, связанных с организацией проведения работ по благоустройству территории Суоярвского муниципального округа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жилого фонда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приобретение основных средств и материальных затрат, необходимых для осуществления деятельности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иные виды услуг, утвержденные Уставом муниципального унитарного предприятия.»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подлежит официальному опубликованию в районной газете «Суоярвский вестник» и размещению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ab/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Суоярвского </w:t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                                                                        Н.В. Васенина </w:t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>
          <w:bCs/>
          <w:color w:val="000000"/>
          <w:spacing w:val="2"/>
          <w:sz w:val="27"/>
          <w:szCs w:val="27"/>
        </w:rPr>
      </w:pPr>
      <w:r>
        <w:rPr>
          <w:bCs/>
          <w:color w:val="000000"/>
          <w:spacing w:val="2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/>
      </w:pPr>
      <w:r>
        <w:rPr>
          <w:bCs/>
          <w:color w:val="000000"/>
          <w:spacing w:val="2"/>
          <w:sz w:val="27"/>
          <w:szCs w:val="27"/>
        </w:rPr>
        <w:t xml:space="preserve">Глава Суоярвского </w:t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/>
      </w:pPr>
      <w:r>
        <w:rPr>
          <w:bCs/>
          <w:color w:val="000000"/>
          <w:spacing w:val="2"/>
          <w:sz w:val="27"/>
          <w:szCs w:val="27"/>
        </w:rPr>
        <w:t xml:space="preserve">муниципального округа </w:t>
        <w:tab/>
        <w:tab/>
        <w:t xml:space="preserve">    </w:t>
        <w:tab/>
        <w:t xml:space="preserve">                                                 Р.В. Петров</w:t>
      </w:r>
      <w:r>
        <w:rPr>
          <w:sz w:val="27"/>
          <w:szCs w:val="27"/>
        </w:rPr>
        <w:t xml:space="preserve">                                             </w:t>
      </w:r>
    </w:p>
    <w:sectPr>
      <w:footerReference w:type="default" r:id="rId3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 CYR"/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90" w:hanging="0"/>
    </w:pPr>
    <w:rPr/>
  </w:style>
  <w:style w:type="paragraph" w:styleId="21">
    <w:name w:val="Основной текст с отступом 2"/>
    <w:basedOn w:val="Normal"/>
    <w:qFormat/>
    <w:pPr>
      <w:ind w:left="450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ind w:right="-45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-426" w:right="-739" w:firstLine="426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2:13:00Z</dcterms:created>
  <dc:creator>raifinotdel</dc:creator>
  <dc:description/>
  <dc:language>en-US</dc:language>
  <cp:lastModifiedBy>Хлопкина М С</cp:lastModifiedBy>
  <cp:lastPrinted>2023-09-29T15:15:00Z</cp:lastPrinted>
  <dcterms:modified xsi:type="dcterms:W3CDTF">2023-09-29T12:15:00Z</dcterms:modified>
  <cp:revision>3</cp:revision>
  <dc:subject/>
  <dc:title>СУОЯРВСКИЙ РАЙОНЫЙ СОВЕТ МЕСТНОГО САМОУПРАВЛЕНИЯ</dc:title>
</cp:coreProperties>
</file>