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КАРЕЛИЯ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УОЯР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октября 2023  года                                                                               №  проект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О ходе подготовки и начале отопительного сезона 2023/2024 гг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Суоярвского муниципального округа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заместителя главы администрации Суоярвского муниципального округа (Денисов С.С.),  представителя Суоярвского участка ГУП РК «КарелКоммунЭнерго» (Мурзо Л.И.) о ходе подготовки и начале  отопительного сезона 2023/2024 гг. на территории Суоярвского муниципального округ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овет Суоярвского муниципального округа РЕШИЛ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Информацию о ходе прохождения отопительного сезона 2023/2024 гг. на территории Суоярвского муниципального округа принять к сведению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"/>
          <w:sz w:val="28"/>
          <w:szCs w:val="28"/>
        </w:rPr>
        <w:t xml:space="preserve">2.  Рекомендовать </w:t>
      </w:r>
      <w:r>
        <w:rPr>
          <w:sz w:val="28"/>
          <w:szCs w:val="28"/>
        </w:rPr>
        <w:t xml:space="preserve">ГУП РК «КарелКоммунЭнерго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своевременно и регулярно информировать население Суоярвского муниципального округа в открытых источниках, в т.ч. в информационно-телекоммуникационной сети «Интернет», о ходе прохождения отопительного сезона на территории муниципального образования, в т.ч. обо всех нештатных ситуац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3. Опубликовать настоящее решение в районной  газете «Суоярвский вестник.</w:t>
      </w:r>
    </w:p>
    <w:p>
      <w:pPr>
        <w:pStyle w:val="Normal"/>
        <w:ind w:left="615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615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уоярвского                                                Н.В. Васе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;宋体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4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16:00Z</dcterms:created>
  <dc:creator>Admin</dc:creator>
  <dc:description/>
  <cp:keywords/>
  <dc:language>en-US</dc:language>
  <cp:lastModifiedBy>Хлопкина М С</cp:lastModifiedBy>
  <cp:lastPrinted>2023-09-29T10:17:00Z</cp:lastPrinted>
  <dcterms:modified xsi:type="dcterms:W3CDTF">2023-09-29T08:18:00Z</dcterms:modified>
  <cp:revision>3</cp:revision>
  <dc:subject/>
  <dc:title/>
</cp:coreProperties>
</file>