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highlight w:val="yellow"/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yellow"/>
          <w:lang w:val="ru-RU" w:eastAsia="en-US"/>
        </w:rPr>
        <w:t xml:space="preserve">   </w:t>
      </w:r>
    </w:p>
    <w:p>
      <w:pPr>
        <w:pStyle w:val="Normal"/>
        <w:jc w:val="center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СУОЯР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V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lang w:val="ru-RU"/>
        </w:rPr>
        <w:t>созы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5</w:t>
      </w:r>
      <w:r>
        <w:rPr>
          <w:sz w:val="28"/>
          <w:szCs w:val="28"/>
          <w:lang w:val="ru-RU"/>
        </w:rPr>
        <w:t>.10.2023</w:t>
        <w:tab/>
        <w:tab/>
        <w:tab/>
        <w:tab/>
        <w:t xml:space="preserve">                                                   № 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формация об исполнении бюджета Суоярвского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округа за 1 полугодие 2023 года</w:t>
      </w:r>
    </w:p>
    <w:p>
      <w:pPr>
        <w:pStyle w:val="List"/>
        <w:numPr>
          <w:ilvl w:val="0"/>
          <w:numId w:val="0"/>
        </w:numPr>
        <w:ind w:left="0" w:hanging="0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List"/>
        <w:numPr>
          <w:ilvl w:val="0"/>
          <w:numId w:val="0"/>
        </w:numPr>
        <w:ind w:left="426" w:firstLine="425"/>
        <w:rPr/>
      </w:pPr>
      <w:r>
        <w:rPr>
          <w:color w:val="000000"/>
          <w:sz w:val="28"/>
          <w:szCs w:val="28"/>
        </w:rPr>
        <w:t>В соответствии с п.6 ст.52 Федерального закона «Об общих принципах организации местного самоуправления» № 131-ФЗ от 06.10.2003г., ст.54 Устава Суоярвского муниципального округа Республики Карелия Совет Суоярвского муниципального округа РЕШИЛ:</w:t>
      </w:r>
    </w:p>
    <w:p>
      <w:pPr>
        <w:pStyle w:val="Normal"/>
        <w:ind w:left="426" w:firstLine="425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ять к сведению информацию об исполнении бюджета Суоярвского муниципального округа за 1 полугодие 2023 год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  подлежит    официальному    опубликованию     в    районной газете «Суоярвский вестник» и размещению на официальном сайте Суоярвского муниципального округа в  информационно-телекоммуникационной сети «Интернет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Совета Суоярв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 округа                                                                    Васенина Н.В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уоярвского муниципального  округа                                   Петров Р.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ind w:firstLine="5940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ind w:firstLine="5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940"/>
        <w:rPr>
          <w:lang w:val="ru-RU"/>
        </w:rPr>
      </w:pPr>
      <w:r>
        <w:rPr>
          <w:lang w:val="ru-RU"/>
        </w:rPr>
      </w:r>
    </w:p>
    <w:p>
      <w:pPr>
        <w:pStyle w:val="Normal"/>
        <w:ind w:firstLine="59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к решению Совета Суоярвс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муниципальн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05.10.23г. 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Суоярв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1 полугодие 2023 год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ХОДЫ: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1276"/>
        <w:gridCol w:w="1134"/>
        <w:gridCol w:w="709"/>
      </w:tblGrid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 на год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умма поступлений за 1 полугодие 2023 года 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исполнен</w:t>
            </w:r>
            <w:r>
              <w:rPr>
                <w:sz w:val="18"/>
                <w:szCs w:val="18"/>
                <w:lang w:val="ru-RU"/>
              </w:rPr>
              <w:t xml:space="preserve">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 17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 055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4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907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налог на вменен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, взимаемый в связи с применением патентной систе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50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 1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6 91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503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1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77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 194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аренды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4 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799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аренды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427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3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 29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70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9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2,4 р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 2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 26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7 29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 512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 81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 473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 54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84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8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 4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 41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 321 829,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556 691,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2,1 </w:t>
            </w:r>
          </w:p>
        </w:tc>
      </w:tr>
    </w:tbl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 xml:space="preserve">За 1 полугодие 2023 года поступило доходов 556 691,90 тыс. руб., что составляет 42,1 % годового плана. Исполнение по налоговым и неналоговым платежам более 50 % по земельному налогу, доходам от реализации имущества, штрафы, санкции, возмещение ущерба и доходам от оказания платных услуг, по остальным платежам исполнение менее 50 %.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Сравнительный анализ поступления доходов   за 1 полугодие 2022, 2023 гг.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246"/>
        <w:gridCol w:w="1134"/>
        <w:gridCol w:w="1134"/>
        <w:gridCol w:w="1134"/>
      </w:tblGrid>
      <w:tr>
        <w:trPr>
          <w:trHeight w:val="251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Отклонение</w:t>
            </w:r>
          </w:p>
        </w:tc>
      </w:tr>
      <w:tr>
        <w:trPr>
          <w:trHeight w:val="548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полугодие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полугодие 2023 г. тыс.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 28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 05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776,70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 19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 05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863,44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3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90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8,51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83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99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налог на вмене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1,08</w:t>
            </w:r>
          </w:p>
        </w:tc>
      </w:tr>
      <w:tr>
        <w:trPr>
          <w:trHeight w:val="2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1,7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лог, взимаемый в связи с применением патент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6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9,83</w:t>
            </w:r>
          </w:p>
        </w:tc>
      </w:tr>
      <w:tr>
        <w:trPr>
          <w:trHeight w:val="2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6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3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503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465,9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3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 19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38,4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аренды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65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79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71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аренды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4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2,89</w:t>
            </w:r>
          </w:p>
        </w:tc>
      </w:tr>
      <w:tr>
        <w:trPr>
          <w:trHeight w:val="2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72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51,8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99,22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89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70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83,1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14,65</w:t>
            </w:r>
          </w:p>
        </w:tc>
      </w:tr>
      <w:tr>
        <w:trPr>
          <w:trHeight w:val="23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33,4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,12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,69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 54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 63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 082,91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12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 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9 134,20</w:t>
            </w:r>
          </w:p>
        </w:tc>
      </w:tr>
      <w:tr>
        <w:trPr>
          <w:trHeight w:val="2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 97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 5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536,75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 08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 47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383,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83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28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 547,12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64</w:t>
            </w:r>
          </w:p>
        </w:tc>
      </w:tr>
      <w:tr>
        <w:trPr>
          <w:trHeight w:val="18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5 55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 4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141,8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 83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 6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 859,61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lang w:val="ru-RU"/>
        </w:rPr>
        <w:t>В 1 полугодии 2023 года в сравнении с аналогичным периодом 2022 года объем поступлений доходов увеличился на 38 859,61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за счет налоговых и неналоговых доходов и безвозмездных поступлений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Доходы от налоговых и неналоговых поступлений  увеличились на 5,78 тыс. руб. за счет увеличения поступлений по НДФЛ, по земельному нало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сновным доходным источником бюджета является НДФЛ, он составляет 69,68% от общего объёма налоговых и неналоговых доходов. Удельный вес других наиболее весомых доходных источников бюджета от общего объема налоговых и неналоговых доходов распределяется следующим образом: платные услуги – 7,53%, земельный налог – 7,30%, акцизы – 6,63%, доходы от аренды земельных участков – 2,02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АСХОДЫ:</w:t>
      </w:r>
    </w:p>
    <w:tbl>
      <w:tblPr>
        <w:tblW w:w="102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1276"/>
        <w:gridCol w:w="1275"/>
        <w:gridCol w:w="851"/>
        <w:gridCol w:w="789"/>
      </w:tblGrid>
      <w:tr>
        <w:trPr>
          <w:trHeight w:val="9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К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умма расходов 1 полугодие 2022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н на год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Сумма расходов за 1 полугодие 2023 год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% исполнения к 2022 год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% исполнения к </w:t>
            </w:r>
            <w:r>
              <w:rPr>
                <w:sz w:val="16"/>
                <w:szCs w:val="16"/>
                <w:lang w:val="ru-RU"/>
              </w:rPr>
              <w:t>плану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29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8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38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местной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 1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 88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987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0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93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43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33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47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7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 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 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6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50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16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 80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12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29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 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4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 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 28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 474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 53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33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 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20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69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т в 25 ра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7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 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 40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 52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4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 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т в 13,55 ра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1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 74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715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 73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3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 61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 66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 825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7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6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 66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959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505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9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68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6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 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 72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03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309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2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 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 39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 71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17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8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5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09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8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7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2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6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0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,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87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4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3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07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6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12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9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61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13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5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орт высших дости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67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64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 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4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,8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2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 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7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 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85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4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9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9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 19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47 81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 73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Расходы за 1 полугодие 2023 года составили 565 738,61 тыс. руб., что составляет 41,97% от плана расходов на 2023г.</w:t>
      </w:r>
      <w:r>
        <w:rPr>
          <w:b/>
          <w:color w:val="FF0000"/>
          <w:lang w:val="ru-RU"/>
        </w:rPr>
        <w:t xml:space="preserve"> </w:t>
      </w:r>
      <w:r>
        <w:rPr>
          <w:lang w:val="ru-RU"/>
        </w:rPr>
        <w:t>По сравнению с аналогичным периодом прошлого года увеличение расходов на 43 538,81 тыс. руб. или на 8,34%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 2023 году было произведено больше расходов по разделу «Жилищно-коммунальное хозяйство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асходы по разделу 01 00 общегосударственные вопросы составили 28 744,45 тыс. руб., из них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функционирование высшего должностного лица 1 282,02 тыс. руб., на выплату заработной платы, начисления по оплате труда (страховые взнос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функционирование администрации составили 13 987,79 тыс. руб.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на выплату заработной платы, начисления по оплате труда (страховые взносы), проезд в командировку, услуги связи и спец.связи, канцелярские и хозяйственные расходы, техническое сопровождение программ, нотариальные услуги, изменение дизайна сайта, услуги охраны, оплата за повышение квалификации и за оказание образовательных услуг, расходы по оплате цветочной продукции, поставка ГЗПО и маркиров.продук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другие общегосударственные вопросы составили 13 474,64 тыс. руб.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ходы на содержание МКУ "Центр  информационно-хозяйственного обеспечения Суоярвского муниципального района " – 8 279,48 тыс. руб., МКУ "ЦУМИ и ЗР Суоярвского района " – 2 386,88 тыс. руб.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плата налогов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оплата за составление и корректировку смет,  оплата услуг по оценке имущества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плата за удостоверение «Почетный гражданин», «Совет депутатов», оплата за тепловую и эл.энергию, выплаты ср/мес. заработной платы на период трудоустройства  при увольнении в связи с сокращением штата,  оплата публикации в журнале «Вестник гос.регистрации», услуги связи, услуги по содержанию имущества, уборка помещений, топка печей, услуги по формированию архивного фонда при ликвидации поселений, сопровождение программ, услуги по управлению делами в процессе ликвидации администрации, оплата за бензин,  оплата за очистку и реставрацию колодцев,  за  апренду  автотранспортных  средств,  оплата за тех.обслуживание оборудования,  оплата за подготовку документации по планировке территорий,  приобретение канцелярских и хозяйственных товар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ходы по разделу 03 00 национальная безопасность и правоохранительная деятельность составили 293,23 тыс. руб.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– ремонт пожарного пирса  в п.Райконкоски 288,28 тыс. руб.; услуги спецсвязи 4,9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ходы по разделу 04 00 национальная экономика составили 9 389,56 – текущее содержание дорог в муниципальном округе  9 120,63 тыс. руб.; оплата за услуги по отлову, транспортировке и содержанию в приюте животных без владельцев 268,93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сходы по разделу 05 00 жилищно-коммунальное хозяйство составляют 198 679,19 тыс. руб., из ни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жилищное хозяйство – 178 534,02 тыс. руб. -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зносы в Фонд капремонта – 504,57 тыс. руб.; переселение граждан из аварийного жилья – 178 029,4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оммунальное хозяйство – 14 692,56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– строительство сетей водоснабжения и водоотведения по ул.Октябрьской и Первомайской за счет средств субсидии из бюджета Республики Карелия -  12 642,68 тыс. руб.; ремонт водопроводных сетей 99,88 тыс. руб.; возмещение ущерба гражданам при изъятии недвиж. имущества  1 950,0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благоустройство – 4 947,20 тыс. руб.  – оплата за уличное освещение, тех. обслуживание и ремонт сетей уличного освещения, энергоэффективные мероприятия, удаление и обрезка деревьев, очистка кладбищ от снега, аренда автотранспортного средства, благоустройство территории Кайманова,2, приобретение  рассады цветов,  предоплата за изготовление арт-объекта «Сувилахти», услуги по перевозке тов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другие вопросы в области ЖКХ – 505,41 руб., в т.ч. расходы на содержание МКУ "Служба по вопросам похоронного дела"- 77,98 тыс.руб., финансирование МУП "Суоярвская КУМИ" – 427,43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ходы по разделу 07 00 образование составили 287 025,07 тыс. руб., из них: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>- расходы на дошкольное образование составили – 58 739,19 тыс. руб., в том числе за счет средств местного бюджета 19 978,56 тыс. руб. расходы на содержание дошкольных учреждений и дошкольных групп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>- расходы на общее образование составили – 207 825,44 тыс. руб., в т.ч. за счет местного бюджета – 43 439,66 тыс. руб., расходы на содержание школ (выплату заработной платы, начислений на оплату труда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плату питания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плата коммунальных услуг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услуг связи и Интернета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оплата налога на имущество,  земельного и транспортного  налогов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расходы  на  ГСМ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субсидии  бюджетным  учреждениям  на  финансовое обеспечение  выполнения  муниципал. задания и на иные цели,</w:t>
      </w:r>
      <w:r>
        <w:rPr>
          <w:color w:val="FF0000"/>
          <w:lang w:val="ru-RU"/>
        </w:rPr>
        <w:t xml:space="preserve">  </w:t>
      </w:r>
      <w:r>
        <w:rPr>
          <w:lang w:val="ru-RU"/>
        </w:rPr>
        <w:t>приобретение  канцелярских, хозяйственных  товаров, оплата за предрейсовый и послерейсовый осмотр, оплата по договорам ГПХ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оплата за мед.осмотры, курсы повышения квалификации, расходы по дезинсек. и дератизации, заправка картриджей, расходы по оплате охраны, услуги по подвозу детей к месту учебы и обратно, ремонт автобуса, расходы по оплате капитального ремонта фасада здания, расходы по осуществлению строительного контроля за выполн. работ по капитал.ремонту фасада здания, оплата за субаренду нежилого помеще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дополнительное образование детей составили 11 505,13 тыс. руб. средства на  содержание школы искусств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>- расходы по молодежной политике и оздоровлению детей составили 645,33 тыс. руб. трудоустройство подростков в каникулярное время, приобретение призов участникам военно-спортивной игры «А ну-ка, парни», участникам конкурса «Живая классика», чтецам конкурса «Этот день Победы», проезд команды на республиканский форум и соревнования, оплата за услуги по организации питания детей в лагер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сходы на другие вопросы в области образования составили 8 309,98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ходы на содержание централизованной бухгалтерии за счет средств местного бюджета 3 620,77 тыс. руб., за счет средств субвенции из бюджета Республики Карелия  4 614,21 тыс. руб.; приведение в нормативное состояние образовательные учреждения в рамках подпрограммы «Комплексная безопасность  муниципальных образовательных организаций» 75,00 тыс. руб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ходы на культуру составили 18 171,49 тыс. руб. расходы на содержание Суоярвской ЦБС за счет средств местного бюджета 8 724,27 тыс. руб., за счет субсидии из бюджета РК (на частичную компенсацию дополнительных расходов на повышение оплаты труда работников муниципальных учреждений культуры) 979,70 тыс. руб. Расходы на содержание культурно-досугового центра г.Суоярви за счет средств местного бюджета 7 877,22 тыс. руб., за счет субсидии из бюджета РК (на частичную компенсацию дополнительных расходов на повышение оплаты труда работников муниципальных учреждений культуры)  590,30 тыс.руб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Расходы по разделу 10 00 социальная политика составили  10 573,50 тыс. руб. из них: </w:t>
      </w:r>
    </w:p>
    <w:p>
      <w:pPr>
        <w:pStyle w:val="Normal"/>
        <w:jc w:val="both"/>
        <w:rPr/>
      </w:pPr>
      <w:r>
        <w:rPr>
          <w:lang w:val="ru-RU"/>
        </w:rPr>
        <w:t>- раздел 10.01 пенсионное обеспечение – 3 086,55 тыс. руб. –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дополнительное ежемесячное обеспечение к пенсии муниципальным служащим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дел 10.03 социальное обеспечение населения – 4 004,76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– оплата за продукты питания, оказание услуг по организации питания, обучающихся из малоимущих семей и детей инвалидов в рамках программы АСП, субсидии бюджетным учреждениям на иные це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раздел 10.04 охрана семьи и детства – 2 935,20 тыс. руб. -  выплата компенсация части платы, взимаемой с родителей за содержание де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раздел 10.06 другие вопросы в области социальной политики – 546,99 тыс. руб.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- расходы на осуществление деятельности органов опеки и попечительства 501,15 тыс. руб.;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иобретение продуктов питания по подпрограмме «Социальная политика» 25,00 тыс. руб.; закуп ГЗПО и маркированной продукции 15,00 тыс. руб.; канцелярских товаров 5,84 тыс. руб.</w:t>
      </w:r>
    </w:p>
    <w:p>
      <w:pPr>
        <w:pStyle w:val="Normal"/>
        <w:jc w:val="both"/>
        <w:rPr>
          <w:iCs/>
          <w:color w:val="FF0000"/>
          <w:lang w:val="ru-RU"/>
        </w:rPr>
      </w:pPr>
      <w:r>
        <w:rPr>
          <w:iCs/>
          <w:color w:val="FF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Расходы по разделу 11 00 физическая культура и спорт составляют 10 967,29 тыс. руб., из них:</w:t>
      </w:r>
    </w:p>
    <w:p>
      <w:pPr>
        <w:pStyle w:val="Normal"/>
        <w:jc w:val="both"/>
        <w:rPr/>
      </w:pPr>
      <w:r>
        <w:rPr>
          <w:lang w:val="ru-RU"/>
        </w:rPr>
        <w:t>- раздел 11.01 физическая культура 10 612,20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ходы на содержание спортивной школы.</w:t>
      </w:r>
    </w:p>
    <w:p>
      <w:pPr>
        <w:pStyle w:val="Normal"/>
        <w:jc w:val="both"/>
        <w:rPr/>
      </w:pPr>
      <w:r>
        <w:rPr>
          <w:lang w:val="ru-RU"/>
        </w:rPr>
        <w:t>- раздел 11.03  спорт высших достижений 170,72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ходы на содержание спортивной школы.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>- раздел 11.05 другие вопросы в области физической культуры и спорта 184,37 тыс. руб.,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асходы на мероприятия по программе «Развитие физический культуры и спорта», приобретение билетов к месту проведения соревнований по мини-футболу,  выплаты  спортивным судьям  за  обслуживание  турнира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>Расходы по разделу 12 00 средства массовой информации составили 650,0 тыс. руб. – предоставление субсидии автономному учреждению редакция газеты «Суоярвский вестник» на выполнение муниципального задания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ходы по обслуживанию муниципального долга составляют 1 244,82 тыс. руб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- уплата процентов по кредит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800000"/>
    </w:rPr>
  </w:style>
  <w:style w:type="character" w:styleId="WW8Num17z0">
    <w:name w:val="WW8Num17z0"/>
    <w:qFormat/>
    <w:rPr>
      <w:color w:val="800000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34:00Z</dcterms:created>
  <dc:creator>Зам.главы</dc:creator>
  <dc:description/>
  <dc:language>en-US</dc:language>
  <cp:lastModifiedBy>Хлопкина М С</cp:lastModifiedBy>
  <cp:lastPrinted>2023-07-21T12:02:00Z</cp:lastPrinted>
  <dcterms:modified xsi:type="dcterms:W3CDTF">2023-09-29T07:36:00Z</dcterms:modified>
  <cp:revision>3</cp:revision>
  <dc:subject/>
  <dc:title/>
</cp:coreProperties>
</file>