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№  204 от 05.10.2023 г.  «О бюджете Суоярвского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 округа  на 2023 год и плановый период 2024 и 2025 гг.»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Суоярв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697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97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4531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9531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3131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50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7561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69531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3131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197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 2024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20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20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640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8400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6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7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5906,7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06,7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муниципаль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5906,7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906,7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06:00Z</dcterms:created>
  <dc:creator>ananina</dc:creator>
  <dc:description/>
  <cp:keywords/>
  <dc:language>en-US</dc:language>
  <cp:lastModifiedBy>Пользователь</cp:lastModifiedBy>
  <cp:lastPrinted>2023-10-19T16:22:00Z</cp:lastPrinted>
  <dcterms:modified xsi:type="dcterms:W3CDTF">2023-10-19T13:23:00Z</dcterms:modified>
  <cp:revision>54</cp:revision>
  <dc:subject/>
  <dc:title/>
</cp:coreProperties>
</file>