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полномочий по формированию и содерж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архива, за 10 месяцев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период работы в 2023 году   Архивный отдел МУК «Суоярвская ЦБС» подготовил и направил в ГУ «Национальный архив Республики Карелия»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лан развития архивного дела в Архивном отделе МУК «Суоярвская ЦБС»;                2.Пояснительная записка к годовому пл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б изменениях в составе и объеме фонд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Паспорт архивного отдела МУК «Суоярвская ЦБС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Отчет о численности, составе и движении работников архивных органов и учреждений Архивного отдела МУК «Суоярвская ЦБС»;</w:t>
      </w:r>
    </w:p>
    <w:p>
      <w:pPr>
        <w:pStyle w:val="Normal"/>
        <w:jc w:val="both"/>
        <w:rPr/>
      </w:pPr>
      <w:r>
        <w:rPr>
          <w:sz w:val="28"/>
          <w:szCs w:val="28"/>
        </w:rPr>
        <w:t>6. Показатели основных направлений результатов деятельности Архивного отдела МУК «Суоярвская ЦБ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ен Список организаций – источников комплектований Архивного отдела МУК «Суоярвская ЦБ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2023 году постановлением Администрации Суоярвского муниципального округа от 03.04.2023 года № 385 утвержден новый  административный регламент  «Об утверждении Административного регламента администрации Суоярвского муниципального округа по предоставлению муниципальной услуги «Выдача архивным отделом МУК «Суоярвская ЦБС» архивных документов (архивных справок, выписок и копий)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 2022 году в связи с преобразованием всех поселений, входящих в состав МО «Суоярвский район» в муниципальный округ  и на основании Распоряжения  Администрации муниципального образования  «Суоярвский район»  № 618 от 02.11.2022 года  «О передаче документов постоянного срока хранения  и по личному составу  администраций Найстенъярвского, Лоймольского, Вешкельского, Поросозерского сельских поселений, администрации муниципального образования  «Суоярвский район» в архивный отдел МУК «Суоярвская ЦБС»  с января по март 2023 года специалисты архивного отдела принимали документы  данных  поселений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Style w:val="StrongEmphasis"/>
          <w:b w:val="false"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01.10.2023 года  на хранении в архиве числится </w:t>
      </w:r>
      <w:r>
        <w:rPr>
          <w:b/>
          <w:sz w:val="28"/>
          <w:szCs w:val="28"/>
        </w:rPr>
        <w:t xml:space="preserve">60000 единиц хранения,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62 фонда</w:t>
      </w:r>
      <w:r>
        <w:rPr>
          <w:sz w:val="28"/>
          <w:szCs w:val="28"/>
        </w:rPr>
        <w:t xml:space="preserve"> (в 2022 г.: 159 фондов,  55013 ед. хр. из них 1418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диниц хранения – управленческая документация  постоянного хранения)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 период с 01.01.2023г.  по 01.10.2023 года  архивный отдел принял </w:t>
      </w:r>
      <w:r>
        <w:rPr>
          <w:b/>
          <w:sz w:val="28"/>
          <w:szCs w:val="28"/>
        </w:rPr>
        <w:t>482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диниц хранения,  13 новых фондов (</w:t>
      </w:r>
      <w:r>
        <w:rPr>
          <w:sz w:val="28"/>
          <w:szCs w:val="28"/>
        </w:rPr>
        <w:t xml:space="preserve">в 2022 г. новых   фондов не принималось,  было принято 793 ед.хр. постоянного хранения,  30 ед. хр. по личному составу). 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порядочено и направлено на утверждение ЭПК (Экспертно-проверочной комиссией)   при Национальном архиве  Республики Карелия описи  </w:t>
      </w:r>
      <w:r>
        <w:rPr>
          <w:b/>
          <w:sz w:val="28"/>
          <w:szCs w:val="28"/>
        </w:rPr>
        <w:t>20</w:t>
      </w:r>
      <w:r>
        <w:rPr>
          <w:sz w:val="28"/>
          <w:szCs w:val="28"/>
        </w:rPr>
        <w:t xml:space="preserve">  организаций.</w:t>
      </w:r>
      <w:r>
        <w:rPr>
          <w:rStyle w:val="Emphasis"/>
          <w:i w:val="false"/>
          <w:sz w:val="28"/>
          <w:szCs w:val="28"/>
        </w:rPr>
        <w:t xml:space="preserve">  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  данный период  (8 месяцев)  поступило </w:t>
      </w:r>
      <w:r>
        <w:rPr>
          <w:b/>
          <w:sz w:val="28"/>
          <w:szCs w:val="28"/>
        </w:rPr>
        <w:t>1100  заявлений</w:t>
      </w:r>
      <w:r>
        <w:rPr>
          <w:sz w:val="28"/>
          <w:szCs w:val="28"/>
        </w:rPr>
        <w:t xml:space="preserve">  (за 2022 год поступило 1015 заявлений) о назначении пенсий, о перерасчете пенсий, о восстановлении трудового стажа, о льготах по Северам, о выделении земельных участков под индивидуальное строительство и др.) На </w:t>
      </w:r>
      <w:r>
        <w:rPr>
          <w:b/>
          <w:sz w:val="28"/>
          <w:szCs w:val="28"/>
        </w:rPr>
        <w:t>1085  заявлений</w:t>
      </w:r>
      <w:r>
        <w:rPr>
          <w:sz w:val="28"/>
          <w:szCs w:val="28"/>
        </w:rPr>
        <w:t xml:space="preserve"> даны своевременные ответы, на  1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заявлений даны рекомендации – куда обратиться по данному вопро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</w:t>
      </w:r>
      <w:r>
        <w:rPr>
          <w:rStyle w:val="Emphasis"/>
          <w:i w:val="false"/>
          <w:sz w:val="28"/>
          <w:szCs w:val="28"/>
        </w:rPr>
        <w:t xml:space="preserve">Проведена работа  по улучшению физического состояния докум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документами проводилась санитарная обработка, реставрация, обеспыливание, просушивание. Сделано 228 ярлыков. На каждое структурное подразделение  оформлены разделители с надписями. </w:t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се документы,  поступившие  на хранение в архив,  упакованы  в бумагу и размещены на стеллажах. 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      </w:t>
      </w:r>
      <w:r>
        <w:rPr>
          <w:rStyle w:val="Emphasis"/>
          <w:i w:val="false"/>
          <w:sz w:val="28"/>
          <w:szCs w:val="28"/>
        </w:rPr>
        <w:t xml:space="preserve">Специалисты архивного отдела провели  работу по упорядочению документов всех новых принятых фондов.  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       </w:t>
      </w:r>
      <w:r>
        <w:rPr>
          <w:rStyle w:val="Emphasis"/>
          <w:i w:val="false"/>
          <w:sz w:val="28"/>
          <w:szCs w:val="28"/>
        </w:rPr>
        <w:t xml:space="preserve">Оказана практическая и методическая помощь организациям  в работе с архивными документами.       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      </w:t>
      </w:r>
      <w:r>
        <w:rPr>
          <w:rStyle w:val="Emphasis"/>
          <w:i w:val="false"/>
          <w:sz w:val="28"/>
          <w:szCs w:val="28"/>
        </w:rPr>
        <w:t xml:space="preserve">Проведена стажировка по ведению делопроизводства и архивному делу   работникам ответственных за архив  для  АО «Запкареллес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исты архивного отдела оказывают помощь в подшивке бухгалтерских документов МУ «Централизованная бухгалтерия»  (151 дело подшито). 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</w:t>
      </w:r>
      <w:r>
        <w:rPr>
          <w:rStyle w:val="Emphasis"/>
          <w:i w:val="false"/>
          <w:sz w:val="28"/>
          <w:szCs w:val="28"/>
        </w:rPr>
        <w:t>Запланировано принять документы от  АО «Запкареллес»  за   2020-2022г., ООО «Орион», ООО «Гидроресурс», ООО «Управдом» с 2019-2022 г.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писок фондов Архивного отдела Муниципальное учреждение культуры «Суоярвская централизованная библиотечная система» на 01.01.2023 год</w:t>
        </w:r>
      </w:hyperlink>
      <w:r>
        <w:rPr>
          <w:sz w:val="28"/>
          <w:szCs w:val="28"/>
        </w:rPr>
        <w:t xml:space="preserve">   размещен  на сайте МУК «Суоярвская ЦБС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териально-техническая база: в отделе два компьютера, два принтера, два МФУ, подключен Интернет, электронная почта,  телефон.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АО «Запкареллес»  оказал спонсорскую помощь в приобретении 2-х металлических стеллажей. </w:t>
      </w:r>
    </w:p>
    <w:p>
      <w:pPr>
        <w:pStyle w:val="Heading1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В архивном отделе работает 2 специалиста с 2014 года  по настоящее врем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рхивный отдел выполняет платные услуги.  На 01.10.2023 года заработано 10917 руб. (за 2022г.-  4414 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УК «Суоярвская ЦБС»                                             О.А. Кич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-suoyarvi.ru/images/arhiv/2023/Spisok_fondov_01.01.2023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8:28:00Z</dcterms:created>
  <dc:creator>Admin</dc:creator>
  <dc:description/>
  <cp:keywords/>
  <dc:language>en-US</dc:language>
  <cp:lastModifiedBy>Хлопкина М С</cp:lastModifiedBy>
  <cp:lastPrinted>2023-10-18T11:59:00Z</cp:lastPrinted>
  <dcterms:modified xsi:type="dcterms:W3CDTF">2023-10-23T06:22:00Z</dcterms:modified>
  <cp:revision>21</cp:revision>
  <dc:subject/>
  <dc:title>Главе Администрации</dc:title>
</cp:coreProperties>
</file>