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4.03.2024                                                                                                             № 262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беспечении безаварийного пропуска весеннего половодья и паводков на территории Суоярвского муниципального округа в 2024 году</w:t>
      </w:r>
    </w:p>
    <w:p>
      <w:pPr>
        <w:pStyle w:val="TextBodyIndent"/>
        <w:rPr>
          <w:b/>
          <w:b/>
          <w:bCs w:val="false"/>
          <w:sz w:val="26"/>
          <w:szCs w:val="28"/>
        </w:rPr>
      </w:pPr>
      <w:r>
        <w:rPr>
          <w:b/>
          <w:bCs w:val="false"/>
          <w:sz w:val="26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В целях своевременной подготовки к прохождению весеннего половодья и паводков на территории Суоярвского муниципального округа, в соответствии с Федеральным законом от 06.10.2003 № 131-ФЗ "Об общих принципах организации местного самоуправления в Российской Федерации"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1. Утвердить Комплексный план мероприятий по предупреждению и ликвидации чрезвычайных ситуаций, связанных с опасными гидрологическими явлениями на территории Суоярвского муниципального округа в 2024 году согласно приложению №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2. Рекомендовать ОАО «ТГК-1» обеспечить своевременную подготовку гидротехнического сооружения ГЭС–26 к прохождению паводковых вод в срок до 10.04.2024 г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3. Рекомендовать руководителям организаций электро-, тепло-, газо- и водоснабжения, ЖКХ, дорожных служб привести силы и средства формирований в состояние повседневной готовности в срок до 10.04.2024 г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Рекомендовать руководителю Суоярвского участка Центра ГИМС РФ по РК (Гуславский О.А.) в случае необходимости привлекать служебные маломерные суд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5. Отделу по мобилизационной подготовке, гражданской обороне и чрезвычайным ситуациям администрации Суоярвского муниципального округ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-  уточнить «План действий по предупреждению и ликвидации ЧС», состав сил и средств для ликвидации ЧС;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корректировать расчеты по временному отселению населения, уточнить ПВР для пострадавшего населения, создать запас материальных средств для первоочередного жизнеобеспеч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6. Рекомендовать КУ РК «Управление автомобильных дорог Республики Карелия»,</w:t>
      </w:r>
      <w:r>
        <w:rPr/>
        <w:t xml:space="preserve"> </w:t>
      </w:r>
      <w:r>
        <w:rPr>
          <w:sz w:val="24"/>
          <w:szCs w:val="24"/>
        </w:rPr>
        <w:t>МУП «Суоярвская компания по управлению муниципальным имуществом»,  провести необходимые мероприятия по подготовке автомобильных дорог, водопропускных сооружений (мостов, труб), водоотводных кюветов, канав к пропуску паводковых вод, усилению опасных участков мостов и иных инженерных сооружений, попадающих в возможные зоны подтоплени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С целью предотвращения осложнения санитарно-эпидемиологической обстановки в период паводка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>7.1. рекомендовать руководителям организаций ЖКХ и управляющим компаниям Суоярвского муниципального округа (ООО «Гидроресурс», ООО «Этна», ООО «Управдом», ООО «Суоярвские коммунальные системы»), МКУ «ЦИХО» (Калязиной В.В.) в срок до окончания паводк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обеспечить население округа водой гарантированного качест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- усилить контроль за режимом водоподготовки на водозаборных сооружениях: г.Суоярви, п.Поросозеро, Найстенъярви, Леппясюрья, с.Вешкелица, а также выполнением водоохранных мероприятий в зонах санитарной охраны водоисточников. Особое внимание необходимо уделить потенциальным источникам загрязнения вод, расположенных в водоохранных зонах и зонах возможного подтопления, представляющим экологическую опасность объект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работать варианты подвозки воды спецтранспортом для населения, объектов социальной сфер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особый контроль за проведением очистки и обезвреживания канализационных сточных вод перед выпуском в водо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организовать обеспечение санитарной очистки в населенных пунктах округа выгребов туалетов в неблагоустроенном жилом фонде, проведение дезинфекции с использованием дезинфицирующих средст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МКУ «ЦИХО» (Калязиной В.В.) в срок до окончания паводк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усилить контроль за обеспечением надлежащего качества воды в нецентрализованных источниках водоснабжения (колодцах), находящихся в муниципальной собственн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проработать варианты подвоза воды спецтранспортом для населения, в случае ухудшения качества воды в нецентрализованных источниках водоснабжения (колодцах) на территории Суоярвского муниципального округа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8. Утвердить персональный состав противопаводковой комиссии согласно приложению №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9. Настоящее постановление вступает в силу со дня его подписания и подлежит размещению на официальном сайте Суоярвс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10. Контроль за исполнением настоящего постановления возложить на первого заместителя главы администрации Суоярвского муниципального округа – Денисова С.С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Суоярвского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Р.В. Петров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i w:val="false"/>
          <w:color w:val="000000"/>
          <w:sz w:val="24"/>
          <w:szCs w:val="24"/>
        </w:rPr>
        <w:t>__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0"/>
          <w:szCs w:val="20"/>
        </w:rPr>
        <w:t>Разослать: Дело, отдел ГОиЧС,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ООО «Гидроресурс», ООО «Этна», ООО «Управдом», ООО «Суоярвские коммунальные системы», МКУ «ЦИХО»</w:t>
      </w: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НДиПР Пряжинского и Суоярвского районам, ОАО «ТГК-1», ОМВД России «Суоярвское», Суоярвский инспекторский участок ГИМС, МУП «Суоярвская КУМИ».</w:t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0"/>
          <w:lang w:eastAsia="ru-RU"/>
        </w:rPr>
      </w:pPr>
      <w:r>
        <w:rPr>
          <w:rFonts w:cs="Times New Roman"/>
          <w:b/>
          <w:i/>
          <w:iCs/>
          <w:szCs w:val="20"/>
          <w:lang w:eastAsia="ru-RU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уоярвского муниципального округ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2 от 04.03.2024 г.</w:t>
      </w:r>
    </w:p>
    <w:p>
      <w:pPr>
        <w:pStyle w:val="Heading2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br/>
      </w:r>
    </w:p>
    <w:p>
      <w:pPr>
        <w:pStyle w:val="Heading2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spacing w:val="2"/>
          <w:sz w:val="24"/>
          <w:szCs w:val="24"/>
        </w:rPr>
        <w:t xml:space="preserve">СОСТАВ ПРОТИВОПАВОДКОВОЙ КОМИССИИ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spacing w:val="2"/>
          <w:sz w:val="24"/>
          <w:szCs w:val="24"/>
        </w:rPr>
      </w:pPr>
      <w:r>
        <w:rPr>
          <w:rFonts w:cs="Times New Roman"/>
          <w:b/>
          <w:bCs w:val="false"/>
          <w:i/>
          <w:spacing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139"/>
        <w:gridCol w:w="378"/>
        <w:gridCol w:w="6890"/>
      </w:tblGrid>
      <w:tr>
        <w:trPr>
          <w:trHeight w:val="23" w:hRule="atLeast"/>
        </w:trPr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94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Денисов С.С.</w:t>
            </w:r>
          </w:p>
        </w:tc>
        <w:tc>
          <w:tcPr>
            <w:tcW w:w="51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Первый заместитель главы администрации Суоярвского муниципального округа, Председатель комиссии;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94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гафонова М.В.</w:t>
            </w:r>
          </w:p>
        </w:tc>
        <w:tc>
          <w:tcPr>
            <w:tcW w:w="51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начальник отдела по мобилизационной работе, гражданской обороне и чрезвычайным ситуациям администрации Суоярвского муниципального округа, секретарь комиссии;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4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textAlignment w:val="baselin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1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textAlignment w:val="baselin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Трифонов М.В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заместитель начальника ОНДиПР по Пряжинскому и Суоярвскому районам УНД и ПР ГУ МЧС РФ по РК (по согласованию);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шев К.А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 России «Суоярвское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 Н.Б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развитию инфраструктуры и благоустройства администрации Суоярвского муниципального округа;</w:t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лавский О.А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рший государственный инспектор  по маломерным судам руководитель инспекторского участка Центра ГИМС ГУ МЧС России по РК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ин В.С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П «Суоярвская компания по управлению муниципальным имуществом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зина В.В.</w:t>
            </w:r>
          </w:p>
        </w:tc>
        <w:tc>
          <w:tcPr>
            <w:tcW w:w="3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 xml:space="preserve">- </w:t>
            </w:r>
          </w:p>
        </w:tc>
        <w:tc>
          <w:tcPr>
            <w:tcW w:w="68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КУ "ЦИХО"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0" w:after="0"/>
        <w:jc w:val="right"/>
        <w:textAlignment w:val="baseline"/>
        <w:rPr>
          <w:rFonts w:eastAsia="Cambria"/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basedOn w:val="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bCs/>
      <w:sz w:val="28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54:00Z</dcterms:created>
  <dc:creator>Кракулева А. Г.</dc:creator>
  <dc:description/>
  <cp:keywords/>
  <dc:language>en-US</dc:language>
  <cp:lastModifiedBy>admin</cp:lastModifiedBy>
  <cp:lastPrinted>2024-03-06T12:25:00Z</cp:lastPrinted>
  <dcterms:modified xsi:type="dcterms:W3CDTF">2024-03-06T09:30:00Z</dcterms:modified>
  <cp:revision>4</cp:revision>
  <dc:subject/>
  <dc:title/>
</cp:coreProperties>
</file>