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Приложение №12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 xml:space="preserve">к Решению Совета муниципального 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 xml:space="preserve">образования «Суоярвский район» № 331 от 23.09.2021 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«О бюджете муниципального образования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 xml:space="preserve"> </w:t>
      </w:r>
      <w:r>
        <w:rPr/>
        <w:t>«Суоярвский район» на 2021 год</w:t>
      </w:r>
    </w:p>
    <w:p>
      <w:pPr>
        <w:pStyle w:val="Header"/>
        <w:rPr/>
      </w:pPr>
      <w:r>
        <w:rPr/>
        <w:t xml:space="preserve">                                                                                                </w:t>
      </w:r>
      <w:r>
        <w:rPr/>
        <w:t>и  на плановый период 2022 и 2023 года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межбюджетных трансфертов, передаваемых из бюджета муниципального образования «Суоярвский район» в 2021 году бюджетам поселений </w:t>
      </w:r>
    </w:p>
    <w:p>
      <w:pPr>
        <w:pStyle w:val="TextBody"/>
        <w:spacing w:lineRule="exact" w:line="240"/>
        <w:ind w:right="-5" w:hanging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TextBody"/>
        <w:spacing w:lineRule="exact" w:line="240"/>
        <w:ind w:right="-5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аблица 1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объема д</w:t>
      </w:r>
      <w:r>
        <w:rPr>
          <w:color w:val="000000"/>
          <w:sz w:val="24"/>
          <w:szCs w:val="24"/>
        </w:rPr>
        <w:t>отаций бюджетам поселений на выравнивание бюджетной обеспеченности в 2021  году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тыс. р</w:t>
      </w:r>
      <w:r>
        <w:rPr/>
        <w:t>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\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 т.ч. за счет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 т.ч. за счет района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2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2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 0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 56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 96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5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 45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 8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63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 19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 7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 29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98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7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700 000,00</w:t>
            </w:r>
          </w:p>
        </w:tc>
      </w:tr>
    </w:tbl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2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венций бюджетам поселений на осуществление первичного воинского учета на территориях, где отсутствуют военные комиссариаты  в 2021 году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color w:val="000000"/>
                <w:sz w:val="24"/>
                <w:szCs w:val="24"/>
              </w:rPr>
              <w:t>342 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342 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137 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color w:val="000000"/>
                <w:sz w:val="24"/>
                <w:szCs w:val="24"/>
              </w:rPr>
              <w:t>137 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        </w:t>
            </w:r>
            <w:r>
              <w:rPr>
                <w:b/>
                <w:color w:val="000000"/>
                <w:sz w:val="24"/>
              </w:rPr>
              <w:t>959 400,00</w:t>
            </w:r>
          </w:p>
        </w:tc>
      </w:tr>
    </w:tbl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3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венций бюджетам поселений на 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 в 2021 году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 000,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4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сидии бюджетам поселений на реализацию мероприятий государственной программы РК « Обеспечение доступным и комфортным жильем и жилищно-коммунальными услугами» (в целях реализации мероприятий по строительству и реконструкции (модернизации) объектов  питьевого водоснабжения)  на 2021 год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7 776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 776 500,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5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сидий бюджетам поселений на реализацию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7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9 460 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69 460 800,00</w:t>
            </w:r>
          </w:p>
        </w:tc>
      </w:tr>
    </w:tbl>
    <w:p>
      <w:pPr>
        <w:pStyle w:val="Normal"/>
        <w:ind w:right="-1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6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сидий бюджетам поселений на обеспечение мероприятий по переселению граждан из аварийного жилищного фонда, передаваемых из бюджета Республики Карелия на 2021 год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7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 713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 713 700,0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7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сидии бюджетам поселений на реализацию мероприятий гос. программы РК "Развитие культуры" (на частичную компенсацию дополнительных расходов на повышение оплаты труда работников муниципальных учреждений культуры) 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1 1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73 4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18 5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30 2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64 8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18 210,0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8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иных межбюджетных трансфертов на поддержку развития практик инициативного бюджетирования в муниципальных образованиях 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0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 0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5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3 0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 500 000,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9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 иных межбюджетных трансфертов на поддержку развития территориального самоуправления в 2021 году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2 200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3 746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4 562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8 71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 379 25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 638 480,99</w:t>
            </w:r>
          </w:p>
        </w:tc>
      </w:tr>
    </w:tbl>
    <w:p>
      <w:pPr>
        <w:pStyle w:val="Normal"/>
        <w:ind w:right="-143" w:hanging="0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right="-143" w:hanging="0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right="-143" w:hanging="0"/>
        <w:jc w:val="righ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0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иных межбюджетных трансфертов на реализацию отдельных мероприятий по повышению комфортности условий проживания граждан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  <w:lang w:val="en-US"/>
              </w:rPr>
              <w:t>29</w:t>
            </w:r>
            <w:r>
              <w:rPr>
                <w:color w:val="000000"/>
                <w:sz w:val="24"/>
              </w:rPr>
              <w:t>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5</w:t>
            </w:r>
            <w:r>
              <w:rPr>
                <w:b/>
                <w:color w:val="000000"/>
                <w:sz w:val="24"/>
                <w:lang w:val="en-US"/>
              </w:rPr>
              <w:t>29</w:t>
            </w:r>
            <w:r>
              <w:rPr>
                <w:b/>
                <w:color w:val="000000"/>
                <w:sz w:val="24"/>
              </w:rPr>
              <w:t xml:space="preserve"> 000,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1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иных межбюджетных трансфертов, передаваемых бюджетам для компенсации дополнительных расходов, возникших в результате решений, принятых органами власти другого уровня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5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593 500,00</w:t>
            </w:r>
          </w:p>
        </w:tc>
      </w:tr>
    </w:tbl>
    <w:p>
      <w:pPr>
        <w:pStyle w:val="Normal"/>
        <w:ind w:right="-143" w:hanging="0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12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сидии местным бюджетам на реализацию мероприятий государственной программы Республики Карелия «Развитие транспортной системы») в целях реализации мероприятий по повышению безопасности дорожного движения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00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4 000 000,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3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иных межбюджетных трансфертов на софинансирование иных межбюджетных трансфертов на поддержку развития территориального самоуправления за счет средств местного бюджета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7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 91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2 911,3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4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иных межбюджетных трансфертов на реализацию мероприятий по проведению государственной историко-культурной экспертизы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50 000,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5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иных межбюджетных трансфертов на реализацию мероприятий по развитию централизованных систем водоснабжения и водоотведения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50 000,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6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сидии на поддержку местных инициатив граждан, проживающих в городских и сельских поселениях РК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7 8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 882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 928 692,7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7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иных межбюджетных трансфертов на софинансирование субсидии на поддержку местных инициатив граждан, проживающих в городских и сельских поселениях за счет средств местного бюджета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0 000,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Таблица № 18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 xml:space="preserve">Распределение субсидии на реализацию мероприятий по обеспечению бесперебойной работы объектов водоснабжения и водоотведения за счет субсидии из бюджета РК 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4"/>
              </w:rPr>
              <w:t>7 394 2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7 394 248,0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/>
      </w:pPr>
      <w:r>
        <w:rPr>
          <w:b/>
          <w:sz w:val="24"/>
        </w:rPr>
        <w:t>Таблица № 19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 иных межбюджетных трансфертов из бюджета РК на поощрение региональных и муниципальных управленческих команд за достижение показателей деятельности органов исполнительной власти субъектов РФ в 2021 году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 24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4"/>
              </w:rPr>
              <w:t>26 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 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 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 </w:t>
            </w:r>
            <w:r>
              <w:rPr>
                <w:b/>
                <w:color w:val="000000"/>
                <w:sz w:val="24"/>
              </w:rPr>
              <w:t>166 245,3</w:t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ind w:right="-143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5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6:04:00Z</dcterms:created>
  <dc:creator>Асият</dc:creator>
  <dc:description/>
  <cp:keywords/>
  <dc:language>en-US</dc:language>
  <cp:lastModifiedBy>user</cp:lastModifiedBy>
  <cp:lastPrinted>2021-09-28T15:13:00Z</cp:lastPrinted>
  <dcterms:modified xsi:type="dcterms:W3CDTF">2021-09-28T12:13:00Z</dcterms:modified>
  <cp:revision>172</cp:revision>
  <dc:subject/>
  <dc:title>Приложение 6</dc:title>
</cp:coreProperties>
</file>