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уоярвский район» № 331 от 23.09.2021 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1 год и плановый период 2022 и 2023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уоярвски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Суоярвский район»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-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 793,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 406,7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 406,7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 2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 449,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 856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856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0 406,7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0 656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9 262,7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856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8 606,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Суоярвский район 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2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10 623,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0 623,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10 623,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0 623,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Суоярвский район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34,8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34,8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34,8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34,8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34,8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34,8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user</cp:lastModifiedBy>
  <cp:lastPrinted>2021-09-28T15:13:00Z</cp:lastPrinted>
  <dcterms:modified xsi:type="dcterms:W3CDTF">2021-09-28T12:13:00Z</dcterms:modified>
  <cp:revision>19</cp:revision>
  <dc:subject/>
  <dc:title/>
</cp:coreProperties>
</file>