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6 »  декабря 2023 года                                                                                     № 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уоярвского муниципального округа от 29.11.2022 г. № 44 «О бюджете Суоярвского муниципального округ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Бюджетным кодексом РФ, Законом Республики Карелия от 21.12.2022 года № 2776-ЗРК «О бюджете Республики Карелия на 2023 год и на плановый период 2024 и 2025 годов», пунктом 10 статьи 9 Положения о бюджетном процессе в Суоярвском муниципальном округе, утвержденным решением Совета Суоярвского муниципального округа № 23 от 11.11.2022 года, Совет Суоярвского муниципального округа РЕШИЛ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Суоярвского муниципального округа от 29.11.2022 года № 44 «О бюджете Суоярвского муниципального округа на 2023 год и плановый период 2024 и 2025 год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округа на 2023 год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в сумме 1 470 271 300,00 руб.; в том числе объем межбюджетных трансфертов, получаемых из других бюджетов 1 261 158 061,08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в сумме 1 490 347 300,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3) дефицит бюджета муниципального округа в сумме 20 076 000,00 руб. или 9,5 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Утвердить источником покрытия временных кассовых разрывов остаток средств на 01.01.2023 года в сумме 8 426 992,73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. Утвердить верхний предел муниципального внутреннего долга муниципального округа на 1 января 2024 года в сумме 80 226 700,00 руб., в том числе верхний предел долга по муниципальным гарантиям – 0 (ноль)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Утвердить основные характеристики бюджета муниципального округа на 2024 и 2025 года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на 2024 год в сумме 479 912 838,22 руб., в том числе объем межбюджетных трансфертов, получаемых из других бюджетов 299 565 188,22 руб., на 2025 год – 519 212 950 руб., в том числе объем межбюджетных трансфертов, получаемых из других бюджетов 333 834 3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на 2024 год в сумме 477 912 838,22 руб., в том числе общий объем условно утверждаемых расходов в сумме 5 705 991,25 руб., на 2025 год – 513 306 250 руб., в том числе общий объем условно утверждаемых расходов в сумме 11 661 697,5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муниципального округа на 2024, 2025 года в сумме 2 000 000 руб. и 5 906 700 руб. соответственно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верхний предел муниципального внутреннего долга муниципального округа на 1 января 2025 года в сумме 78 226 700,00 руб., в том числе верхний предел долга по муниципальным гарантиям – 0 (ноль) руб., на 1 января 2026 года - в сумме 72 320 000,00 руб., в том числе верхний предел долга по муниципальным гарантиям – 0 (ноль) руб.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2. Приложения № 1-11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3. Пункт 1 статьи 4 изложить в новой редакции: «1.</w:t>
        <w:tab/>
        <w:t>Утвердить общий объем бюджетных ассигнований на исполнение публичных нормативных обязательств на 2023 год в сумме 11 405 700 руб., в том числе за счет средств бюджета Республики Карелия – 5 219 000 руб., на 2024 и 2025 год 10 725 000 руб. и 11 556 500 руб. соответственно, в том числе за счет средств бюджета Республики Карелия по 4 325 000 руб. и 5 156 500 руб. соответственно.»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4.  Пункт 2 статьи 6</w:t>
      </w:r>
      <w:r>
        <w:rPr/>
        <w:t xml:space="preserve"> </w:t>
      </w:r>
      <w:r>
        <w:rPr>
          <w:sz w:val="27"/>
          <w:szCs w:val="27"/>
        </w:rPr>
        <w:t>изложить в новой редакции: «2.</w:t>
        <w:tab/>
        <w:t>Утвердить объем расходов на обслуживание муниципального долга муниципального округа на 2023 год в сумме 4 201 224,68 рублей, на 2024 год в сумме 6 134 400 рублей, на 2025 год в сумме 5 160 000 рублей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подлежит официальному опубликованию в районной газете «Суоярвский вестник» и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ab/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Н.В. Васенина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Глава Суоярвского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муниципального округа </w:t>
        <w:tab/>
        <w:tab/>
        <w:t xml:space="preserve">    </w:t>
        <w:tab/>
        <w:t xml:space="preserve">                                                 Р.В. Петров</w:t>
      </w:r>
      <w:r>
        <w:rPr>
          <w:sz w:val="27"/>
          <w:szCs w:val="27"/>
        </w:rPr>
        <w:t xml:space="preserve">                                            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Пользователь</cp:lastModifiedBy>
  <cp:lastPrinted>2023-10-19T11:44:00Z</cp:lastPrinted>
  <dcterms:modified xsi:type="dcterms:W3CDTF">2024-02-05T07:09:00Z</dcterms:modified>
  <cp:revision>655</cp:revision>
  <dc:subject/>
  <dc:title>СУОЯРВСКИЙ РАЙОНЫЙ СОВЕТ МЕСТНОГО САМОУПРАВЛЕНИЯ</dc:title>
</cp:coreProperties>
</file>