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№ 224  от 26.12.2023  г.  «О бюджете Суоярвского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круга  на 2023 год и плановый период 2024 и 2025 гг.»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Суояр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3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0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900,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62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812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95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165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812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64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 202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4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6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7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Пользователь</cp:lastModifiedBy>
  <cp:lastPrinted>2023-12-27T10:36:00Z</cp:lastPrinted>
  <dcterms:modified xsi:type="dcterms:W3CDTF">2023-12-27T12:29:00Z</dcterms:modified>
  <cp:revision>59</cp:revision>
  <dc:subject/>
  <dc:title/>
</cp:coreProperties>
</file>