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49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РЕСПУБЛИКА КАРЕЛИЯ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KARJALAN TAZAVALDU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УОЯРВСКОГО МУНИЦИПАЛЬНОГО ОКРУГ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SUOJÄRVEN PIIRIKUNNAN HALLINDO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b/>
          <w:sz w:val="28"/>
          <w:szCs w:val="20"/>
        </w:rPr>
        <w:t xml:space="preserve">                                                </w:t>
      </w:r>
      <w:r>
        <w:rPr>
          <w:b/>
          <w:sz w:val="28"/>
          <w:szCs w:val="20"/>
        </w:rPr>
        <w:t xml:space="preserve">ПОСТАНОВЛЕНИЕ                          </w:t>
      </w:r>
      <w:r>
        <w:rPr>
          <w:sz w:val="28"/>
          <w:szCs w:val="20"/>
        </w:rPr>
        <w:t>ПРОЕКТ</w:t>
      </w:r>
    </w:p>
    <w:p>
      <w:pPr>
        <w:pStyle w:val="Normal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04.2024 года                                                                                                        №   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>Об   утверждении   Порядка   составления   и   ведения  кассового плана  исполнения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а Суоярвского муниципального округ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17¹ Бюджетного кодекса Российской Федерации Администрация Суоярвского муниципального округа:</w:t>
      </w:r>
    </w:p>
    <w:p>
      <w:pPr>
        <w:pStyle w:val="Lis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составления и ведения кассового плана бюджета Суоярвского муниципального округа.</w:t>
      </w:r>
    </w:p>
    <w:p>
      <w:pPr>
        <w:pStyle w:val="List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знать утратившим силу:</w:t>
      </w:r>
    </w:p>
    <w:p>
      <w:pPr>
        <w:pStyle w:val="List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становление Администрации  Суоярвского  муниципального округа № 584 от 02.06.2023 года «Об утверждении Порядка составления и ведения кассового плана исполнения бюджета Суоярвского  муниципального  округа.</w:t>
      </w:r>
    </w:p>
    <w:p>
      <w:pPr>
        <w:pStyle w:val="Style14"/>
        <w:numPr>
          <w:ilvl w:val="0"/>
          <w:numId w:val="2"/>
        </w:numPr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Действие настоящего постановления распространить на правоотношения возникшие с 1 мая 2024 года.</w:t>
      </w:r>
    </w:p>
    <w:p>
      <w:pPr>
        <w:pStyle w:val="Style14"/>
        <w:numPr>
          <w:ilvl w:val="0"/>
          <w:numId w:val="2"/>
        </w:numPr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стоящее постановление подлежит размещению на официальном сайте Суоярвского муниципального округа.</w:t>
      </w:r>
    </w:p>
    <w:p>
      <w:pPr>
        <w:pStyle w:val="Style14"/>
        <w:numPr>
          <w:ilvl w:val="0"/>
          <w:numId w:val="2"/>
        </w:numPr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возложить на начальника финансово управления.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уоярвского муниципального округа  </w:t>
        <w:tab/>
        <w:tab/>
        <w:tab/>
        <w:t xml:space="preserve">                     Р.В. П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 ____________________</w:t>
      </w:r>
    </w:p>
    <w:p>
      <w:pPr>
        <w:pStyle w:val="Normal"/>
        <w:rPr/>
      </w:pPr>
      <w:r>
        <w:rPr/>
        <w:t>Разослать: дело, финансовое управление</w:t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 Постановлением</w:t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Суоярвского муниципального округа</w:t>
      </w:r>
    </w:p>
    <w:p>
      <w:pPr>
        <w:pStyle w:val="ConsPlusNormal"/>
        <w:widowControl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1.04.2024 № </w:t>
      </w:r>
    </w:p>
    <w:p>
      <w:pPr>
        <w:pStyle w:val="Normal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ления и ведения кассового пла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ения бюджета Суоярв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рядок составления и  ведения кассового плана исполнения бюджета Суоярвского муниципального округа (далее – Порядок) разработан в соответствии со статьями 215.1 и 217.1 Бюджетного кодекса Российской Федерации, Положением о бюджетном процессе в Суоярвском муниципальном округе и устанавливает порядок составления и ведения кассового плана исполнения бюджета Суоярвского муниципального округа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од кассовым планом исполнения бюджета Суоярвского муниципального округа (далее – кассовый план) понимается прогноз поступлений в бюджет Суоярвского муниципального округа и перечислений  из бюджета Суоярвского муниципального округа в соответствующем периоде текущего финансового года  в целях определения  прогнозного состояния единого счета бюджета, включая временный кассовый разрыв и объем временно свободных средств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b/>
          <w:sz w:val="28"/>
          <w:szCs w:val="28"/>
        </w:rPr>
        <w:t xml:space="preserve">2. Составление кассового плана исполнения бюджета Суоярвского муниципального округа 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Составление и внесение изменений в  кассовый план исполнения  бюджета Суоярвского муниципального округа  осуществляет финансовое управление Администрации Суоярвского муниципального округа (далее финансовое управление)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Кассовый план содержит следующие основные показатели: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го поступлений в бюджет Суоярвского муниципального округа, в том числе: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по соответствующим кодам бюджетной классификации,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я по источникам финансирования дефицита бюджета Суоярвского муниципального округа по соответствующим кодам бюджетной классификации;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го перечислений из бюджета Суоярвского муниципального округа, в том числе: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по соответствующим кодам бюджетной классификации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- источники финансирования бюджета Суоярвского муниципального округа по соответствующим кодам бюджетной классификации;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ница поступлений и перечислений за плановый период;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таток средств на счете бюджета Суоярвского муниципального округа на начало планового периода;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таток средств на счете бюджета Суоярвского муниципального округа на конец планового периода»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2.3 Исходными данными для формирования кассового плана являются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ешение  Совета Суоярвского  муниципального округа о бюджете Суоярвского  муниципального округа на очередной финансовый год и плановый период (далее –Решение о бюджете) и изменения к нему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ная сводная бюджетная роспись бюджета Суоярвского  муниципального округа (далее – сводная роспись)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ные лимиты бюджетных обязательств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ланируемых расходах, представляемые главными распорядителями средств бюджета Суоярвского муниципального округа (далее - главный распорядитель) и структурными подразделениями Администрации Суоярвского муниципального округа (далее - структурное подразделение), получателями средств бюджета Суоярвского муниципального округа (далее - получатель). Прогноз перечислений из бюджета по оплате муниципальных контрактов, соглашений, договоров формируется с учетом сроков и объемов оплаты денежных обязательств по заключенным (планируемым к заключению) муниципальным контрактам, договорам, соглашениям о предоставлении субсидий юридическим лицам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гнозные сведения о поступлении доходов, представляемые главными администраторами доходов бюджета Суоярвского  муниципального округа (далее - главный администратор)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график погашения долговых обязательств бюджета Суоярвского  муниципального округ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инамика поступления доходов за предыдущий год и истекший период текущего финансового года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4. В целях мониторинга и определения величины и сроков наступления временных кассовых разрывов в определенный период текущего финансового года кассовый план Суоярвского  муниципального округа формируется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на текущий финансовый год с поквартальной детализацией по   форме согласно приложения № 1 к настоящему Порядку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формирования кассового плана на текущий финансовый год главными распорядителями, структурными подразделениями в течение 2 рабочих дней после принятия Советом Суоярвского  муниципального  округа Решения о бюджете в адрес финансового управления представляются предложения поквартального распределения расходов. В случае отсутствия предложений финансовое управление производит распределение самостоятельно.</w:t>
      </w:r>
    </w:p>
    <w:p>
      <w:pPr>
        <w:pStyle w:val="ConsPlusNormal"/>
        <w:spacing w:before="2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5. Кассовый план на текущий финансовый год составляется и утверждается до начала очередного финансового год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ый план на текущий финансовый год подлежит изменению в случае принятия Советом Суоярвского  муниципального  округа Решения о внесении изменений в Решение о бюджет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нятии Решения о внесении изменений в Решение о бюджете специалисты финансового управления в течение 5 рабочих дней направляют информацию об изменении бюджетных ассигнований главным распорядителям, структурным подразделениям.</w:t>
      </w:r>
      <w:r>
        <w:rPr/>
        <w:t xml:space="preserve"> 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ый план на текущий финансовый год подлежит утверждению не позднее 15 рабочих дней после официального опубликования Решения о внесении изменений в Решение о бюджете.</w:t>
      </w:r>
      <w:r>
        <w:rPr/>
        <w:t xml:space="preserve"> 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ицей измерения при составлении кассового плана на текущий финансовый год с поквартальной детализацией является рубль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ый план подписывается Главой Суоярвского  муниципального округа, а в случае его отсутствия - лицом, его замещающ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6. Ф</w:t>
      </w:r>
      <w:r>
        <w:rPr>
          <w:color w:val="000000"/>
          <w:sz w:val="28"/>
          <w:szCs w:val="28"/>
        </w:rPr>
        <w:t>инансовое управление</w:t>
      </w:r>
      <w:r>
        <w:rPr>
          <w:sz w:val="28"/>
          <w:szCs w:val="28"/>
        </w:rPr>
        <w:t xml:space="preserve"> Администрации Суоярвского муниципального округа </w:t>
      </w:r>
      <w:r>
        <w:rPr>
          <w:color w:val="000000"/>
          <w:sz w:val="28"/>
          <w:szCs w:val="28"/>
        </w:rPr>
        <w:t>в 20-дневный срок после составления квартальной отчетности осуществляет анализ выполнения кассового плана за предшествующий квартал  с  нарастающим  итогом  по  форме  согласно  приложения № 5  к  настоящему  Порядку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ассовый план поступлений в бюджет Суоярвского муниципального округа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ассовый план поступлений в бюджет Суоярвского  муниципального округа (далее - кассовый план поступлений) содержит следующие основные показател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ы по соответствующим кодам бюджетной классификации.</w:t>
      </w:r>
    </w:p>
    <w:p>
      <w:pPr>
        <w:pStyle w:val="ConsPlusNormal"/>
        <w:spacing w:before="2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и кассового плана поступлений формируются на основании прогноза поступлений доходов в бюджет  Суоярвского  муниципального  округа на текущий финансовый год. Кассовый план поступлений составляется на год с поквартальной разбивкой по бюджету Суоярвского муниципального округа. 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Кассовый план поступлений составляется в программном комплексе "АС-Бюджет" в разрезе видов доходов, согласно приложению № 2 к настоящему Порядку, подписывается Главой Суоярвского  муниципального округа, а в случае его отсутствия - лицом, его замещающи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труктурные подразделения, действующие от лица главного администратора – Администрации Суоярвского муниципального округа, по администрируемым ими кодам классификации доходов представляют в финансовое управление прогноз поступления доходов в разрезе кодов бюджетной классификации (в произвольной форме) в порядке и сроки, установленные Постановлением администрации Суоярвского муниципального округа от 27.01.2023 № 109 «О порядке и сроках составления проекта бюджета Суоярвского муниципального округа». В случае отсутствия предложений финансовое управление производит распределение самостоятельно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На основании сведений главных администраторов прогнозные показатели по налоговым и неналоговым доходам рассматриваются финансовым управлением с учетом динамики поступлений за аналогичный период прошлого года, истекший период текущего года и изменений законодательства, в том числе в части налогов и сборов, и принимается решение о включении сумм налоговых и неналоговых доходов в кассовый план поступлений с последующим их доведением до структурных подразделени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В кассовый план поступлений включается ожидаемое поступление межбюджетных трансфертов из бюджета Республики Карелия исходя из планируемых главными распорядителями, структурными подразделениями и получателями расходов на очередной период и включенных в кассовый план перечислений из бюджета Суоярвского  муниципального округ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в составе кассового плана поступлений могут отражаться планируемые поступления межбюджетных трансфертов, не включенные в перечень межбюджетных трансфертов, передаваемых из бюджета Республики Карелия бюджету Суоярвского  муниципального округа, утвержденный Решением о бюджете на текущий финансовый год, при их доведении бюджету Суоярвского  муниципального округа органами государственной власти Республики Карел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127"/>
      <w:bookmarkEnd w:id="0"/>
      <w:r>
        <w:rPr>
          <w:rFonts w:cs="Times New Roman" w:ascii="Times New Roman" w:hAnsi="Times New Roman"/>
          <w:sz w:val="28"/>
          <w:szCs w:val="28"/>
        </w:rPr>
        <w:t>3.6. В кассовый план поступлений включается привлечение или возврат остатков средств с казначейских счетов на единый счет бюджета Суоярвского  муниципального округа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Кассовый план перечислений из бюджета Суоярвского муниципального округа 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ассовый план перечислений из бюджета Суоярвского  муниципального округа (далее - кассовый план перечислений) содержит следующие основные показател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по соответствующим кодам бюджетной классифик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Кассовый план перечислений составляется на основании:</w:t>
      </w:r>
    </w:p>
    <w:p>
      <w:pPr>
        <w:pStyle w:val="ConsPlusNormal"/>
        <w:spacing w:before="2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твержденной сводной бюджетной росписи, </w:t>
      </w:r>
    </w:p>
    <w:p>
      <w:pPr>
        <w:pStyle w:val="ConsPlusNormal"/>
        <w:spacing w:before="2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енных лимитов бюджетных обязательств,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- сведений о планируемых расходах, представляемых главными распорядителями, структурными подразделениями и получателями. В случае отсутствия предложений финансовое управление производит распределение самостоятельно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пределение по кварталам бюджетных ассигнований на оплату труда, социальное обеспечение населения, оплату коммунальных услуг, публичные нормативные обязательства и другие социально-значимые расходы производится в полном объеме от потребности на квартал с учетом временного сезонного характера расходов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4.3. Внесение изменений в кассовый план по расходам производится по мере необходимости. При уточнении кассового плана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учитываются фактические перечисления по расходам бюджета Суоярвского  муниципального округа за отчетный период и уточняются соответствующие показатели периода, следующего за текущим кварталом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учитываются изменения бюджетных ассигнований и лимитов бюджетных обязательств на текущий финансовый год в связи с внесенными изменениями в бюджет Суоярвского муниципального округа.</w:t>
      </w:r>
    </w:p>
    <w:p>
      <w:pPr>
        <w:pStyle w:val="ConsPlusNormal"/>
        <w:spacing w:before="2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4. Кассовый  план  перечислений составляется в программном комплексе "АС-Бюджет", согласно приложению № 3 к настоящему Порядку, подписывается Главой Суоярвского муниципального округа, а в случае его отсутствия - лицом, его замещающим.      </w:t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numPr>
          <w:ilvl w:val="0"/>
          <w:numId w:val="3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совый план по источникам финансирования дефицита бюджета Суоярвского  муниципального округа</w:t>
      </w:r>
    </w:p>
    <w:p>
      <w:pPr>
        <w:pStyle w:val="ConsPlusNormal"/>
        <w:ind w:left="6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Кассовый план по источникам финансирования дефицита бюджета Суоярвского  муниципального округа (далее - кассовый план по источникам) содержит следующие основные показател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упления по источникам финансирования дефицита бюджета Суоярвского  муниципального  округа по соответствующим кодам бюджетной классификации;</w:t>
      </w:r>
    </w:p>
    <w:p>
      <w:pPr>
        <w:pStyle w:val="ConsPlusNormal"/>
        <w:spacing w:before="2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огашения по источникам финансирования дефицита бюджета Суоярвского муниципального округа по соответствующим кодам бюджетной классификации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5.2. Кассовый план по источникам финансирования дефицита  бюджета Суоярвского  муниципального округа формируется на основании сводной бюджетной росписи  бюджета Суоярвского  муниципального  округа  на текущий финансовый год с учетом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текущей потребности в заемных средствах для покрытия дефицита бюджета Суоярвского муниципального округ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требности в средствах на погашение долговых обязательств в соответствии с графиками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объемов предоставления и возврата кредитов;</w:t>
      </w:r>
    </w:p>
    <w:p>
      <w:pPr>
        <w:pStyle w:val="ConsPlusNormal"/>
        <w:spacing w:before="2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3. Показатели кассового плана по источникам финансирования дефицита бюджета Суоярвского  муниципального округа в части формирования показателей по кредитам и погашению долговых обязательств на год, с поквартальной разбивкой составляются финансовым управлением, по форме согласно приложения № 4 к настоящему Порядку, подписываются Главой Суоярвского муниципального округа, а в случае его отсутствия - лицом, его замещающим.     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расчете показателей кассового плана учитываются оптимальные показатели долговой емкости местного бюджета, установленные Бюджетным Кодексом РФ, и предельный объем муниципального долга, устанавливаемый ежегодно решением о бюджете Суоярвского муниципального округа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5.4. Для определения показателей кассового плана по привлечению источников финансирования дефицита бюджета Суоярвского  муниципального  округа  рассчитывается объем текущей потребности в заемных средствах на прогнозируемый период и объем привлекаемых в прогнозируемом периоде заемных средствах с учетом установленного предельного объема муниципального долга. Выбор вида привлечения зависит от возможности реализации того или иного способа заимствования на прогнозируемый период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6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2:52:00Z</dcterms:created>
  <dc:creator>Терешкина А Р</dc:creator>
  <dc:description/>
  <cp:keywords/>
  <dc:language>en-US</dc:language>
  <cp:lastModifiedBy>Пользователь</cp:lastModifiedBy>
  <cp:lastPrinted>2024-04-11T12:06:00Z</cp:lastPrinted>
  <dcterms:modified xsi:type="dcterms:W3CDTF">2024-04-11T11:19:00Z</dcterms:modified>
  <cp:revision>34</cp:revision>
  <dc:subject/>
  <dc:title>ПРАВИТЕЛЬСТВО РЕСПУБЛИКИ КАРЕЛИЯ</dc:title>
</cp:coreProperties>
</file>