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7.06.2024                                                                                                         №54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назначении публичных слушаний по вопросу 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, Уставом Суоярвского муниципального округа, Порядком организации и проведения общественных обсуждений и публичных слушаний в Суоярвском муниципальном округе, утвержденным Решением Совета Суоярвского муниципального округа № 10 от 27.09.2022 года, руководствуясь Правилами землепользования и застройки Суоярвского городского поселения, утвержденными решением Совета Суоярвского городского поселения от 13.12.2012 (с изменениями от 05.10.2023), в целях учета мнения и интересов жителей Суоярвского муниципального округ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нести на обсуждение на публичные слушания вопрос о предоставлении разрешения на отклонение от предельных параметров разрешенного строительства, реконструкции объекта капитального строительства в отношении земельного участка с кадастровым номером 10:16:0010311:305, расположенного по адресу: Республика Карелия, г. Суоярви, ул. Октябрьская (далее - Проект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Назначить проведение публичных слушаний по Проекту, указанному в пункте 1 настоящего постановления, </w:t>
      </w:r>
      <w:r>
        <w:rPr>
          <w:b/>
          <w:sz w:val="26"/>
          <w:szCs w:val="26"/>
        </w:rPr>
        <w:t>на 11 июня 2024 года в 12: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здать комиссию по проведению публичных слушаний в следующем составе: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седатель комиссии (лицо, уполномоченное на подписание протокола, заключения  о результатах публичных слушаний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лопкина О.А. - заместитель главы администрации Суоярвского муниципального округа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меститель Председателя комисс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алимзянова П.О. - Председатель МКУ «ЦУМИ и ЗР Суоярвского района»;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лены комисс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сенина Н.В. – Председатель Совета Суоярвского муниципальн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лкова Е.В. - ведущий специалист юридического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оль А.В. – Заместитель Председателя МКУ «ЦУМИ и ЗР Суоярвского района» - специалист по архитектуре и градостроительной деятель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Симакова А.А. – специалист по управлению земельными ресурсами </w:t>
      </w:r>
      <w:r>
        <w:rPr>
          <w:color w:val="000000"/>
          <w:sz w:val="26"/>
          <w:szCs w:val="26"/>
        </w:rPr>
        <w:t>МКУ «ЦУМИ и ЗР Суоярвского района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Петухова Н.И. - </w:t>
      </w:r>
      <w:r>
        <w:rPr>
          <w:sz w:val="26"/>
          <w:szCs w:val="26"/>
        </w:rPr>
        <w:t xml:space="preserve">специалист по управлению земельными ресурсами </w:t>
      </w:r>
      <w:r>
        <w:rPr>
          <w:color w:val="000000"/>
          <w:sz w:val="26"/>
          <w:szCs w:val="26"/>
        </w:rPr>
        <w:t>МКУ «ЦУМИ и ЗР Суоярвского района» (секретарь комисс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Председателя публичных слушаний, лица, уполномоченного на подписание протокола и заключения о результатах публичных слушаний, председателем публичных слушаний и лицом, уполномоченным на подписание протокола и заключения о результатах публичных слушаний, считать Заместителя Председателя публичных слушаний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твердить текст оповещения о начале публичных слушаний (Приложение № 1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организатором публичных слушаний Администрацию Суоярвского муниципального округа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публиковать оповещение о начале публичных слушаний (Приложение № 1) в газете «Суоярвский вестник»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«ЦУМИ и ЗР Суоярвского района» </w:t>
      </w:r>
      <w:r>
        <w:rPr>
          <w:b/>
          <w:sz w:val="26"/>
          <w:szCs w:val="26"/>
        </w:rPr>
        <w:t>не позднее 10 июня 2024 года</w:t>
      </w:r>
      <w:r>
        <w:rPr>
          <w:sz w:val="26"/>
          <w:szCs w:val="26"/>
        </w:rPr>
        <w:t xml:space="preserve"> разместить на официальном сайте Суоярвского муниципального округа в информационно-телекоммуникационной сети «Интернет», расположенном по адресу: http://www.suojarvi.ru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овещение о начале публичных слушаний (Приложение № 1)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Администрации Суоярвского муниципального округа (Приложение № 2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«ЦУМИ и ЗР Суоярвского района» подготовить протокол публичных слушаний и заключение о результатах публичных слушаний </w:t>
      </w:r>
      <w:r>
        <w:rPr>
          <w:b/>
          <w:sz w:val="26"/>
          <w:szCs w:val="26"/>
        </w:rPr>
        <w:t>в течение 3 дней</w:t>
      </w:r>
      <w:r>
        <w:rPr>
          <w:sz w:val="26"/>
          <w:szCs w:val="26"/>
        </w:rPr>
        <w:t xml:space="preserve"> со дня проведения публичных слушаний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МКУ «ЦУМИ и ЗР Суоярвского района разместить на официальном сайте Суоярвского муниципального округа в информационно-телекоммуникационной сети «Интернет», расположенном по адресу: http://www.suojarvi.ru, протокол публичных слушаний и заключение о результатах публичных слушаний </w:t>
      </w:r>
      <w:r>
        <w:rPr>
          <w:b/>
          <w:sz w:val="26"/>
          <w:szCs w:val="26"/>
        </w:rPr>
        <w:t>в течение 10 дней</w:t>
      </w:r>
      <w:r>
        <w:rPr>
          <w:sz w:val="26"/>
          <w:szCs w:val="26"/>
        </w:rPr>
        <w:t xml:space="preserve"> со дня проведения публичных слушаний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заключение о результатах публичных слушаний в газете «Суоярвский вестник» </w:t>
      </w:r>
      <w:r>
        <w:rPr>
          <w:b/>
          <w:sz w:val="26"/>
          <w:szCs w:val="26"/>
        </w:rPr>
        <w:t>не позднее 21 июня 2024 года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Суоярвского муниципального округа Хлопкину О.А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вступает в силу с момента его подпис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 Суоярвского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униципального округа</w:t>
        <w:tab/>
        <w:tab/>
        <w:tab/>
        <w:tab/>
        <w:tab/>
        <w:tab/>
        <w:tab/>
        <w:tab/>
        <w:t>С.С. Денисов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Разослать: Дело, МКУ «ЦУМИ и ЗР Суоярвского райо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38:00Z</dcterms:created>
  <dc:creator>Кракулева А. Г.</dc:creator>
  <dc:description/>
  <cp:keywords/>
  <dc:language>en-US</dc:language>
  <cp:lastModifiedBy>User</cp:lastModifiedBy>
  <cp:lastPrinted>2024-06-06T17:03:00Z</cp:lastPrinted>
  <dcterms:modified xsi:type="dcterms:W3CDTF">2024-06-07T06:27:00Z</dcterms:modified>
  <cp:revision>48</cp:revision>
  <dc:subject/>
  <dc:title/>
</cp:coreProperties>
</file>