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05.2024                                                                                                      № 50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аукциона на право заключения договора аренды земельного участка, находящегося в муниципальной собственности Суоярвского муниципального округ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о статьями 39.6, 39.8, 39.11, 39.13, 39.18 Земельного кодекса Российской Федераци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Комиссии по проведению аукционов на право заключения договоров купли-продажи, договоров аренды земельных участков, находящихся в собственности Суоярвского муниципального округа, утвержденной Распоряжением Администрации Суоярвского муниципального округа № 136 от 06.03.2023, провести закрытый по составу участников аукцион на право заключения договоров аренды земельных участков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ОТ № 1:</w:t>
      </w:r>
      <w:r>
        <w:rPr>
          <w:szCs w:val="28"/>
        </w:rPr>
        <w:t xml:space="preserve"> право заключения договора аренды земельного участка с кадастровым номером 10:16:0010102:165, расположенного по адресу: Российская Федерация, Республика Карелия, Суоярвский муниципальный округ, г. Суоярви, пер. Заозерный, д. 2. Общая площадь 1000 +/- 11 кв.м. Вид разрешенного использования – «для индивидуального жилищного строительства». Категория земель – земли населенных пунк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чальная цена предмета аукциона (ежегодный размер арендной платы) – 22304,41 руб. (Двадцать две тысячи триста четыре рубля 41 копейка), НДС не облагается, сумма задатка в размере 20% от начальной цены – 4460,88 руб., «шаг аукциона» в размере 3% от начальной цены — 669,13 руб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рок аренды: 20 (двадцать) лет с момента подписания акта приема-передач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прилагаемое Извещение о проведении аукциона на право заключения договоров аренды земельных участков (далее – Извещ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МКУ «ЦУМИ и ЗР Суоярвского района» (Галимзянова П.О.) обеспечить опубликование Извещения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, на официальном сайте Суоярвского муниципального округа – www.suojarvi.ru, в газете «Суоярвский вестник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опубликовать на официальном сайте Суоярвского муниципального округа – www.suojarvi.ru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Суояр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 xml:space="preserve">Разослать: Дело, МКУ «ЦУМИ и ЗР Суоярвского района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21:00Z</dcterms:created>
  <dc:creator>Кракулева А. Г.</dc:creator>
  <dc:description/>
  <dc:language>en-US</dc:language>
  <cp:lastModifiedBy>Анастасия</cp:lastModifiedBy>
  <cp:lastPrinted>2024-04-18T16:20:00Z</cp:lastPrinted>
  <dcterms:modified xsi:type="dcterms:W3CDTF">2024-05-30T11:21:00Z</dcterms:modified>
  <cp:revision>2</cp:revision>
  <dc:subject/>
  <dc:title/>
</cp:coreProperties>
</file>