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ARJALAN TAZAVALDU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УОЯРВСКОГО МУНИЦИПАЛЬНОГО ОКРУГА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SUOJÄRVEN  </w:t>
      </w:r>
      <w:r>
        <w:rPr>
          <w:bCs/>
          <w:color w:val="000000"/>
          <w:sz w:val="26"/>
          <w:szCs w:val="26"/>
          <w:lang w:val="en-US"/>
        </w:rPr>
        <w:t xml:space="preserve">PIIRIKUNNAN </w:t>
      </w:r>
      <w:r>
        <w:rPr>
          <w:bCs/>
          <w:color w:val="000000"/>
          <w:sz w:val="26"/>
          <w:szCs w:val="26"/>
        </w:rPr>
        <w:t>HALLINDO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    </w:t>
      </w:r>
      <w:r>
        <w:rPr>
          <w:sz w:val="28"/>
        </w:rPr>
        <w:t xml:space="preserve">05.02.2025 г. </w:t>
        <w:tab/>
        <w:t xml:space="preserve">            </w:t>
        <w:tab/>
        <w:tab/>
        <w:tab/>
        <w:tab/>
        <w:tab/>
        <w:t xml:space="preserve">                   </w:t>
        <w:tab/>
        <w:t xml:space="preserve"> №90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б утверждении нормативных затрат на оказание муниципальных услуг и на содержание имущества для муниципальных учреждений, и утверждения  Порядка установления и исполнения расходных обязательств Суоярвского муниципального округа, подлежащих исполнению за счет местного бюджета на 2025 г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статьей 78.1 Бюджетного Кодекса Российской Федерации,  Федеральным законом от 29.12.2012 года № 273-ФЗ «Об образовании в Российской Федерации», Законом Республики Карелия от 20.12.2013 года №1755-ЗРК «Об образовании», Постановлением Администрации муниципального образования «Суоярвский район» от 20.02.2015 г № 165 «Об утверждении порядка определения нормативных затрат на оказание муниципальных услуг и на содержание имущества муниципальных учреждений, подведомственных администрации муниципального образования «Суоярвский район» в целях выравнивания возможностей и условий организации образовательного процесса </w:t>
      </w:r>
      <w:r>
        <w:rPr>
          <w:bCs/>
        </w:rPr>
        <w:t xml:space="preserve">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300"/>
        <w:jc w:val="both"/>
        <w:rPr/>
      </w:pPr>
      <w:r>
        <w:rPr/>
        <w:t xml:space="preserve">Утвердить  нормативные затраты на оказание муниципальных  услуг и на содержание имущества муниципальных учреждений, подведомственных администрации  Суоярвского муниципального округа: 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/>
      </w:pPr>
      <w:r>
        <w:rPr/>
        <w:t xml:space="preserve">организацию предоставления общедоступного бесплатного дошкольного образования дошкольными образовательными учреждениями </w:t>
      </w:r>
      <w:r>
        <w:rPr>
          <w:b/>
        </w:rPr>
        <w:t>(</w:t>
      </w:r>
      <w:r>
        <w:rPr>
          <w:b/>
          <w:i/>
        </w:rPr>
        <w:t>МДОУ детский сад № 7 «Родничок» г. Суоярви</w:t>
      </w:r>
      <w:r>
        <w:rPr/>
        <w:t>) – 58360 руб. в год на 1 воспитан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/>
      </w:pPr>
      <w:r>
        <w:rPr/>
        <w:t xml:space="preserve">организацию предоставления общедоступного бесплатного дошкольного образования дошкольными образовательными учреждениями </w:t>
      </w:r>
      <w:r>
        <w:rPr>
          <w:b/>
        </w:rPr>
        <w:t>(</w:t>
      </w:r>
      <w:r>
        <w:rPr/>
        <w:t xml:space="preserve"> </w:t>
      </w:r>
      <w:r>
        <w:rPr>
          <w:b/>
          <w:i/>
        </w:rPr>
        <w:t>Детский сад № 26 п. Поросозеро</w:t>
      </w:r>
      <w:r>
        <w:rPr/>
        <w:t>) – 81650 руб. в год на 1 воспитан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/>
      </w:pPr>
      <w:r>
        <w:rPr/>
        <w:t>организацию предоставления общедоступного бесплатного дошкольного образования дошкольными образовательными учреждениями (</w:t>
      </w:r>
      <w:r>
        <w:rPr>
          <w:b/>
          <w:i/>
        </w:rPr>
        <w:t>МОУ Кайпинская НОШ-сад</w:t>
      </w:r>
      <w:r>
        <w:rPr/>
        <w:t>) – 8840 руб. в год на 1 воспитан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/>
      </w:pPr>
      <w:r>
        <w:rPr/>
        <w:t>организацию предоставления общедоступного бесплатного дошкольного образования дошкольными образовательными учреждениями (</w:t>
      </w:r>
      <w:r>
        <w:rPr>
          <w:b/>
          <w:i/>
        </w:rPr>
        <w:t>МОУ Поросозерская СОШ, МОУ Настенъярвская СОШ,  МОУ Лахколампинская  СОШ, МОУ Лоймольская СОШ, МОУ Вешкельская СОШ)</w:t>
      </w:r>
      <w:r>
        <w:rPr/>
        <w:t xml:space="preserve"> – 17290 руб. в год на 1 воспитан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/>
      </w:pPr>
      <w:r>
        <w:rPr/>
        <w:t>предоставление начального общего, основного общего, среднего (полного) общего  образования (</w:t>
      </w:r>
      <w:r>
        <w:rPr>
          <w:b/>
          <w:i/>
        </w:rPr>
        <w:t>МОУ Суоярвская СОШ</w:t>
      </w:r>
      <w:r>
        <w:rPr/>
        <w:t>) – 11540  руб. в год на 1 обучающего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/>
      </w:pPr>
      <w:r>
        <w:rPr/>
        <w:t>предоставление начального общего, основного общего, среднего (полного) общего  образования (</w:t>
      </w:r>
      <w:r>
        <w:rPr>
          <w:b/>
          <w:i/>
        </w:rPr>
        <w:t xml:space="preserve"> МОУ Поросозерская СОШ, МОУ Настенъярвская СОШ</w:t>
      </w:r>
      <w:r>
        <w:rPr/>
        <w:t>) – 51350  руб. в год на 1 обучающего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/>
      </w:pPr>
      <w:r>
        <w:rPr/>
        <w:t xml:space="preserve"> </w:t>
      </w:r>
      <w:r>
        <w:rPr/>
        <w:t>предоставление начального общего, основного общего, среднего (полного) общего  образования (</w:t>
      </w:r>
      <w:r>
        <w:rPr>
          <w:b/>
          <w:i/>
        </w:rPr>
        <w:t>МОУ Кайпинская НОШ-сад,</w:t>
      </w:r>
      <w:r>
        <w:rPr/>
        <w:t xml:space="preserve"> </w:t>
      </w:r>
      <w:r>
        <w:rPr>
          <w:b/>
          <w:i/>
        </w:rPr>
        <w:t>МОУ Лахколампинская СОШ, МОУ Лоймольская СОШ, МОУ Вешкельская СОШ</w:t>
      </w:r>
      <w:r>
        <w:rPr/>
        <w:t>) – 172120 руб. в год на 1 обучающего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/>
      </w:pPr>
      <w:r>
        <w:rPr/>
        <w:t xml:space="preserve"> </w:t>
      </w:r>
      <w:r>
        <w:rPr/>
        <w:t>предоставление дополнительного образования детей (</w:t>
      </w:r>
      <w:r>
        <w:rPr>
          <w:b/>
          <w:i/>
        </w:rPr>
        <w:t>МО ДО «Детская школа      искусств» г. Суоярви)</w:t>
      </w:r>
      <w:r>
        <w:rPr/>
        <w:t xml:space="preserve"> - 29770 руб. в год на 1   обучающего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>
          <w:sz w:val="22"/>
          <w:szCs w:val="22"/>
        </w:rPr>
      </w:pPr>
      <w:r>
        <w:rPr/>
        <w:t>предоставление дополнительного образования детей (</w:t>
      </w:r>
      <w:r>
        <w:rPr>
          <w:b/>
          <w:i/>
        </w:rPr>
        <w:t>Суоярвская спортивная школа</w:t>
      </w:r>
      <w:r>
        <w:rPr/>
        <w:t>) - 58930 руб. в год на 1   обучающего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>
          <w:sz w:val="22"/>
          <w:szCs w:val="22"/>
        </w:rPr>
      </w:pPr>
      <w:r>
        <w:rPr/>
        <w:t xml:space="preserve"> </w:t>
      </w:r>
      <w:r>
        <w:rPr/>
        <w:t>предоставление услуг библиотечного обслуживания –   (</w:t>
      </w:r>
      <w:r>
        <w:rPr>
          <w:b/>
          <w:i/>
        </w:rPr>
        <w:t>МУК Суоярвская ЦБС</w:t>
      </w:r>
      <w:r>
        <w:rPr/>
        <w:t>) 895,49  руб., на 1 жителя в   год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ind w:left="349" w:hanging="349"/>
        <w:jc w:val="both"/>
        <w:rPr/>
      </w:pPr>
      <w:r>
        <w:rPr/>
        <w:t>услуги по деятельности клубных формирований  и формирование самодеятельности народного творчества (</w:t>
      </w:r>
      <w:r>
        <w:rPr>
          <w:b/>
          <w:i/>
        </w:rPr>
        <w:t>МБУК КДЦ Суоярвского муниципального округа</w:t>
      </w:r>
      <w:r>
        <w:rPr/>
        <w:t>) -895,49 руб., на 1 жителя в год</w:t>
      </w:r>
    </w:p>
    <w:p>
      <w:pPr>
        <w:pStyle w:val="Normal"/>
        <w:numPr>
          <w:ilvl w:val="0"/>
          <w:numId w:val="5"/>
        </w:numPr>
        <w:autoSpaceDE w:val="false"/>
        <w:spacing w:lineRule="exact" w:line="300"/>
        <w:jc w:val="both"/>
        <w:rPr/>
      </w:pPr>
      <w:r>
        <w:rPr/>
        <w:t>Утвердить Порядок установления и исполнения расходных обязательств Суоярвского муниципального округа, подлежащих исполнению за счет средств местного бюджета  на 2025 год (приложение №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jc w:val="both"/>
        <w:rPr/>
      </w:pPr>
      <w:r>
        <w:rPr/>
        <w:t>Признать утратившим силу Постановление Администрации Суоярвского муниципального округа от 30.01.2024 г. № 146 «Об утверждении нормативных затрат на оказание муниципальных услуг и на содержание имущества для муниципальных учреждений, и Порядка установления и исполнения расходных обязательств Суоярвского муниципального округа, подлежащих исполнению за счет местного бюджета на 2024 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jc w:val="both"/>
        <w:rPr/>
      </w:pPr>
      <w:r>
        <w:rPr/>
        <w:t>Действие настоящего постановления распространяется на правоотношения, возникшие с 01 января 2025 г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autoSpaceDE w:val="false"/>
        <w:spacing w:lineRule="exact" w:line="300"/>
        <w:jc w:val="both"/>
        <w:rPr/>
      </w:pPr>
      <w:r>
        <w:rPr/>
        <w:t>Контроль над исполнением настоящего постановления возложить на  заместителя главы  администрации  Смирнову Е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оярвского муниципального округа                                                 Р.В. Петро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u w:val="single"/>
        </w:rPr>
        <w:t>Разослать</w:t>
      </w:r>
      <w:r>
        <w:rPr/>
        <w:t>: Дело, МКУ «ЦБ», отдел образования и социальной политики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 администрации 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Суоярвского муниципального округа</w:t>
      </w:r>
      <w:r>
        <w:rPr/>
        <w:t xml:space="preserve">    </w:t>
      </w:r>
      <w:r>
        <w:rPr>
          <w:sz w:val="22"/>
        </w:rPr>
        <w:t>№90   от 05.02.2025 г.</w:t>
      </w:r>
    </w:p>
    <w:p>
      <w:pPr>
        <w:pStyle w:val="Normal"/>
        <w:ind w:left="55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>Порядок установления и исполнения расходных обязательств Суоярвского муниципального округа, подлежащих исполнению за счет  средств местного бюджета на 2025 год (далее - Порядок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Настоящий Порядок  разработан в целях  установления и исполнения расходных обязательств Суоярвского муниципального округа, подлежащих исполнению за счет средств местного бюджета на 2025 год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Главным распорядителем средств местного бюджета является Администрация Суоярвского муниципального округа (далее - Главный распорядитель)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Получателями средств местного бюджета (далее - Получатели) являются муниципальные образовательные организации Суоярвского муниципального округа и муниципальное учреждение культуры: «Суоярвская централизованная библиотечная система», МБУК КДЦ Суоярвского муниципального округа: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дошкольное образовательное учреждение Детский сад № 7 «Родничок» г. Суоярв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дошкольное образовательное учреждение Детский сад № 26  г. Поросозеро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Муниципальное общеобразовательное учреждение «Суоярвская средняя общеобразовательная школа им. Ф.А. Шельшакова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общеобразовательное учреждение «Кайпинская начальная  общеобразовательная школа-сад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общеобразовательное учреждение «Вешкельская средняя общеобразовательная школа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общеобразовательное учреждение Лахколампинская средняя общеобразовательная школ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общеобразовательное учреждение Поросозерская средняя общеобразовательная школ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общеобразовательное учреждение Лоймольская средняя общеобразовательная школ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общеобразовательное учреждение Найстенъярвская средняя общеобразовательная школ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бюджетное учреждение  Суоярвская спортивная школ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образовательное учреждение дополнительного образования «Школа искусств» г. Суоярв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учреждение культуры «Суоярвская централизованная библиотечная система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Муниципальное бюджетное учреждение культуры «Культурно-досуговый центр Суоярвского округа»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ind w:left="0" w:firstLine="709"/>
        <w:jc w:val="both"/>
        <w:rPr/>
      </w:pPr>
      <w:r>
        <w:rPr/>
        <w:t>Главный распорядитель на основании Методики распределения средств местного бюджета (приложение №1) распределяет бюджетные ассигнования между Получателями  (приложение 2,3).</w:t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ind w:left="0" w:firstLine="709"/>
        <w:jc w:val="both"/>
        <w:rPr/>
      </w:pPr>
      <w:r>
        <w:rPr/>
        <w:t>Расходы по  обеспечению учреждения отражаются в расходной части бюджета Суоярвского муниципального округа по разделу 07 «Образование», подразделу 01 «Дошкольное образование»; 02 «Общее образование», 03 «Дополнительное образование детей» целевой статье 0110124200; 0110120223;0110224210;0110220223; 0110221223; 0110224231;0110224232; 0110224233 виду расхода: для казенных учреждений - 111,112,119,244,831,851,852,853 для бюджетных учреждений - 611; по разделу 08 «Культура и кинематография», подразделу 01 «Культура» целевой статье 0310124420; 03101202230; 0330120223; 0330124400 виду расхода: 611</w:t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ind w:left="0" w:firstLine="709"/>
        <w:jc w:val="both"/>
        <w:rPr/>
      </w:pPr>
      <w:r>
        <w:rPr/>
        <w:t>Главный распорядитель осуществляет санкционирование оплаты денежных обязательств в соответствии с Перечнем расходов бюджета Суоярвского муниципального округа,  принимаемых к санкционированию за счет средств местного бюджета (приложение 4).</w:t>
      </w:r>
    </w:p>
    <w:p>
      <w:pPr>
        <w:pStyle w:val="Normal"/>
        <w:numPr>
          <w:ilvl w:val="0"/>
          <w:numId w:val="6"/>
        </w:numPr>
        <w:autoSpaceDE w:val="false"/>
        <w:spacing w:lineRule="exact" w:line="300"/>
        <w:ind w:left="0" w:firstLine="709"/>
        <w:jc w:val="both"/>
        <w:rPr/>
      </w:pPr>
      <w:r>
        <w:rPr/>
        <w:t>Получатели: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/>
        <w:t>обеспечивают выполнение функций, оказание муниципальных услуг физическим и (или) юридическим лицам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/>
        <w:t xml:space="preserve">составляют бюджетную смету, или план финансово-хозяйственной деятельности; 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/>
        <w:t>обеспечивают исполнение показателей, характеризующих объем и состав выполняемых функций, услуг, оказываемых физическим и (или) юридическим лицам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/>
        <w:t xml:space="preserve">осуществляют подтверждение денежных обязательств  и подтверждение исполнения денежных обязательств; 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/>
        <w:t>осуществляют бюджетный учет расходования средств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/>
        <w:t xml:space="preserve">осуществляют обособленный учет имущества, приобретаемого в муниципальную собственность за счет субвенций и передаваемого ему в оперативное управление; 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/>
        <w:t>ежеквартально до 20 числа месяца, следующего за отчетным предоставляют Главному распорядителю  отчет об исполнении муниципального задания;</w:t>
      </w:r>
    </w:p>
    <w:p>
      <w:pPr>
        <w:pStyle w:val="Normal"/>
        <w:numPr>
          <w:ilvl w:val="0"/>
          <w:numId w:val="2"/>
        </w:numPr>
        <w:autoSpaceDE w:val="false"/>
        <w:spacing w:lineRule="exact" w:line="300"/>
        <w:jc w:val="both"/>
        <w:rPr/>
      </w:pPr>
      <w:r>
        <w:rPr/>
        <w:t>обеспечивают результативность, целевой характер исполнения предусмотренных ему бюджетных ассигнований, несет ответственность в соответствии с законодательством Российской Федерации и Республики Карел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/>
      </w:pPr>
      <w:r>
        <w:rPr>
          <w:sz w:val="22"/>
          <w:szCs w:val="22"/>
        </w:rPr>
        <w:t xml:space="preserve">Приложение 1 к Порядку установления и исполнения расходных  обязательств Суоярвского муниципального округа, подлежащих исполнению за счет местного бюджета  на 2025 год.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редств местного бюджета между муниципальными образовательными организациями, учреждениями культуры </w:t>
      </w:r>
      <w:r>
        <w:rPr>
          <w:b/>
          <w:sz w:val="22"/>
          <w:szCs w:val="22"/>
        </w:rPr>
        <w:t xml:space="preserve"> </w:t>
      </w:r>
      <w:r>
        <w:rPr>
          <w:b/>
        </w:rPr>
        <w:t>на 2025 год</w:t>
      </w:r>
      <w:r>
        <w:rPr>
          <w:color w:val="555555"/>
        </w:rPr>
        <w:br/>
      </w:r>
    </w:p>
    <w:p>
      <w:pPr>
        <w:pStyle w:val="Normal"/>
        <w:ind w:firstLine="708"/>
        <w:jc w:val="both"/>
        <w:rPr/>
      </w:pPr>
      <w:r>
        <w:rPr/>
        <w:t>Распределение  средств местного бюджета осуществляется на основании  нормативных затрат на оказание муниципальных услуг и на содержание имущества между муниципальными  образовательными учреждениями Суоярвского муниципального округа , с учетом муниципального коэффициента и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oo</w:t>
      </w:r>
      <w:r>
        <w:rPr>
          <w:i/>
          <w:sz w:val="28"/>
          <w:szCs w:val="28"/>
        </w:rPr>
        <w:t>=∑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oom</w:t>
      </w:r>
      <w:r>
        <w:rPr>
          <w:i/>
          <w:sz w:val="28"/>
          <w:szCs w:val="28"/>
        </w:rPr>
        <w:t>*  Ч</w:t>
      </w:r>
      <w:r>
        <w:rPr>
          <w:i/>
          <w:sz w:val="28"/>
          <w:szCs w:val="28"/>
          <w:vertAlign w:val="subscript"/>
        </w:rPr>
        <w:t>оо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>)*К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где,</w:t>
        <w:br/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0525" cy="2381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>-  нормативные затраты на оказание муниципальных услуг и на содержание имущества  по соответствующей муниципальной услуг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485775" cy="2584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 xml:space="preserve">- прогнозируемая среднегодовая численность обучающихся в муниципальных образовательных организациях  Суоярвского  муниципального округа, численность посетителей для муниципального учреждения культуры </w:t>
      </w:r>
      <w:r>
        <w:rPr/>
        <w:t>«Суоярвская централизованная библиотечная система»</w:t>
      </w:r>
    </w:p>
    <w:p>
      <w:pPr>
        <w:pStyle w:val="Normal"/>
        <w:spacing w:before="280" w:after="280"/>
        <w:ind w:firstLine="720"/>
        <w:jc w:val="both"/>
        <w:rPr>
          <w:color w:val="000000"/>
        </w:rPr>
      </w:pPr>
      <w:r>
        <w:rPr>
          <w:i/>
          <w:color w:val="000000"/>
          <w:lang w:val="en-US"/>
        </w:rPr>
        <w:t>K</w:t>
      </w:r>
      <w:r>
        <w:rPr>
          <w:i/>
          <w:color w:val="000000"/>
        </w:rPr>
        <w:t xml:space="preserve"> (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1;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>2</w:t>
      </w:r>
      <w:r>
        <w:rPr>
          <w:i/>
          <w:color w:val="000000"/>
        </w:rPr>
        <w:t xml:space="preserve"> ;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 xml:space="preserve">3;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</w:rPr>
        <w:t xml:space="preserve">4   </w:t>
      </w:r>
      <w:r>
        <w:rPr>
          <w:i/>
          <w:color w:val="000000"/>
        </w:rPr>
        <w:t xml:space="preserve">)- </w:t>
      </w:r>
      <w:r>
        <w:rPr>
          <w:color w:val="000000"/>
        </w:rPr>
        <w:t>муниципальный коэффициент для расчета нормативных затрат на оказание муниципальных услуг и на содержание имущества по виду предоставляемой услуги</w:t>
      </w:r>
    </w:p>
    <w:p>
      <w:pPr>
        <w:pStyle w:val="Normal"/>
        <w:spacing w:before="280" w:after="280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K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– муниципальный коэффициент для расчета нормативных затрат на оказание муниципальных услуг и на содержание имущества на получение общедоступного и бесплатного дошкольного образования в муниципальных дошкольных образовательных учреждениях в муниципальных общеобразовательных учреждениях: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694"/>
      </w:tblGrid>
      <w:tr>
        <w:trPr>
          <w:trHeight w:val="71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99" w:firstLine="19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92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№7 "Родничок" г. Суояр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>
          <w:trHeight w:val="92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детский сад №26 п. Поросозер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>
          <w:trHeight w:val="92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Поросозерская средняя общеобразовательная 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90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Муниципальное общеобразовательное учреждение Найстенъярвская средняя общеобразовательная 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>
          <w:trHeight w:val="102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щеобразовательное учреждение «Вешкельская средняя общеобразовательная школ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3</w:t>
            </w:r>
          </w:p>
        </w:tc>
      </w:tr>
      <w:tr>
        <w:trPr>
          <w:trHeight w:val="93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щеобразовательное учреждение Лахколампинская средняя общеобразовательная шко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6</w:t>
            </w:r>
          </w:p>
        </w:tc>
      </w:tr>
      <w:tr>
        <w:trPr>
          <w:trHeight w:val="89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щеобразовательное учреждение Лоймольская средняя общеобразовательная 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7</w:t>
            </w:r>
          </w:p>
        </w:tc>
      </w:tr>
      <w:tr>
        <w:trPr>
          <w:trHeight w:val="89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Кайпинская начальная общеобразовательная школа-с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5</w:t>
            </w:r>
          </w:p>
        </w:tc>
      </w:tr>
    </w:tbl>
    <w:p>
      <w:pPr>
        <w:pStyle w:val="Normal"/>
        <w:spacing w:before="280" w:after="280"/>
        <w:ind w:firstLine="720"/>
        <w:jc w:val="both"/>
        <w:rPr>
          <w:b/>
          <w:b/>
          <w:i/>
          <w:i/>
        </w:rPr>
      </w:pPr>
      <w:r>
        <w:rPr>
          <w:b/>
          <w:i/>
          <w:color w:val="000000"/>
          <w:lang w:val="en-US"/>
        </w:rPr>
        <w:t>K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– муниципальный коэффициент для расчета нормативных затрат на оказание муниципальных услуг и на содержание имущества на </w:t>
      </w:r>
      <w:r>
        <w:rPr>
          <w:b/>
          <w:i/>
        </w:rPr>
        <w:t>предоставление начального общего, основного общего, среднего (полного) общего образования в муниципальных общеобразовательных учреждениях: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694"/>
      </w:tblGrid>
      <w:tr>
        <w:trPr>
          <w:trHeight w:val="71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99" w:firstLine="19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2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85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Суоярвская средняя общеобразовательная школа им. Ф.А. Шельшак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92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Кайпинская начальная общеобразовательная школа-са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92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Поросозерская средняя общеобразовательная 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90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rPr/>
            </w:pPr>
            <w:r>
              <w:rPr/>
              <w:t>Муниципальное общеобразовательное учреждение Найстенъярвская средняя общеобразовательная 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>
          <w:trHeight w:val="102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щеобразовательное учреждение «Вешкельская средняя общеобразовательная школ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</w:t>
            </w:r>
          </w:p>
        </w:tc>
      </w:tr>
      <w:tr>
        <w:trPr>
          <w:trHeight w:val="93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щеобразовательное учреждение Лахколампинская средняя общеобразовательная шко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5</w:t>
            </w:r>
          </w:p>
        </w:tc>
      </w:tr>
      <w:tr>
        <w:trPr>
          <w:trHeight w:val="896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щеобразовательное учреждение Лоймольская средняя общеобразовательная 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2</w:t>
            </w:r>
          </w:p>
        </w:tc>
      </w:tr>
    </w:tbl>
    <w:p>
      <w:pPr>
        <w:pStyle w:val="Normal"/>
        <w:autoSpaceDE w:val="false"/>
        <w:spacing w:lineRule="exact" w:line="300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b/>
          <w:color w:val="000000"/>
          <w:lang w:val="en-US"/>
        </w:rPr>
        <w:t>K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 xml:space="preserve"> – муниципальный коэффициент для расчета нормативных затрат на оказание муниципальных услуг и на содержание имущества по п</w:t>
      </w:r>
      <w:r>
        <w:rPr>
          <w:b/>
        </w:rPr>
        <w:t>редоставлению дополнительного образования детей :</w:t>
      </w:r>
    </w:p>
    <w:p>
      <w:pPr>
        <w:pStyle w:val="Normal"/>
        <w:autoSpaceDE w:val="false"/>
        <w:spacing w:lineRule="exact" w:line="30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694"/>
      </w:tblGrid>
      <w:tr>
        <w:trPr>
          <w:trHeight w:val="71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99" w:firstLine="19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85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 «Детская школа искусств» г. Суояр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92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 Суоярвская спортивная шк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</w:tbl>
    <w:p>
      <w:pPr>
        <w:pStyle w:val="Normal"/>
        <w:spacing w:before="280" w:after="280"/>
        <w:ind w:firstLine="720"/>
        <w:jc w:val="both"/>
        <w:rPr/>
      </w:pPr>
      <w:r>
        <w:rPr>
          <w:b/>
          <w:i/>
          <w:color w:val="000000"/>
          <w:lang w:val="en-US"/>
        </w:rPr>
        <w:t>K</w:t>
      </w:r>
      <w:r>
        <w:rPr>
          <w:b/>
          <w:i/>
          <w:color w:val="000000"/>
          <w:vertAlign w:val="subscript"/>
        </w:rPr>
        <w:t>4</w:t>
      </w:r>
      <w:r>
        <w:rPr>
          <w:b/>
          <w:i/>
          <w:color w:val="000000"/>
        </w:rPr>
        <w:t xml:space="preserve"> –муниципальный коэффициент для расчета нормативных затрат на оказание муниципальных услуг и на содержание имущества по пр</w:t>
      </w:r>
      <w:r>
        <w:rPr>
          <w:b/>
          <w:i/>
        </w:rPr>
        <w:t>едоставлению услуг библиотечного обслуживания, услуги по деятельности клубных формирований  и формирование самодеятельности народного творчества</w:t>
      </w:r>
      <w:r>
        <w:rPr/>
        <w:t>: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2694"/>
      </w:tblGrid>
      <w:tr>
        <w:trPr>
          <w:trHeight w:val="71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99" w:firstLine="199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равочного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85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учреждение культуры  «Суоярвская централизованная библиотечная систем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85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учреждение культуры  «Культурно-досуговый центр Суоярвского муниципального округ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>Муниципальный коэффициент установлен   для: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763" w:firstLine="708"/>
        <w:jc w:val="both"/>
        <w:rPr>
          <w:color w:val="000000"/>
        </w:rPr>
      </w:pPr>
      <w:r>
        <w:rPr>
          <w:color w:val="000000"/>
        </w:rPr>
        <w:t>сохранения гарантий и выравнивания условий получения гражданами качественного общего образования, независимо от места жительства;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763"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имулирования процессов развития: оптимизация сети ОУ, повышения качества образовательных программ и условий организации образовательного процесс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</w:rPr>
        <w:t xml:space="preserve">Расчет объемов финансовых средств за счет местного бюджета по муниципальным образовательным организациям Суоярвского муниципального округа, а также по муниципальному учреждению культуры  «Суоярвская централизованная библиотечная система», </w:t>
      </w:r>
      <w:r>
        <w:rPr/>
        <w:t>представлен в приложении 2,3 к настоящему Поряд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55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4 </w:t>
      </w:r>
    </w:p>
    <w:p>
      <w:pPr>
        <w:pStyle w:val="Normal"/>
        <w:ind w:left="5579" w:hanging="0"/>
        <w:rPr/>
      </w:pPr>
      <w:r>
        <w:rPr>
          <w:sz w:val="22"/>
          <w:szCs w:val="22"/>
        </w:rPr>
        <w:t xml:space="preserve">к Порядку установления и исполнения расходных  обязательств Суоярвского муниципального округа, подлежащих исполнению за счет местного бюджета  на 2025 год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7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 бюджета Суоярвского муниципального округа, принимаемых к санкционированию за счет средств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став нормативов на обеспечение выполнения муниципального задания и на содержание имущества муниципальных учреждений входя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лату труда работников образовательных учреждений (учебно-вспомогательный персонал, обслуживающий персонал); работников куль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аховые взносы на обязательное страхование в бюджеты государственных внебюджетных фондов в части расходов на оплату труда работников муниципальных образовательных организаций; работников куль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приобретение услуг связ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приобретение  транспортных услуг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расходы на оплату коммунальных услуг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затраты на содержание объектов недвижимого имущества, закрепленного за учреждением на праве оперативного управления (охранная система, противопожарная сигнализация, ремонт объектов недвижимого имущества, содержание прилегающих территорий а соответствии с утвержденными санитарными нормам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траты на содержание объектов особо ценного движимого имущества, закрепленного за учреждением или приобретенного учреждением (техническое обслуживание, текущий ремонт объектов особо ценного движимого имуществ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материальные запасы, непосредственно используемые в процессе хозяйственной деятельно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ые затраты, связанные с выполнением муниципального задания (приобретение оборудования, информационно-консультационные услуги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прочие затраты на общехозяйственные нужды  (ГСМ, хозтовары, канцтовары, штрафы, пени, повышение квалификации, медицинское освидетельствование и проче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траты на уплату налогов, в качестве объектов налогообложения по которым признается недвижимое и особо ценное движимое имущество, закрепленное за учреждением или приобретенное учреждением за счет средств, выделенных ему учредителем на приобретение такого имущества, в том числе земельные участки.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Настоящий перечень не является  исчерпывающим для отнесения расходов и определения целевого использования средств местного бюджета Получателям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20"/>
        </w:tabs>
        <w:ind w:left="34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6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44:00Z</dcterms:created>
  <dc:creator>чара</dc:creator>
  <dc:description/>
  <cp:keywords/>
  <dc:language>en-US</dc:language>
  <cp:lastModifiedBy>pc01</cp:lastModifiedBy>
  <cp:lastPrinted>2025-02-05T17:05:00Z</cp:lastPrinted>
  <dcterms:modified xsi:type="dcterms:W3CDTF">2025-02-05T14:11:00Z</dcterms:modified>
  <cp:revision>13</cp:revision>
  <dc:subject/>
  <dc:title> </dc:title>
</cp:coreProperties>
</file>