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6.05.2025                                                                                            № 233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Об утверждении инструкции по действиям сотрудников при возникновении угрозы совершения террористического акта в здании администрации Суоярвского муниципального округ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  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целях, предотвращения террористической угрозы, минимизации и (или) ликвидации последствий её проявлений возможных опасных ситуаций, способных вызвать угрозу жизни и здоровью работников и посетителей, находящихся в здании администрации Суоярвского муниципального округа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инструкцию по действиям сотрудников при возникновении угрозы совершения террористического акта в здании администрации Суоярвского муниципального округа согласно прилож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му за антитеррористическую защищенность здания администрации Суоярвского муниципального округа (Агафонова М.В.) ознакомить с инструкцией всех сотрудников администрации Суоярвского муниципального округ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аспоряжение подлежит размещению </w:t>
      </w:r>
      <w:r>
        <w:rPr>
          <w:sz w:val="28"/>
          <w:szCs w:val="28"/>
        </w:rPr>
        <w:t xml:space="preserve">на официальном сайте Суоярвского муниципального округ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ojarv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ы Суояр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го округа                                                                Р.В. Петров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_____________________________________________________________________________Разослать: Дело, отдел по ГО и Ч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bCs w:val="false"/>
      <w:sz w:val="24"/>
      <w:szCs w:val="24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bCs w:val="false"/>
      <w:sz w:val="20"/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ojarv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16:00Z</dcterms:created>
  <dc:creator>Кракулева А. Г.</dc:creator>
  <dc:description/>
  <cp:keywords/>
  <dc:language>en-US</dc:language>
  <cp:lastModifiedBy>User</cp:lastModifiedBy>
  <cp:lastPrinted>2023-01-09T09:11:00Z</cp:lastPrinted>
  <dcterms:modified xsi:type="dcterms:W3CDTF">2025-05-26T14:16:00Z</dcterms:modified>
  <cp:revision>2</cp:revision>
  <dc:subject/>
  <dc:title/>
</cp:coreProperties>
</file>